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ИНИСТЕРСТВО СЕЛЬСК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ЕДЕРАЛЬНОЕ ГОСУДАРСТВЕН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ПРЕДПРИНИМАТЕЛЬСКОЙ ДЕЯТЕЛЬНО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 направления подготовки 38.03.01 Эконом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офиль: Экономика предприятий и организаций АП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еевка,  2024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ИНИСТЕРСТВО СЕЛЬСК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ЕДЕРАЛЬНОЕ ГОСУДАРСТВЕН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ПРЕДПРИНИМАТЕЛЬСКОЙ ДЕЯТЕЛЬНО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 направления подготовки 38.03.01 Эконом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офиль: Экономика предприятий и организаций АП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кеевка,  2024г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К </w:t>
      </w:r>
      <w:r>
        <w:rPr>
          <w:rFonts w:cs="Times New Roman" w:ascii="Times New Roman" w:hAnsi="Times New Roman"/>
          <w:sz w:val="28"/>
          <w:szCs w:val="28"/>
          <w:lang w:eastAsia="ru-RU"/>
        </w:rPr>
        <w:t>338.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далых, О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авранская, Я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тодические рекомендации по организации самостоятельной работы по учебной дисципли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для студентов направления подготовки 38.03.01 Экономика (профиль: Экономика предприятий АПК) образовательного уровня бакалавриат / Сост. Удалых О.А., Савранская Я.В. – Макеевка: ДОНАГРА, 2022. – 2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ценз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Герасименко И.М.</w:t>
      </w:r>
      <w:r>
        <w:rPr>
          <w:rFonts w:cs="Times New Roman" w:ascii="Times New Roman" w:hAnsi="Times New Roman"/>
          <w:sz w:val="28"/>
          <w:szCs w:val="28"/>
          <w:lang w:eastAsia="ru-RU"/>
        </w:rPr>
        <w:t>, кандидат экономических наук, доцент, доцент кафедры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Чучко Е.П.</w:t>
      </w:r>
      <w:r>
        <w:rPr>
          <w:rFonts w:cs="Times New Roman" w:ascii="Times New Roman" w:hAnsi="Times New Roman"/>
          <w:sz w:val="28"/>
          <w:szCs w:val="28"/>
          <w:lang w:eastAsia="ru-RU"/>
        </w:rPr>
        <w:t>, кандидат экономических наук, доцент, доцент кафедры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составлены с целью организации самостоятельной работы по учебной дисциплине «Организация предпринимательской деятельности».  Содержат общие рекомендации по самостоятельному изучению дисциплины, рекомендации по подготовке к семинарским занятиям, рекомендации по выполнению индивидуальных заданий, вопросы для подготовки к промежуточному контролю, критерии оценивания знаний студентов, список рекомендованной литературы.  Предназначены для студентов направления подготовки 38.03.01 Экономика (профиль: Экономика предприятий и организаций АП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3826" w:hanging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3826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© ДОНАГРА, 202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тр.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6"/>
        <w:gridCol w:w="496"/>
      </w:tblGrid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 ОБЩИЕ ПОЛОЖЕНИЯ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 СОДЕРЖАНИЕ УЧЕБНОГО МАТЕРИАЛА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 МЕТОДИЧЕСКИЕ РЕКОМЕНДАЦИИ ПО САМОСТОЯТЕЛЬНОМУ ИЗУЧЕНИЮ МАТЕРИАЛА ДИСЦИПЛИНЫ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. МЕТОДИЧЕСКИЕ РЕКОМЕНДАЦИИ ПО ПОДГОТОВКЕ К СЕМИНАРСКИМ ЗАНЯТИЯМ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. МЕТОДИЧЕСКИЕ РЕКОМЕНДАЦИИ ПО ВЫПОЛНЕНИЮ ИНДИВИДУАЛЬНЫХ ЗАДАНИЙ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. ВОПРОСЫ ДЛЯ ПОДГОТОВКИ К ПРОМЕЖУТОЧНОМУ КОНТРОЛЮ (ЭКЗАМЕН)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. ОЦЕНИВАНИЕ ЗНАНИЙ СТУДЕНТОВ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ПИСОК РЕКОМЕНДУЕМОЙ ЛИТЕРАТУРЫ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 учебной дисципли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иобретение студентами комплексных знаний о принципах, закономерностях и особенностях организации производства и предпринимательства в АПК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бной дисципли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формирование определенного типа экономического мышления студ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освоение теоретических знаний и получение практических навыков по организации производства в АП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приобретение знаний в сфере предприниматель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 деятельности в АП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ознакомление с методиками разработки и принятия управленческих решений в сфере организации производства и предпринимательства в АП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обуче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освоения дисциплины обучающиеся должн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знать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ы организации производства и предпринимательства в АПК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щность и характерные особенности специализация, концентрация, межхозяйственная кооперация и интеграция в АПК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ы организация производства на предприятиях АПК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ность, показатели и факторы повышения конкурентоспособности аграрного производст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уметь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ить экономические расчеты эффективности использования ресурсного потенциала предприятий АПК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читывать показатели эффективности организации производства сельскохозяйственного предприят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ладеть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ременными методами проведения экономических расчет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ыками самостоятельной оценки экономических явлений с позиции рационализации хозяйственной деятельности АП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ОДЕРЖАНИЕ УЧЕБНОГО МАТЕРИ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организации производства и предпринимательства в АПК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1.1. Закономерности и принципы организации сельскохозяйственного производства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задачи дисциплины «Организация производства и предпринимательство в АПК». Методологические аспекты и методы науки.  Понятие организации производства. Основные элементы организации воспроизводства в сельском хозяйстве. Закономерности сельскохозяйственного производства. Принципы организации сельскохозяйственного производства и условия их реализаци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1.2. Организационно-правовые формы сельскохозяйственных предприятий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регулирование создания и функционирования юридического лица. Хозяйственные товарищества. Хозяйственные общества. Унитарные сельскохозяйственные предприятия. Крестьянские (фермерские) хозяйства.  Государственная аграрная политика и государственное регулирование функционирования АПК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1.3. Система ведения хозяйства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ущность системного подхода. Сущность и принципы построения системы ведения хозяйства. Классификация систем ведения хозяйства и основные требования рационального их построения. Система растениеводства и ее элементы. Система животноводства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пециализация, концентрация, межхозяйственная кооперация и интеграция в АПК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2.1. Специализация и сочетание отраслей на сельскохозяйственных предприятиях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нятие специализации сельскохозяйственных предприятий. Классификация отраслей. Формы и основные факторы, определяющие специализацию сельскохозяйственных предприятий. Показатели, характеризующие уровень и эффективность специализации. Основные принципы и способы рационального сочетания отрасл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2.2. Размеры сельскохозяйственных предприятий и подразделений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казатели размера сельскохозяйственных предприятий и факторы, его определяющие. Методы обоснования рациональных размеров сельскохозяйственных предприятий и их подразделений. Обоснование размера производственного подразделения в растениеводстве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2.3. Организационно-экономические основы создания и функционирования сельскохозяйственных кооперативов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нятие, виды и принципы создания и функционирования сельскохозяйственных кооперативов. Организация и реорганизация сельскохозяйственных кооперативов. Управление сельскохозяйственным кооперативом. Классификация сельскохозяйственных кооперативов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2.4. Агропромышленные формирования и агропромышленная интеграция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нципы и пути создания агропромышленных формирований.  Агропромышленные предприятия, агрофирмы, холдинговые компании.  Агропромышленные кластеры. Агропромышленные ассоциации (союзы).  Государственно-частные и некоммерческие партнерства. Продуктовые подкомплексы и экономические отношения в продуктовых подкомплексах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рганизация производства на предприятиях АПК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3.1. Организация использования ресурсного потенциала сельскохозяйственных предприятий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 и классификация средств производства. Организация использования машинно-тракторного парка. Организация обслуживающих производств. Организация внутрихозяйственного транспорта. Организация технического обслуживания, ремонта и хранения машин. Организация нефтехозяйства и электрохозяйства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1; 5]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3.2. Организация и нормирования труда в сельском хозяйстве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нятие, задачи и основные направления организации труда.  Рационализация трудовых процессов и создание необходимых условий труда. Основные принципы, методы и организация нормирования труда.  Установление ном выработки в растениеводстве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1; 5]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3.3. Организация отраслей растениеводства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рганизация полеводства. Организация овощеводства. Организация садоводства и виноградарства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1; 5]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3.4. Организация материально-технического снабжения и сбыта продукции сельскохозяйственного предприятия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рганизация материально-технического снабжения производства. Организация производственного обслуживания сельскохозяйственных предприятий. Организация хранения и переработки сельскохозяйственной продукции. Организация реализации сельскохозяйственной продукци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1; 5]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3.5. Организация хозяйственного расчета, планирования и прогнозирования на предприятиях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Экономическая сущность и принципы хозяйственного расчета. Формы хозяйствования на предприятии. Принципы, методы и система прогнозирования и планирования. Перспективные планы предприятия.  Годовые и оперативные планы пред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1; 5]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едпринимательская деятельность в АПК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4.1. Сущность и виды предпринимательской деятельности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, цели и задачи предпринимательской деятельности.  Принципы, функции и внешняя среда предпринимательства. Виды предпринимательской деятельности. Процесс принятия предпринимательского решен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4; 5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5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4.2. Конкуренция в системе предпринимательства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 конкуренции. Методы конкуренции и типы конкурентного поведения. Стратегии рыночной конкуренции. Конкурентные системы (модели рынка)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4; 5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5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4.3. Цены и ценообразование на продукцию предприятий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, функции и система цен. Методы ценообразования. Факторы ценообразован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4; 5]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5]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ПО САМОСТОЯТЕЛЬНОМУ ИЗУЧЕНИЮ МАТЕРИАЛА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Цель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ой работы студентов по дисциплине «Организация производства и предпринимательство в АПК»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Задач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й работы студентов по дисциплине являю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глубление и расширение теоретических зна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й использовать учебную, научную, справочную литератур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исследовательских ум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материала, собранного и полученного в ходе самостоятельных занятий на семинарских занятиях; для эффективной подготовки к итоговому зач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 видам самостоятельной работы студ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изучении дисциплины относя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тическая проработка конспектов лекций, учебной основной и дополнительной литературы, материалов периодических изда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е изучение материала и конспектирование лекций по учебной основной и дополнительной литератур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ка к ответам на контрольные вопросы на семинарском занятии по заданной преподавателем теме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рактических зада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к тестированию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исание докладов, подготовка к выступлению с сообщение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исание и защита рефера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промежуточному контролю по дисциплин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амостоятельное изучение дисциплины рекомендуется в следующей </w:t>
      </w: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>последовательност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знакомление с содержанием разделов и тем, которые должны быть усвоены студентом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Изучение и конспектирование рекомендованной литературы, которая касается изучаемого раздела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знакомление с дополнительной литературой и статьями в периодических изданиях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ыполнение заданий по темам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писание реферата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готовка к экзаме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Методические рекомендации по работе над конспектом лекций во время и после проведения лек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лекционных занятий обучающимся рекомендуется выполнять следующие действия.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 по их применению. Задавать преподавателю уточняющие вопросы с целью уяснения теоретических положений, разрешения спорных ситуаций. Желательно оставить в рабочих конспектах поля, на которых во внеаудиторное время можно с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Методические рекомендации к практическим (семинарским) занятия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одготовке к практическим (семинарским) занятиям обучающимся необходимо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В ходе подготовки к практическим занятиям необходимо освоить основные понятия и методики расчета показателей, ответить на контрольные вопросы. В течение практического занятия студенту необходимо выполнить задания, выданные преподавателем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Рекомендации по работе с литературой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оретический материал курса становится более понятным, когда дополнительно к прослушиванию лекции и изучению конспекта, изучаются и книги. Легче освоить дисциплину, придерживаясь одного учебника и конспекта. Рекомендуется, кроме «заучивания» материала, добиться состояния понимания изучаемой темы дисциплины. С этой целью рекомендуется после изучения очередного параграфа выполнить несколько простых упражнений на данную тему. Кроме того, очень полезно мысленно задать себе следующие вопросы (и попробовать ответить на них): о чем этот параграф, какие новые понятия введены, каков их смысл, что даст это на практике?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ами для самостоятельного изучения дисциплины выступаю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пект лекций по дисциплин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ики и учебные пособия по отдельным тема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е статьи в периодической печати и научных сборника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е монограф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ые ресурс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Формой контроля знаний студента по каждой теме являются ответы на контрольные вопросы, а в целом по дисциплине – промежуточный контроль в форме экзаме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и освоении дисциплины используются следующие сочетания видов учебной работы с методами и формами активизации познавательной деятельности студентов для достижения запланированных результатов обучения и формирования компетен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ля достижения поставленных целей преподавания дисциплины реализуются следующие средства, способы и организационные мероприят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зучение теоретического материала дисциплины на лекциях с использованием компьютерных технолог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амостоятельное изучение теоретического материала дисциплины с использованием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Internet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-ресурсов, информационных баз, методических разработок, специальной учебной и научной литерату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закрепление теоретического материала при проведении практических занятий с помощью активных методов обуч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кущая и опережающая СРС, направленная на углубление и закрепление знаний, а также развитие практических умений заключается в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боте студентов с лекционным материалом, поиск и анализ литературы и электронных источников информации по заданной проблеме и выбранной теме магистерской диссертаци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ыполнение домашних заданий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зучении тем, вынесенных на самостоятельную проработку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зучении теоретического материала к практическим занятиям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дготовк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экзамен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ворческая проблемно-ориентированная самостоятельная работа направлена на развитие интеллектуальных умений, комплекса универсальных (общекультурных) и профессиональных компетенций, повышение творческого потенциала студентов и заключается в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иске, анализе, структурировании и презентации информации, анализе научных публикаций по определенной теме исследований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анализе статистических и фактических материалов по заданной теме, проведении расчетов, составлении схем и моделей на основе статистических материалов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ыполнении практических заданий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сследовательской работе и участии в научных студенческих конференциях, семинарах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лимпиад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ая работа студентов по изучению дисциплины «Организация производства и предпринимательство в АПК» предусматривает выполнение коллективных и индивидуальных зад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дисциплины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практических заданий и тому подобное, а также при проведении текущего контроля знаний по дисциплин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ти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й работы для коллективной проработк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75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тем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акономерности и принципы организации сельскохозяйственного производ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о-правовые формы сельскохозяйственных предприят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истема ведения хозяй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ециализация и сочетание отраслей на сельскохозяйственных предприятия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змеры сельскохозяйственных предприятий и подразд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о-экономические основы создания и функционирования сельскохозяйственных кооператив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гропромышленные формирования и агропромышленная интегра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ьзования ресурсного потенциала сельскохозяйственных предприят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нормирования труда в сельском хозяйств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траслей растениевод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материально-технического снабжения и сбыта продукции сельскохозяйственного предприят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хозяйственного расчета, планирования и прогнозирования на предприятия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ущность и виды предпринимательской деятель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онкуренция в системе предпринима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ы и ценообразование на продукцию предприят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абота со статистическими материалами, самотестирование, подготовка реферата с его следующей презентацией в аудитории с целью закрепления, углубления и обобщения знаний, полученных студентами во время обу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ПОДГОТОВКЕ К СЕМИНАРСКИМ ЗАНЯТИЯ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готовке к семинарским занятиям рекомендуется выполнить следующие задания по тем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1. Основы организации производства и предпринимательства в АПК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1. Закономерности и принципы организации сельскохозяйственного производст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Изучение лекционного материала, основной и дополнительной литературы по теме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оставить схему «Принципы и закономерности сельскохозяйственного производства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Самостоятельно ответить на вопрос: «Чем отличаются законы организации производства в АПК от закономерностей?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2. Организационно-правовые формы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ить схему «Организационно-правовые формы предприятий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3. Система ведения хозяйст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ить схему «Системы ведения хозяйства в растениеводстве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Самостоятельно ответить на вопрос: «В чем состоит сущность и значение интенсификации производства в сельском хозяйстве?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Специализация, концентрация, межхозяйственная кооперация и интеграция в АПК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1. Специализация и сочетание отраслей на сельскохозяйственных предприятия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Изучение лекционного материала, основной и дополнительной литературы по теме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оставить схему «Формы специализации сельскохозяйственных предприяти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2. Размеры сельскохозяйственных предприятий и подразделен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амостоятельно ответить на вопрос: «В чем состоит экономическое значение определения размера сельскохозяйственного производства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Составить таблицу «Преимущества и недостатки малых форм хозяйствования в сельском хозяйстве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3. Организационно-экономические основы создания и функционирования сельскохозяйственных кооператив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ить схему «Виды кооперативов в сельском хозяйстве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4. Агропромышленные формирования и агропромышленная интеграц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ить схему «Формы агропромышленной интеграции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Самостоятельно ответить на вопрос: «В чем состоит значение агропромышленной интеграции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Организация производства на предприятиях АП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1. Организация использования ресурсного потенциала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амостоятельно ответить на вопрос: «В чем состоит значение для сельскохозяйственного производства расчета структуры земельных угодий и влияния данной структуры на производство сельскохозяйственной продукции?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2. Организация и нормирования труда в сельском хозяйств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оставить схему «Методы нормирования труда: сущность, преимущества и возможности использования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амостоятельно ответить на вопрос: «Каким образом можно определить эффективность управления предприятием?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3. Организация отраслей растениеводст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оставить схему «Методы организации производства в растениеводстве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4. Организация материально-технического снабжения и сбыта продукции сельскохозяйственного предприят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амостоятельно ответить на вопрос: «В чем состоит значение маркетинга в организации сбыта сельскохозяйственной продукции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Подготовить бланк листа опроса для проведения исследования на тему «Исследование потребительских предпочтений» (10 вопросов, товар – по выбору студент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5. Организация хозяйственного расчета, планирования и прогнозирования на предприятия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Изучение лекционного материала, основной и дополнительной литературы по тем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ыполнение тестовых зада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Составить схему «Система планов сельскохозяйственного предприятия»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Предпринимательская деятельность в АПК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1. Сущность и виды предпринимательской деятель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Изучение лекционного материала, основной и дополнительной литературы по теме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ить схему «Виды предпринимательства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Самостоятельно ответить на вопрос: «Какова роль предпринимательства в развитии экономических процессов?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4.2. Конкуренция в системе предпринимательства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оставить схему «Стратегии конкурентного поведения: сущность и возможности использования»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3. Цены и ценообразование на продукцию предприят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зучение лекционного материала, основной и дополнительной литературы по те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доклада (сообщ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Самостоятельно ответить на вопрос: «Какие факторы влияют на формирование цены на сельскохозяйственную продукцию?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мы для написания докладов (сообщени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1. Закономерности и принципы организации сельскохозяйственного производст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Закономерности рыночных отношений и их особенности в сельскохозяйственном производств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Собственность как экономическая категори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Анализ этапов становлении и развития науки организации производ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Агропромышленный комплекс и его значение в экономик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сновные направления агропромышленной политики на современном этапе развития экономи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сновные направления структурной перестройки в АП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2. Организационно-правовые формы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ммерческие организации как носители предприниматель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одовольственная безопасность: сущность и знач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акторы, влияющие на продовольственную безопасность стран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3. Система ведения хозяй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Особенности построения систем деятель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Экономическая сущность системы ведения хозяйственной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нципы построения системы ведения хозяйственной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Эксперимент как метод исслед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бщая и производственная структура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аучная специализация элементов производственной струк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1. Специализация и сочетание отраслей на сельскохозяйственных предприятия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сто и роль специализации в развитии АП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операция и ее значение в развитии экономических процесс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Опыт специализации и кооперации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2. Размеры сельскохозяйственных предприятий и подраздел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акторы, влияющие на размер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тодика определения оптимального размера сельскохозяйственного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ъединения организаций и их роль в развитии АП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истема управления сельскохозяйственным предприятие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Формы организационной структуры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Информационные связи в системе управления сельскохозяйственным предприят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3. Организационно-экономические основы создания и функционирования сельскохозяйственных кооператив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звитие сельскохозяйственных кооперативов в зарубежных страна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отребительские сельскохозяйственные кооперативы и их роль в развитии АПК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Производственные сельскохозяйственные кооперативы и их особен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4. Агропромышленные формирования и агропромышленная интеграц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рганизация управления кооператив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Формы организационных структур сельскохозяйственных кооператив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Формы распределения доходов в сельскохозяйственных кооперативах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ущность и значение агропромышленной интеграции в развитии АП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Агропромышленные кластеры и факторы их формир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пыт государственно-частного партнерства в АП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1. Организация использования ресурсного потенциала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емельные ресурсы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рганизация использования земельных ресурсов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оль обслуживающих производств в организации деятельности сельскохозяйственного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2. Организация и нормирования труда в сельском хозяйств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труктура персонала и ее влияние на результативность хозяйственной деятельности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казатели, характеризующие движение персонала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акторы роста производительности труда на сельскохозяйственном предприят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тимулирование и мотивация как факторы роста производительности труда на предприят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Научная организация труда и ее роль в развитии сельскохозяйственного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овременные методы нормирования труда на сельскохозяйственных предприятия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3. Организация отраслей растениевод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нципы организации кормопроизвод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сновы полевого и лугопастбищного кормопроизвод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собенности организации картофелевод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обенности организации льновод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еревод овощеводства открытого грунта на индустриальные мето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змеры и сочетаемость садоводства и виноградарства с другими отрасля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4. Организация материально-технического снабжения и сбыта продукции сельскохозяйственного предприят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Роль материально-технического снабжения в развитии сельскохозяйственных пред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Логистические потоки и их классификац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Эффективность организации складского хозяйства сельскохозяйственного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етоды переработки сельскохозяйственной продук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Организация переработки сельскохозяйственной продукции на предприят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аналы реализации сельскохозяйственной продук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5. Организация хозяйственного расчета, планирования и прогнозирования на предприятия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тратегический план сельскохозяйственного предприятия: сущность, значение и методы форм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Технологическая карта как вид пла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изнес-планирование и его значение для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1. Сущность и виды предпринимательской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оваторская функция предприниматель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Этапы новаторской инновационной деятельности и их сущнос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Этапы развития предпринимательства и их основные чер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Личность предпринимателя: основные чер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ласть и лидерств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оздание эффективной коман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4.2. Конкуренция в системе предпринимательств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курентоспособность предприятия: сущность и методы оцен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курентный статус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курентоспособность продукции предприятия: факторы влияния и методы оцен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3. Цены и ценообразование на продукцию пред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Государственное регулирование системы обращ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осударственное регулирование ценообраз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Аграрный рынок: сущность, факторы становления и развития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ВЫПОЛНЕНИЮ ИНДИВИДУАЛЬНЫХ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  <w:t xml:space="preserve">Реферат (от лат. </w:t>
      </w:r>
      <w:r>
        <w:rPr>
          <w:rFonts w:cs="Times New Roman" w:ascii="Times New Roman" w:hAnsi="Times New Roman"/>
          <w:i/>
          <w:sz w:val="28"/>
          <w:szCs w:val="28"/>
          <w:shd w:fill="FDFDFD" w:val="clear"/>
          <w:lang w:eastAsia="ru-RU"/>
        </w:rPr>
        <w:t>referrer</w:t>
      </w: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  <w:t xml:space="preserve"> – докладывать, сообщать) – краткое точное изложение сущности какого-либо вопроса, темы на основе одной или нескольких книг, монографий или других первоисточник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  <w:t xml:space="preserve">Оформление рефератов необходимо осуществлять в соответствии с разработанными методическими требованиями. Реферат должен быть написан студентом самостоятельно. Он не может быть простым изложением содержания отдельной публикации,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пустимо простое копирование текста из книги, либо же скачивание из сети Интернет готовой работы. Студент должен постараться раскрыть суть в исследуемой проблеме, привести имеющиеся точки зрения, а также обосновать собственный взгляд на нее. Поэтому требования к реферату относятся, прежде всего, к оформлению и его содержанию, которое должно быть логично изложено, и отличаться проблемно - тематическим характер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оформлению рефера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  <w:t>Реферат должен содержать основные фактические сведения и выводы по рассматриваемому вопросу. Содержание реферата включает в себ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итульный лист оформляется в соответствии с требованиями к научным работам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держание/оглавление дает представление о логике и структуре работы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ведение должно содержать обоснование значимости проблемы или опасности игнорирования данной темы в обществе и семье. Введение включает в себя формулировку цели, задач работы, описание актуальности и практической значимости проблемы, теоретический обзор выбранной темы с указанием степени ее разработанности на современном этап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новная часть должна содержать раскрытие темы работы и может делиться на разделы/главы, подразделы, согласно логике исследуемой темы и объему представленного материала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лючительная часть должна включать выводы, к которым пришел автор в результате исследования, а также самоанализ в виде описания трудностей, возникших при исследовании выбранной темати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исок использованной литературы оформляется в соответствии с требованиями к научным работам и должен составля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менее 8-10 наименован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может содержать словарь/глоссарий и при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мимо четко изложенного и структурированного материала, обязательно наличие выводов по каждому параграфу и общих по всей работе.</w:t>
      </w: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  <w:t xml:space="preserve"> Цитирование работ отдельных авторов необходимо приводить со ссылкой на источники их опубликования, которые приводятся в конце работы в списке использованной литературы. Объем реферата должен составлять 15-20 страниц печатного текста через 1,5 интервала, 14 шрифтом </w:t>
      </w:r>
      <w:r>
        <w:rPr>
          <w:rFonts w:cs="Times New Roman" w:ascii="Times New Roman" w:hAnsi="Times New Roman"/>
          <w:i/>
          <w:sz w:val="28"/>
          <w:szCs w:val="28"/>
          <w:shd w:fill="FDFDFD" w:val="clear"/>
          <w:lang w:eastAsia="ru-RU"/>
        </w:rPr>
        <w:t>Times New Roman</w:t>
      </w: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параметры полей страницы: левое – 30 мм, верхнее, нижнее, правое – 20 мм, отступ абзаца – 1,25 см</w:t>
      </w: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DFDFD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тика рефератов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ы организации сельскохозяйственного производства, внешние и внутренние условиях их реализаци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ность и классификация форм организации производства в АПК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ность и классификация организационных форм предприятий АПК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о-экономические основы сельскохозяйственных кооперативо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о-экономические основы крестьянских (фермерских) хозяйст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земельной территории и организация использования земл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ие, состав и значение сельскохозяйственных угодий, оценка эффективности их использован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ая и производственная структура предприят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ная специализация элементов производственной структуры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ификация производственных подразделений предприятия по их функциональной деятельност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ия оптимизации и интеграции производственной структуры предприят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чники формирования и организация использования средств производ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организации использования основных средств на сельскохозяйственных предприятиях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и оценка эффективности использования машинно-тракторного парк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и эффективность использования трудовых ресурсов на сельскохозяйственном предприяти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ы и формы организации  труда на сельскохозяйственных предприятиях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 системы управления производством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ункции системы управления на внутрихозяйственном уровне с учетом факторов внешнего воздейств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ный подход в формировании структуры управления предприятием и перспективы ее развит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номическая сущность, основные принципы построения и оценки  эффективности системы ведения хозяй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изация и организационно-экономическая оценка эффективности специализации на сельскохозяйственных предприятиях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ы сочетания отраслей сельскохозяйственных предприятий, организационно-экономическая оценка эффективности сочетания отрасле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центрация производства и размеры сельскохозяйственных предприятий, организационно-экономическая оценка эффективности концентрации производ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ы установления оптимальных размеров сельскохозяйственных предприятий и их подразделени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о-экономическое обоснование размера первичного производственного подразделения в растениеводств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о-экономическое обоснование размера первичного производственного подразделения в животноводств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номическая сущность, принципы, условия освоения хозяйственного расчета на сельскохозяйственных предприятиях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организации внутрихозяйственного расчет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ы хозяйствования на предприятии, оценка их эффективност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Р и производство – технико-экономическое обоснование, организация проведения и использования результато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повые документы по организации НИР на предприяти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рукторская подготовка производства – задачи в организации. Нормативы конструкторской подготовки производ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ческая подготовка производства – содержание рабо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нсификация сельскохозяйственного производ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ы планирования деятельности предприят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ние производственной программы сельскохозяйственного предприятия на основе методики балансовой увязки отраслей животноводства и растениевод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этапы разработки бизнес-план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эффективности бизнес-план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ки хозяйственной деятельности сельскохозяйственного предприят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удит бизнес-плана инвесторами и принятие решения об инвестир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ВОПРОСЫ ДЛЯ ПОДГОТОВКИ К ПРОМЕЖУТОЧНОМУ КОНТРОЛЮ (ЭКЗАМЕН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 и задачи дисциплины «Организация производства и предпринимательство в АПК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ологические аспекты и методы нау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ятие организации производ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элементы организации воспроизводства в сельском хозяйст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ерности сельскохозяйственного произ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 организации сельскохозяйственного производства и условия их реал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ое регулирование создания и функционирования юридического лиц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зяйственные товари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зяйственные об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итарные сельскохозяйственные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стьянские (фермерские) хозяй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органов управления АП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ность системного подх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ность и принципы построения системы ведения хозяй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систем ведения хозяйства и основные требования рационального их постро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растениеводства и ее элемен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животно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подсобных и обслуживающих производственных отраслей сельского хозяй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специализации сельскохозяйственных предприятий. Классификация отрас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ы и основные факторы, определяющие специализацию сельскохозяйственных предприят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, характеризующие уровень и эффективность специализ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ринципы и способы рационального сочетания отрас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размера сельскохозяйственных предприятий и факторы, его определяющ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обоснования рациональных размеров сельскохозяйственных предприятий и их подраздел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размера производственного подразделения в растениеводств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, виды и принципы создания и функционирования сельскохозяйственных кооператив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и реорганизация сельскохозяйственных кооперативо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сельскохозяйственным кооператив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сельскохозяйственных кооператив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ропромышленные предприятия, агрофирмы, холдинговые компа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ропромышленные класте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ропромышленные ассоциации (союз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-частные и некоммерческие партнер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уктовые подкомплексы и экономические отношения в продуктовых подкомплекс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потребности в машинах и орудиях и разработка графика их исполь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внутрихозяйственного транспор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нефтехозяйства и электрохозяй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ремонта, технического обслуживания и хранения маш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, задачи и основные направления организации тр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ционализация трудовых процессов и создание необходимых условий тр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ринципы, методы и организация нормирования тру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 ном выработки в растениеводств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олевод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овоще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садоводства и виноградар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материально-технического снабжения произ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оизводственного обслуживания сельскохозяйственных предприят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хранения и переработки сельскохозяйственной проду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реализации сельскохозяйственной проду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ческая сущность и принципы хозяйственного расч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хозяйствования на предприят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, методы и система прогнозирования и плани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пективные планы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ые планы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тивные планы производственной деятельности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, цели и задачи предпринимательск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, функции и внешняя среда предприниматель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предпринимательск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пы принятия предпринимательского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конкурен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конкуренции и типы конкурентного пове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тегии рыночной конкурен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ентные системы (модели рынк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, функции и система це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цено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оры цено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7. ОЦЕНИВАНИЕ ЗНАНИЙ СТУД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Критерии оценки формируются исходя из требований Положения 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  <w:t xml:space="preserve">об организации учебного процесса в ГОУ ВПО «Донбасская аграрная академия». 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Шкала оценивания: национальная и EC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1351"/>
        <w:gridCol w:w="2170"/>
        <w:gridCol w:w="1883"/>
        <w:gridCol w:w="3142"/>
      </w:tblGrid>
      <w:tr>
        <w:trPr>
          <w:trHeight w:val="427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 шкале ECTS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умма балов за все виды учебной деятельности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 государственной шкале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ля экзамена, курсовой работы, практик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ля зачета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-1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тлично» (5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тено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-89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Хорошо» (4)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C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-79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D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-74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Удовлетворитель</w:t>
              <w:softHyphen/>
              <w:t>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3)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-69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F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-5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Неудовлетвори</w:t>
              <w:softHyphen/>
              <w:t>тель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зачтено с возможностью повторной сдач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0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F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3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Неудовлетвори</w:t>
              <w:softHyphen/>
              <w:t>тельно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зачтено с обязательным повторным изучением дисциплины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8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ая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ймишева Т.А. Организация производства : учебное пособие / Т. А. Баймишева, И.С. Курмаева. – Кинель: РИО СГСХА, 2018. – 204 с. – [Электронный ресурс]. – Режим доступа: https://cloud.mail.ru/public/2xkM/qjFxF5ZN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аков И. А. Кооперация и агропромышленная интеграция: учебник. - 2-е изд., перераб. - СПб.: Издательство «Лань», 2016. - 352 с. – [Электронный ресурс]. – Режим доступа: https://cloud.mail.ru/public/5AFH/571sNoeE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оизводства и предпринимательства в АПК: Учебное пособие для бакалавров / сост. В.И. Глебов. – Тирасполь, 2017. – 176 с. – [Электронный ресурс]. – Режим доступа: https://cloud.mail.ru/public/5aeU/3CXj64rT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организации / Т.К. Руткаускас. – 2-е изд., перераб. и доп. – Екатеринбург: Изд-во УМЦ УПИ, 2018 – 260 с. – [Электронный ресурс]. – Режим доступа: https://cloud.mail.ru/public/3WW6/4scSdZP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ка предприятия : учебник / коллектив авторов ; под ред. В.И. Гришина, Я.П. Силина. – М. : КНОРУС, 2019 - 472 с. – [Электронный ресурс]. – Режим доступа: </w:t>
      </w:r>
      <w:hyperlink r:id="rId3">
        <w:r>
          <w:rPr>
            <w:rStyle w:val="InternetLink"/>
            <w:rFonts w:eastAsia="Times New Roman"/>
            <w:sz w:val="28"/>
            <w:szCs w:val="28"/>
            <w:lang w:eastAsia="ru-RU"/>
          </w:rPr>
          <w:t>https://cloud.mail.ru/public/2XSo/2qCUriNPn</w:t>
        </w:r>
      </w:hyperlink>
    </w:p>
    <w:p>
      <w:pPr>
        <w:pStyle w:val="Normal"/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ая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Белкин М.В. Организация и планирование производства: Учебное пособие для бакалавров направлений «Экономика» и «Менеджмент». – М.: МГУПС (МИИТ), 2015. – 68 с. – [Электронный ресурс]. – Режим доступа: https://cloud.mail.ru/public/2Afe/3Fc6pHbWP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Грибов В.Д. Экономика организации (предприятия) : учебник / В.Д. Грибов, В.П. Грузинов, В.А. Кузьменко. — 10-е изд., стер. - М. : КНОРУС, 2016. - 416 с. – [Электронный ресурс]. – Режим доступа: https://cloud.mail.ru/public/45o7/5ofYMzYaF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Новикова Н.Н.. Организация производства и предпринимательство в АПК: учебное пособие. - Белгород: Изд-во БелГСХА, 2011. – 162 с. – [Электронный ресурс]. – Режим доступа: https://cloud.mail.ru/public/3UnX/5qJCxhzBQ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Савватеев Е.В. Экономика, организация, основы маркетинга в перерабатывающей промышленности: уеб. пособие / Е.В., Савватеев, В.В. Рокотянская, О.В.  Мощенко, Т.А. Власенкова; под общ. ред. Е.В. Савватеева. - М.: ИНФРА-М, 2014. - 317 с. – [Электронный ресурс]. – Режим доступа: https://cloud.mail.ru/public/5mB2/5GDK28VD9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Экономика сельского хозяйства: учебник / Под ред. В. Т. Водянникова. – 2-е изд., доп. - СПб.: Издательство «Лань», 2015. - 544 с. – [Электронный ресурс]. – Режим доступа: https://cloud.mail.ru/public/2gJg/24wvJRaXU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иодические изда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Calibri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Аграрная экономика. – [Электронный ресурс]. – Режим доступа: https://refor.by/ru/jour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Times New Roman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Вестник российской сельскохозяйственной науки. – [Электронный ресурс]. – Режим доступа: https://www.vestnik-rsn.ru/vrs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Times New Roman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Экономика сельского хозяйства России. – [Электронный ресурс]. – Режим доступа: http://www.esxr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Times New Roman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Экономика сельскохозяйственных и перерабатывающих предприятий. – [Электронный ресурс]. – Режим доступа: http://www.eshpp.ru</w:t>
      </w:r>
    </w:p>
    <w:p>
      <w:pPr>
        <w:pStyle w:val="Normal"/>
        <w:tabs>
          <w:tab w:val="clear" w:pos="708"/>
          <w:tab w:val="left" w:pos="540" w:leader="none"/>
        </w:tabs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 ресур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s://invest.govdnr.ru/# - Инвестиционный портал Министерства экономического развития ДН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s://www.investinregions.ru – Инвестиционный портал регионов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elibrary.ru – Научная электронная библиотека – крупнейший российский информационно-аналитический портал в области науки, технологии, медицины и образования, содержащий рефераты и полные тексты более 19 млн. научных статей и публикаций, в том числе электронные версии более 3900 российских научно-технических журнал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льга Алексеевна Удал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на Владимировна Савран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предприниматель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по организации самостоятельной работы по учебной дисциплине «Организация предпринимательской деятельсности» для студентов направления подготовки 38.03.01 Экономика (профиль: Экономика предпринимательской деятельности) 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дакция в авторском исполн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ьютерная верстка: О.А. Удал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86157, ДНР, г. Макеевка, ул. Островского,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У ВПО «Донбасская аграрная академия»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511"/>
        </w:tabs>
        <w:ind w:left="66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rFonts w:cs="Times New Roman"/>
      </w:rPr>
    </w:lvl>
  </w:abstractNum>
  <w:abstractNum w:abstractNumId="8">
    <w:lvl w:ilvl="0">
      <w:start w:val="26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26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translate">
    <w:name w:val="notranslat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(2) + Полужирный1"/>
    <w:qFormat/>
    <w:rPr>
      <w:rFonts w:ascii="Lucida Sans Unicode" w:hAnsi="Lucida Sans Unicode" w:cs="Lucida Sans Unicode"/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2XSo/2qCUriNP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5:58:00Z</dcterms:created>
  <dc:creator>Name</dc:creator>
  <dc:description/>
  <cp:keywords/>
  <dc:language>en-US</dc:language>
  <cp:lastModifiedBy>User</cp:lastModifiedBy>
  <cp:lastPrinted>2017-12-31T21:04:00Z</cp:lastPrinted>
  <dcterms:modified xsi:type="dcterms:W3CDTF">2024-12-17T05:27:00Z</dcterms:modified>
  <cp:revision>24</cp:revision>
  <dc:subject/>
  <dc:title/>
</cp:coreProperties>
</file>