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ИНИСТЕРСТВО СЕЛЬСКОГО ХОЗЯЙ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ЕДЕРАЛЬНОЕ ГОСУДАРСТВЕННОЕ ОБРАЗОВАТЕЛЬНОЕ УЧРЕЖДЕНИЕ 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ДОНБАССКАЯ АГРАРНАЯ АКАДЕМИЯ»</w:t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ЛЯ ПРОВЕДЕНИЯ 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lang w:eastAsia="ru-RU"/>
        </w:rPr>
        <w:t>ПРАКТИЧЕСКИХ И СЕМИНАРСКИХ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УЧЕБНОЙ ДИСЦИПЛИ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РГАНИЗАЦИЯ ПРЕДПРИНИМАТЕЛЬСКОЙ 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тудентов направления подготовки 38.03.01 Эконом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офиль: Экономика предприятий АП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го уровня бакалаври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еевка, 202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ИНИСТЕРСТВО СЕЛЬСКОГО ХОЗЯЙ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ЕДЕРАЛЬНОЕ ГОСУДАРСТВЕННОЕ ОБРАЗОВАТЕЛЬНОЕ УЧРЕЖДЕНИЕ 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ДОНБАССКАЯ АГРАРНАЯ АКАДЕМИЯ»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ЛЯ ПРОВЕДЕНИЯ 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lang w:eastAsia="ru-RU"/>
        </w:rPr>
        <w:t>ПРАКТИЧЕСКИХ И СЕМИНАРСКИХ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УЧЕБНОЙ ДИСЦИПЛИ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РГАНИЗАЦИЯ ПРЕДПРИНИМАТЕЛЬСКОЙ 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тудентов направления подготовки 38.03.01 Эконом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офиль: Экономика предприятий и организаций АП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го уровня бакалаври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еевка,  2024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К </w:t>
      </w:r>
      <w:r>
        <w:rPr>
          <w:rFonts w:cs="Times New Roman" w:ascii="Times New Roman" w:hAnsi="Times New Roman"/>
          <w:sz w:val="28"/>
          <w:szCs w:val="28"/>
          <w:lang w:eastAsia="ru-RU"/>
        </w:rPr>
        <w:t>338.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далых, О.А., Савранская Я.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тодические рекомендации для проведения практических и семинарских занятий по учебной дисциплин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предпринимательской деятельности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студентов направления подготовки 38.03.01 Экономика (профиль: экономика предприятий и организаций АПК) образовательного уровня бакалавриат / Сост. Удалых О.А., Савранская Я.В. – Макеевка: ДОНАГРА, 2022. – 121 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цензен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ерасименко И.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андидат экономических наук, доцент, доцент кафедры эконом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Чучко Е.П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андидат экономических наук, доцент, доцент кафедры эконом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е рекомендации составлены с целью организации практических и семинарских занятий по учебной дисциплин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  Содержат теоретические вопросы для обсуждения, практические задания, ремы рефератов, список использованной литературы. Предложенные задания закрепляют полученные студентами теоретические знания. Предназначены для студентов направления подготовки 38.03.01 Экономика (профиль: Экономика предприятий и организаций АПК).</w:t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right="382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right="382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right="382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© ДОНАГРА, 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ДЕРЖАНИЕ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Стр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6"/>
        <w:gridCol w:w="673"/>
      </w:tblGrid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1. ОБЩИЕ ПОЛОЖЕНИЯ………………………………………………….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2. ПЛАНЫ ПРАКТИЧЕСКИХ ЗАНЯТИЙ…………………………………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93" w:hanging="1275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РАЗДЕЛ 1. Основы организации производства и предпринимательства в АПК…………………………………………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1.1. Закономерности и принципы организации сельскохозяйственного производства…………………………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1.2. Организационно-правовые формы сельскохозяйственных предприятий……………………………………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1.3. Система ведения хозяйства……………………………………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РАЗДЕЛ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8"/>
                <w:szCs w:val="28"/>
              </w:rPr>
              <w:t xml:space="preserve"> 2.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 Специализация, концентрация, межхозяйственная кооперация и интеграция в АПК……………………………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2.1. Специализация и сочетание отраслей на сельскохозяйственных предприятиях…………………………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2.2. Размеры сельскохозяйственных предприятий и подразделений…………………………………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2.3. Организационно-экономические основы создания и функционирования сельскохозяйственных кооперативов…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2.4. Агропромышленные формирования и агропромышленная интеграция……………………………………………………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РАЗДЕЛ 3. Организация производства на предприятиях АПК………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3.1. Организация использования ресурсного потенциала сельскохозяйственных предприятий…………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3.2. Организация и нормирования труда в сельском хозяйстве…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3.3. Организация отраслей растениеводства……………………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3.4. Организация материально-технического снабжения и сбыта продукции сельскохозяйственного предприятия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3.5. Организация хозяйственного расчета, планирования и прогнозирования на предприятиях……………………………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РАЗДЕЛ  4. Предпринимательская деятельность в АПК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4.1. Сущность и виды предпринимательской деятельности…….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4.2. Конкуренция в системе предпринимательства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52" w:hanging="1134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Тема 4.3. Цены и ценообразование на продукцию предприятий………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113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aps/>
                <w:kern w:val="2"/>
                <w:sz w:val="28"/>
                <w:szCs w:val="28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ОЦЕНИВАНИЕ ЗНАНИЙ СТУДЕНТОВ……………………………….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СПИСОК РЕКОМЕНДОВАННОЙ ЛИТЕРАТУРЫ……………………….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 учебной дисципли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риобретение студентами комплексных знаний о принципах, закономерностях и особенностях организации производства и предпринимательства в АПК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ебной дисциплин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формирование определенного типа экономического мышления студен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освоение теоретических знаний и получение практических навыков по организации производства в АПК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приобретение знаний в сфере предпринимательс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 деятельности в АП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ознакомление с методиками разработки и принятия управленческих решений в сфере организации производства и предпринимательства в АПК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ультаты обучени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освоения дисциплины обучающиеся должн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знать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ы организации производства и предпринимательства в АПК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щность и характерные особенности специализация, концентрация, межхозяйственная кооперация и интеграция в АПК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ы организация производства на предприятиях АПК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ность, показатели и факторы повышения конкурентоспособности аграрного производств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уметь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изводить экономические расчеты эффективности использования ресурсного потенциала предприятий АПК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читывать показатели эффективности организации производства сельскохозяйственного предприятия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ладеть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ременными методами проведения экономических расчетов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ыками самостоятельной оценки экономических явлений с позиции рационализации хозяйственной деятельности АПК.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ЛАНЫ ПРАКТИЧЕСКИХ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РАЗДЕЛ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Ы ОРГАНИЗАЦИИ ПРОИЗВОДСТВА И ПРЕДПРИНИМАТЕЛЬСТВА В АПК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1.1. Закономерности и принципы организации сельскохозяйственного производства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1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знаний о сущности, закономерностях и принципах организации сельскохозяйственного производства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Предмет и задачи дисциплины «Организация производства и предпринимательство в АПК»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Методологические аспекты и методы науки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нятие организации производства. Основные элементы организации воспроизводства в сельском хозяйстве.</w:t>
      </w:r>
    </w:p>
    <w:p>
      <w:pPr>
        <w:pStyle w:val="Style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кономерности рыночных отношений и их особенности в сельскохозяйственном производстве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обственность как экономическая категория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нализ этапов становлении и развития науки организации 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Деятельность по созданию материальных, социальных и духовных благ с целью удовлетворения потребностей людей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рганизация 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вос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управл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Комплекс мероприятий по эффективному сочетанию живого труда с материальными элементами производства в конкретных социально-экономических условиях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рганизация 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вос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) управление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Постоянное возобновление элементов производства (рабочей силы, средств производства, природных ресурсов) и, прежде всего капитала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рганизация 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вос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управл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Форма воспроизводства, которая характеризуется тем, что происходит повторение производства при стабильном производственно-техническом потенциале в прежнем объеме с неизменным качеством произведенного продукта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вос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остое вос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расширенное вос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Форма воспроизводства, при которой размеры произведенного продукта и факторы производства в каждом последующем цикле увеличиваются.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вос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остое вос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расширенное вос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Существенная связь социальных, экономических и хозяйственных процессов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закономерност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управл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ос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 Закономерности сельскохозяйственного производства систематизируются по группам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экономические и социаль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демографические и естественно-историческ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технические, технологические, рыноч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Путь воспроизводства, который связан с количественным увеличением средств труда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экстенсивный пут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интенсивный пут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комплексный пут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Путь воспроизводства, для которого характерно совершенствование качественных сторон процесса производства, обусловливающих увеличение коичества и повышение качества продукции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экстенсивный пут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интенсивный пут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комплексный пут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Рациональное соотношение земельных угодий, технических и других средств воспроизводства, рабочей силы и финансов в хозяйстве и его структурных подразделениях, оптимальное сочетание отраслей и подотраслей сельскохозяйственного производства обеспечива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вос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организация 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управл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изучает дисциплина «Организация производства и предпринимательство в АПК»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задачи изучения дисциплин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методы, используемые в данной нау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организация производств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воспроизводств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состоят особенности простого и расширенного воспроизводств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и охарактеризуйте основные элементы организации воспроизводства в сельском хозяйств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2; 3]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2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знаний о сущности, закономерностях и принципах организации сельскохозяйственного производства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Закономерности сельскохозяйственного производств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ринципы организации сельскохозяйственного производства и условия их реализации.</w:t>
      </w:r>
    </w:p>
    <w:p>
      <w:pPr>
        <w:pStyle w:val="Style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гропромышленный комплекс и его значение в экономике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овные направления агропромышленной политики на современном этапе развития экономики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овные направления структурной перестройки в АПК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Способ достижения цели, решения конкретной задачи, совокупность приемов или операций практического или теоретического освоения действительности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етод научного исследов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аучное исследова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етодология нау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экономик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Сложный процесс познания, который включает обоснование темы, формулировку цели и задач, гипотезы, выбор объектов анализа, составление программы, накопление и исследование факторов, теоретическое обобщение и разработку мер по использованию результатов исследований на практике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етод научного исследов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аучное исследова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етодология нау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экономик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Учение о принципах построения, формах и способах научного познани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етод научного исследов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экономическое исследова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етодология нау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экономик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Метод научной абстракции; индуктивный и дедуктивный методы; метод сравнительного анализа; экспериментальный метод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диалектически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бщенаучные метод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пецифические научные метод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Статистико-экономический; монографический; расчетно-конструктивный; балансовый; экономико-математический методы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диалектически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бщенаучные метод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пецифические научные метод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Научный метод, кот орый состоит в отвлечении в процессе познания от мелких явлений, несущественных сторон и выделении общих, существенных признаков, в познании сути явлений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етод научной абстра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етод ин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етод де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метод сравнительного анализ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При использовании какого методы общий вывод делается на основе единичных факторов, то есть решение принимается от частного к общему, от факторов к теории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етод научной абстра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етод ин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етод де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метод сравнительного анализ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Какой научный метод предполагает ход исследований – от общего к частному и единичному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етод научной абстра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етод ин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етод де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метод сравнительного анализ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Научный метод, который состоит в сопоставлении частных и обобщающих экономических показателей с целью выявления наилучших результат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етод научной абстра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етод ин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етод де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метод сравнительного анализ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Совокупность приемов, используемых для всесторонней характеристики развития общественных явлений. Основными приемами обработки и анализа статистических данных являются: экономическая группировка, прием средних величин, исчисление относительных величин, графический прием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етод научной абстра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татистико-экономически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Балансовы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метод сравнительного анализ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. Основной метод координации и взаимной увязки всех показателей, отражающих сущность явления или процесса. С его помощью достигается сбалансированность всех количественных пропорций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етод научной абстра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татистико-экономически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балансовы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метод сравнительного анализ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. Научный метод, который включает совокупность научных приемов: математическую статистику, математическое моделирование. Он позволяет с помощью ЭВМ решить сложные многофакторные экономические задач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экономико-математически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татистико-экономически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балансовы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метод сравнительного анализ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экономические и социальные закономерности сельскохозяйственного производств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технические и технологические закономерности сельскохозяйственного производств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характеризуйте демографические закономерности сельскохозяйственного производства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характеризуйте экологические закономерности сельскохозяйственного производства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закономерности рыночных отношений сельскохозяйственного производств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принципы организации сельскохозяйственного производства и условия их реализ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2; 3]. </w:t>
      </w:r>
    </w:p>
    <w:p>
      <w:pPr>
        <w:pStyle w:val="Style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Googlesrctext1"/>
          <w:b/>
          <w:b/>
          <w:bCs/>
          <w:i/>
          <w:i/>
          <w:vanish w:val="false"/>
        </w:rPr>
      </w:pPr>
      <w:r>
        <w:rPr>
          <w:rFonts w:cs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927" w:hanging="0"/>
        <w:jc w:val="both"/>
        <w:rPr>
          <w:rStyle w:val="Googlesrctext1"/>
          <w:rFonts w:ascii="Times New Roman" w:hAnsi="Times New Roman" w:eastAsia="Times New Roman" w:cs="Times New Roman"/>
          <w:b/>
          <w:b/>
          <w:bCs/>
          <w:i/>
          <w:i/>
          <w:vanish w:val="false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1.2. Организационно-правовые формы сельскохозяйственных предприятий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3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знаний об организационно-правовых формах сельскохозяйственных предприятий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авовое регулирование создания и функционирования юридического лиц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Хозяйственные товариществ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Хозяйственные обществ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Унитарные сельскохозяйственные предприят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рестьянские (фермерские) хозяйств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Государственная аграрная политика и государственное регулирование функционирования АПК</w:t>
      </w:r>
    </w:p>
    <w:p>
      <w:pPr>
        <w:pStyle w:val="Style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Коммерческие организации как носители предприниматель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Продовольственная безопасность: сущность и знач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Факторы, влияющие на продовольственную безопасность стра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Сельскохозяйственными производители могут быть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физические лиц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юридические лиц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физические и юридические лиц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ет правильного ответ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Имущественный комплекс, используемый для предпринимательской деятельности, самостоятельно хозяйствующий субъект, обладающий производственно-техническим, организационно-экономическим единством, административно-хозяйственной самостоятельностью, созданный предпринимателем, объединением предпринимателей или государством для производства продукции, выполнения работ и оказания услуг с целью удовлетворения общественных потребностей и систематического получения прибыли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редприят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юридическое лиц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физическое лицо предпринимател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Организация, которая имеет обособленное имущество и отвечает им по своим обязательствам, может от своего имени приобретать и осуществлять гражданские права и нести гражданские обязанности, быть истцом и ответчиком в суде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редприят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юридическое лиц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физическое лицо предпринимател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Физическое лицо вправе заниматься предпринимательской деятельностью без образования юридического лица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е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в зависимости от вида деятель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 зависимости от формы собствен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Факторы, влияющие на деятельность предприятия, возникновение которых не зависит от субъекта управления,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внутрен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бъектив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убъектив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экономическ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Факторы, влияющие на деятельность предприятия, которые полностью зависят от субъекта управления, и они должны быть всегда в поле зрения и анализа,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внутрен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бъектив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убъектив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экономическ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Организации, преследующие извлечение прибыли в качестве основной цели своей деятельности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юридические лиц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оммерческие организ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екоммерческие организ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требительские кооперативы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Организации, не имеющие извлечение прибыли в качестве основной цели и не распределяющие полученную прибыль между участниками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юридические лиц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оммерческие организ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екоммерческие организ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хозяйственные товариществ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Коммерческие организации могут создаваться в следующих организационно-правовых формах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хозяйственные товарищества и хозяйственные обще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рестьянские (фермерские) хозяйства и унитарные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хозяйственные партнерства и производственные кооператив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Потребительские кооперативы, общественные организации, общественные движения, товарищества собственников недвижимости относятся юридическим ликам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ассоци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оммерческие организ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екоммерческие организ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хозяйственные товариществ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. Жилищные, жилищно-строительные и гаражные кооперативы, общества взаимного страхования, кредитные кооперативы, фонды проката, сельскохозяйственные потребительские кооперативы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оммерческие организ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требительские кооператив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оизводственные кооператив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бщественные организаци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. Политические партии и созданные в качестве юридических лиц профессиональные союзы (профсоюзные организации), органы общественной самодеятельности, территориальные общественные самоуправления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оммерческие организ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требительские кооператив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оизводственные кооператив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бщественные организаци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3. Товарищества собственников жилья, садоводческие или огороднические некоммерческие товарищества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оммерческие организ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требительские кооператив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товарищества собственников недвижим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бщественные организаци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4. Общественные и благотворительные фонды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оммерческие организ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екоммерческие организ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общественные движ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ассоциации (союзы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5. Корпоративные коммерческие организации с разделенным на доли (вклады) учредителей (участников) уставным (складочным) капиталом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екоммерческие организ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унитарные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хозяйственные товарищества и обще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бщественные организаци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6. Вкладом участника хозяйственного товарищества или общества в его имущество могут быть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денежные сре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вещи, доли (акции) в уставных (складочных) капиталах других хозяйственных товариществ или обществ, государственные и муниципальные облиг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одлежащие денежной оценке исключительные, иные интеллектуальные права и права по лицензионным договорам, если иное не установлено законо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7. Товарищество, участники которого (полные товарищи)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олное товарище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товарищество на вер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коммандитное товарище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бщество с ограниченной ответственностью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8. Товарищество, в котором наряду с участниками, осуществляющими от имени товарищества предпринимательскую деятельность и отвечающими по обязательствам товарищества своим имуществом (полными товарищами), имеется один или несколько участников – вкладчиков (коммандитистов), которые несут риск убытков, связанных с деятельностью товарищества, в пределах сумм внесенных ими вкладов и не принимают участия в осуществлении товариществом предпринимательской деятельности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олное товарище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товарищество на вер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коммандитное товарище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бщество с ограниченной ответственностью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9. Управление деятельностью товарищества на вере осуществляетс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олными товарищам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оммандитистам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олными товарищами и коммандитистам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оветом акционеров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. Хозяйственные общества могут создаваться в организационно-правовой форме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акционерного обще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бщества с ограниченной ответственностью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акционерного общества или общества с ограниченной ответственностью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лного товариществ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1. Хозяйственное общество, уставный капитал которого разделен на доли; участники общества не отвечают по его обязательствам и несут риск убытков, связанных с деятельностью общества, в пределах стоимости принадлежащих им доле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это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акционерное обще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бщество с ограниченной ответственностью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олное товарище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товарищество на вере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2. Хозяйственное общество, уставный капитал которого разделен на определенное число акций; участники общества не отвечают по его обязательствам и несут риск убытков, связанных с деятельностью общества, в пределах стоимости принадлежащих им акци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акционерное обще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бщество с ограниченной ответственностью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олное товарище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унитарное предприятие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3. Общество, акции которого и ценные бумаги которого, конвертируемые в его акции, публично размещаются (путем открытой подписки) или публично обращаются на условиях, установленных законами о ценных бумагах,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убличное акционерное обще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епубличное акционерное обще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унитарное предприят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бщество с ограниченной ответственностью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4. Объединение граждан, связанных родством, имеющих в общей собственности имущество и совместно осуществляющих производственную и иную хозяйственную деятельность (производство, переработку, хранение, транспортировку и реализацию сельскохозяйственной продукции), основанную на их личном участии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общество с ограниченной ответственностью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фермерское хозяй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личное крестьянское хозяй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унитарное предприятие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5. Хозяйственная деятельность, осуществляемая без создания юридического лица физическим лицом или физическим лицом и совместно проживающими с ним и (или) совместно осуществляющими с ним ведение личного крестьянского хозяйства членами его семьи в целях удовлетворения личных потребностей путем производства, переработки, потребления сельскохозяйственной продукции и реализации ее излишков,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общество с ограниченной ответственностью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фермерское хозяй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личное крестьянское хозяй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унитарное предприятие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законодательные акты регулируют вопросы создания и функционирования юридических лиц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юридическое лицо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основные характеристики юридического лиц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виды хозяйственных товарищест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особенности хозяйственных товариществ как организационно-правовой формы хозяйственной деятельност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состоят отличия полного товарищества и товарищества на вер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особенности хозяйственных обществ как организационно-правовой формы хозяйственной деятельности формы хозяйственной деятельност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отличительные особенности общества с ограниченной ответственность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типы и отличительные особенности акционерных общест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сущностные характеристики унитарных предприятий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крестьянское (фермерское) хозяйство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отличительные особенности фермерского хозяйства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систему органов управления АПК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агропромышленная политика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цели и задачи государственного регулирования АПК?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2; 3]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1.3. Система ведения хозяйств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актическое занятие 4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знаний о сущности и особенностях систем ведения хозяйства в растениеводстве и животноводстве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ущность системного подх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ущность и принципы построения системы ведения хозяйств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Классификация систем ведения хозяйства и основные требования рационального их построе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ы докладов и сообщений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 Особенности построения систем деятель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Экономическая сущность системы ведения хозяйственной деятель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Принципы построения системы ведения хозяйственной деятельности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firstLine="567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состоит сущность системного подхода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виды систем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состоят особенности биологических систем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состоят особенности технических систем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состоят особенности социальных систем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сущность системы ведения хозяйства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принципы построения системы ведения хозяйств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актическое задание.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Дать сравнительную оценку структуры и экономической эффективности использования земельных угодий на сельскохозяйственных предприят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Для сравнения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структуры и экономической эффективности использования земельных угодий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таблицы 1, в соответствии с вариантом, выбрать 2 хозя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ределить структуру земельного фонда и сельскохозяйственных угодий. Данные заполнить в соответствии с таблицей 2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 основании таблицы 2 построить диаграммы структуры земельного фонда и сельскохозяйственных угод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ассчитать уровень обеспеченности хозяйства сельскохозяйственными угодьями (численность работников составляет 470 человек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пределить уровень интенсивности использования (распаханности) сельскохозяйственных угодий в хозяйств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еревести физическую площадь сельскохозяйственных угодий в соизмеримую (кадастровую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рименяя соизмеримую площадь, дать оценку экономической эффективности использования сельскохозяйственных угодий и пашни в хозяйствах.</w:t>
      </w:r>
    </w:p>
    <w:p>
      <w:pPr>
        <w:sectPr>
          <w:headerReference w:type="default" r:id="rId3"/>
          <w:type w:val="nextPage"/>
          <w:pgSz w:w="11906" w:h="16838"/>
          <w:pgMar w:left="1276" w:right="994" w:gutter="0" w:header="720" w:top="993" w:footer="0" w:bottom="720"/>
          <w:pgNumType w:start="4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8. По результатам работы сделать выводы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1 – Исходные данные</w:t>
      </w:r>
    </w:p>
    <w:tbl>
      <w:tblPr>
        <w:tblW w:w="1567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812"/>
        <w:gridCol w:w="850"/>
        <w:gridCol w:w="851"/>
        <w:gridCol w:w="850"/>
        <w:gridCol w:w="851"/>
        <w:gridCol w:w="850"/>
        <w:gridCol w:w="932"/>
        <w:gridCol w:w="850"/>
        <w:gridCol w:w="931"/>
        <w:gridCol w:w="782"/>
        <w:gridCol w:w="850"/>
        <w:gridCol w:w="851"/>
        <w:gridCol w:w="850"/>
        <w:gridCol w:w="851"/>
        <w:gridCol w:w="850"/>
      </w:tblGrid>
      <w:tr>
        <w:trPr>
          <w:trHeight w:val="23" w:hRule="atLeast"/>
        </w:trPr>
        <w:tc>
          <w:tcPr>
            <w:tcW w:w="28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2811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озяйства</w:t>
            </w:r>
          </w:p>
        </w:tc>
      </w:tr>
      <w:tr>
        <w:trPr>
          <w:trHeight w:val="23" w:hRule="atLeast"/>
        </w:trPr>
        <w:tc>
          <w:tcPr>
            <w:tcW w:w="2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щая земельная площадь, га 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1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4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4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33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6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1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81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3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9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8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7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3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25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.-х. угодья,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6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6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6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8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83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3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86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77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6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8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7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58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48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7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56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98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32</w:t>
            </w:r>
          </w:p>
        </w:tc>
        <w:tc>
          <w:tcPr>
            <w:tcW w:w="9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76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12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70</w:t>
            </w:r>
          </w:p>
        </w:tc>
        <w:tc>
          <w:tcPr>
            <w:tcW w:w="7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49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02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46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96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9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52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ашня, га</w:t>
            </w:r>
          </w:p>
        </w:tc>
        <w:tc>
          <w:tcPr>
            <w:tcW w:w="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Балл 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ноголетние насаждения,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Балл 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енокосы, 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6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4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8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4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4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алл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астбища,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8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0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Балл 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Леса,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устарники,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олота,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одоемы, га 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усадебные участки,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7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7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чие земли, г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аловая продукция сельского хозяйства, (тыс. руб.)  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95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95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88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60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37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39,5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16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27,9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55,8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81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48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25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18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13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09,3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атериальные затраты на производство валовой продукции, (тыс. руб.)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6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2,1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2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50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81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04,9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3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73,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58,1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7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7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02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92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9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26,6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Затраты на оплату труда, (тыс. руб.) 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6,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,4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0,9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2,6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5,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8,24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3,2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8,2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4,54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3,8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3,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1,7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3,2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9,8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6,6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10" w:leader="none"/>
        </w:tabs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sectPr>
          <w:headerReference w:type="default" r:id="rId4"/>
          <w:type w:val="nextPage"/>
          <w:pgSz w:orient="landscape" w:w="16838" w:h="11906"/>
          <w:pgMar w:left="720" w:right="992" w:gutter="0" w:header="720" w:top="1276" w:footer="0" w:bottom="992"/>
          <w:pgNumType w:start="17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901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2</w:t>
      </w:r>
      <w:r>
        <w:rPr/>
        <w:t xml:space="preserve"> – Структура земельных фондов и сельскохозяйственных угодий на предприятиях</w:t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212"/>
        <w:gridCol w:w="1372"/>
        <w:gridCol w:w="1191"/>
        <w:gridCol w:w="1212"/>
        <w:gridCol w:w="1372"/>
        <w:gridCol w:w="1191"/>
      </w:tblGrid>
      <w:tr>
        <w:trPr>
          <w:tblHeader w:val="true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зяйство №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зяйство №</w:t>
            </w:r>
          </w:p>
        </w:tc>
      </w:tr>
      <w:tr>
        <w:trPr>
          <w:tblHeader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, г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а %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, 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а %</w:t>
            </w:r>
          </w:p>
        </w:tc>
      </w:tr>
      <w:tr>
        <w:trPr>
          <w:tblHeader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ого фон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льхоз. угодий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ого фон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льхоз.</w:t>
              <w:br/>
              <w:t>угодий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земельная площад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льхоз. угодь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шня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оголетние насажд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нокосы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стбищ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ес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устарники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олот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доемы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усадебные участк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земл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ельскохозяйственные угодь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это земельные угодья, система</w:t>
        <w:softHyphen/>
        <w:t>тически используемые для получения сельскохозяйственной про</w:t>
        <w:softHyphen/>
        <w:t xml:space="preserve">дукции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труктура сельскохозяйственных угодий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ставляет собой процентное соотношение отдельных видов сельхозугодий в общей площади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кономическая эффективность использования земли характеризуется системой показателей, основными из которых являютс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тоимост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емлеотдача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т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ражает отношение стоимости валовой продукции сельского хозяйства (ВП) к стоимости земельных ресурсов (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з</w:t>
      </w:r>
      <w:r>
        <w:rPr/>
        <w:t>).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8"/>
        <w:gridCol w:w="745"/>
      </w:tblGrid>
      <w:tr>
        <w:trPr/>
        <w:tc>
          <w:tcPr>
            <w:tcW w:w="8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о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ВП / 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з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как земля пока не имеет денежной оценки, можно использовать нормативную цену зем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емлеемкость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ем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/>
        <w:t xml:space="preserve"> это обратный показатель по отношению к землеотдаче. Он может быть определен как отношение стоимости земли к валовой продукции сельского хозяйства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/ ВП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ъем валовой и товарной продукции сельского хозяйства в расчете на единицу земельной площа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/>
        <w:t>)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ВП (ТП) / ПЛ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3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ВП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оимость валовой продукции (руб.); ТП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варная продукция сельского хозяйства (руб.); П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лощадь сельскохозяйственных угодий (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аловой доход в расчете на единицу земельной площа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/>
        <w:t>)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ВД / ПЛ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4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В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аловой доход (равен разнице между стоимостью валовой продукции и материальными затратами ВД = ВП – МЗ),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Чистый доход на единицу земельной площа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/>
        <w:t>)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ЧД / ПЛ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5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Ч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истый доход (разница между стоимостью валовой продукции и ее себестоимостью ЧД = ВП – С, или между валовым доходом и суммой на оплату труда ЧД=ВД – ОТ),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быль от реализации сельскохозяйственной продукции на единицу земельной площади (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4</w:t>
      </w:r>
      <w:r>
        <w:rPr/>
        <w:t>)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П / ПЛ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6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П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быль (разница между выручкой от реализации продукции и ее полной себестоимостью П = В – ПС),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  <w:t>Для сравнения эффективности использования земли в хозяйствах с разной структурой сельскохозяйственных угодий целесообразно использовать показатели выхода валовой продукции, валового и чистого дохода, прибыли в расчете на единицу условной пашни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Э = ВП(ВД, ЧД, П) / П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условной пашни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7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/>
        <w:t>Площадь условной пашни рассчитывают по формуле (га)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условной  пашн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= П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пашн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+ П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 сенокосов и пастбищ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8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П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лощадь (га); 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/>
        <w:t xml:space="preserve"> коэффициент перевода естественных сенокосов и пастбищ в условную пашню, который рассчитывают по формуле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= У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на сенокосах и  пастбищ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 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 на пашне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9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рожайность (ц/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сравнении экономической эффективности использования земли на предприятиях с разными по качеству почвами целесообразно использовать выход валовой продукции, валового и чистого дохода, прибыли в расчете на единицу соизмеримой (кадастровой) площади сельскохозяйственных угодий (П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 = ВП (ВД, ЧД, П) / П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к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10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  <w:t>Соизмеримая (кадастровая) площадь сельскохозяйственных угодий рассчитывается по формуле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2"/>
        <w:gridCol w:w="751"/>
      </w:tblGrid>
      <w:tr>
        <w:trPr/>
        <w:tc>
          <w:tcPr>
            <w:tcW w:w="88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= (ПЛП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1+ П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2+ П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Б3) / 100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1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П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1 – площадь и баллы оценки пашни; П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2 – площадь и баллы оценки сенокосов; П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3 – площадь и баллы оценки пастбищ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мер расчета типовой задач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ано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51"/>
      </w:tblGrid>
      <w:tr>
        <w:trPr>
          <w:tblHeader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каза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Значение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щая земельная площадь, г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423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.-х. угодья, 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389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з них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246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ашня, 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Бал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ноголетние насаждения, 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Бал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нокосы,  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98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ал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астбища, 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4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Бал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еса, 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10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устарники, 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6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олота, 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доемы, г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усадебные участки, 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20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чие земли, 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аловая продукция сельского хозяйства, (тыс. руб.)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9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атериальные затраты на производство валовой продукции, (тыс. 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Затраты на оплату труда, (тыс. руб.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Численность работников, челове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50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определении структуры земельного фонда общую земельную площадь принимаем равной 100 % и через пропорцию находим удельный вес всех составляющих земельного фонд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ельный вес пашни = 2460/4335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0 (удельный вес пашни = 56,9 %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огичным способом рассчитываем остальные составляющ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определении структуры сельскохозяйственных угодий их площадь принимаем за 100 %, а площадь пашни, многолетних насаждений, сенокосов и пастбищ соответственно з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%. Через пропорцию находим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обеспеченности хозяйства сельскохозяйственными угодьями = 3890 га /450 чел. = 8,6 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интенсивности (распаханности) использования сельскохозяйственных угодий = 63,4 %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вод физической площади сельскохозяйственных угодий в соизмеримую (кадастровую) = (2460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0 + 30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31 + 980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37 + 410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35) /100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измеримая площадь = 1499,4 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валовой продукции сельского хозяйства в расчете на единицу земельной площади = 1390 тыс. руб. / 1499,4 га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ловой доход в расчете на единицу земельной площади = (1390 тыс. руб. – 940 тыс.руб.) /1499,4 га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истый доход на единицу земельной площади = (1390 тыс. руб. – 940 тыс. руб. – 227 тыс. руб.) /1499,4 га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валовой продукции сельского хозяйства в расчете на единицу земельной площад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0,93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ловой доход в расчете на единицу земельной площад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0,3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тый доход на единицу земельной площад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0,15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ные результаты заносятся в таблицу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аграмма составляется с использованием программы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xc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l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[2; 3]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5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знаний о сущности и особенностях систем ведения хозяйства в растениеводстве и животноводстве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истема растениеводства и ее элемент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истема животноводства.</w:t>
      </w:r>
    </w:p>
    <w:p>
      <w:pPr>
        <w:pStyle w:val="Style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Эксперимент как метод исследов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Общая и производственная структура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Научная специализация элементов производственной структур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Совокупность экономических, организационных, технических и технологических принципов рационального построения и ведения производства для конкретных условий с целью получения прибыли через производство и реализацию потребительных стоимостей и удовлетворения потребностей людей в продуктах питания – это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истема ведения сельского хозяйства (система хозяйства)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истема растение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истема животно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истема севооборот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Составьте соответствие классификациям систем ведения хозяйства в зависимости от принятых критерие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о отраслевому принципу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 региональному принципу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о структурному принципу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 факторно-технологическому принципу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для страны, зоны, области, района,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истема растениеводства, животноводства, вспомогательных и обслуживающих производств для сельскохозяйственных организаций, для АПК по сферам деятель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система оплаты труда, машин, земледелию, удобрений, кормления животных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производственная, организационная, социальная структура организаци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Под системой растениеводства понимаю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остав и соотношение в хозяйстве отраслей - полеводства, овощеводства и животно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 состав и соотношение в хозяйстве отраслей - полеводства, овощеводства, луговодства и садо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остав и соотношение в хозяйстве отраслей - полеводства, луговодства, овощеводства, садоводства и т.д., а также комплекс мероприятий по их ведению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Основу растениеводства составляю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овощные культур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технические культур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) зерновые культуры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Экстенсивный способ ведения сельского хозяйства —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ачественный рост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) увеличение количества продукции без качественного роста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уменьшение количества продукции без качественного рост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ет правильного ответ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6. Система земледелия является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технологической основой растение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рганизационной основой растение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управленческо-административной основой растение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риродоохранным мероприятием в системе растение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Позволяет создать оптимальные условия для роста и развития растений путем обеспечения каждой культуры лучшими или хорошими предшественниками, эффективного использования удобрений, результативной борьбы с вредителями, болезнями растений и сорнякам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условия 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истема севооборот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истема семено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истема удобрен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Объединяет технологические приемы основной и предпосевной обработки, ухода за посевами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истема обработки почвы и ухода за растениям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истема севооборот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истема семено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истема удобрен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Обеспечивает подбор таких сортов и гибридов сельскохозяйственных культур, которые наиболее приспособлены к местным условиям, машинной технологии и наиболее урожайные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условия 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истема севооборот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истема семено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истема удобрен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Полный комплексный набор взаимоувязанных по технологическому процессу и производительности разнородных машин и транспортных средств, обеспечивающих комплексную механизацию всех производственных процессов технологического цикла производства с учетом природно-климатических зональных условий и сочетания сельскохозяйственных культур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истема маши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истема севооборот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истема семено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истема удобрен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. Направлена на сохранение природной среды и поддержание экологического равновесия, безопасности окружающей среды, предотвращение негативного воздействия на нее в результате ведения сельскохозяйственного производства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истема маши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истема севооборот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истема семено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истема природоохранных мероприят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. Организация использования сельскохозяйственной территории, работа по внедрению севооборотов, организация труда, управления, планирования и контроля относятся к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истеме маши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истеме севооборот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истеме организационно-экономических мероприят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истеме природоохранных мероприят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3. Мелиорац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овокупность мер по улучшению земел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восстановление нарушенных земел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отведение площадей под застрой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4. Научно обоснованный комплекс взаимосвязанных и взаимообусловленных зоотехнических, технических, организационно-экономических мероприятий по ведению всей совокупности отраслей животноводства, направленных на достижение высокой продуктивности животных, соответствия отраслей требованиям конкурентоспособност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истема маши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истема растение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истема животно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управление животноводство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5. В какой отрасли животноводства наиболее высокий уровень механизации и автоматизации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) птицеводство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чело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) рыбное хозяйство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виды систем ведения хозяйств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особенности различных систем ведения хозяйства?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основные требования рационального построения систем хозяйства?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систему растениеводства и ее основные элементы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систему животноводства и ее основные элементы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система подсобных производственных отраслей сельского хозяйства?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система обслуживающих производственных  отраслей народного хозяйства?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2; 3]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АЦИАЛИЗАЦИЯ, КОНЦЕНТРАЦИЯ, МЕЖХОЗЯЙСТВЕННАЯ КООПЕРАЦИЯ И ИНТЕГРАЦИЯ В АПК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2.1. Специализация и сочетание отраслей на сельскохозяйственных предприятиях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6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репление знаний о сущности и характерных чертах специализации и сочетании отраслей на сельскохозяйственных предприятиях.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онятие специализации сельскохозяйственных предприятий. Классификация отраслей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 Формы и основные факторы, определяющие специализацию сельскохозяйственных предприятий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Показатели, характеризующие уровень и эффективность специализаци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сновные принципы и способы рационального сочетания отраслей</w:t>
      </w:r>
    </w:p>
    <w:p>
      <w:pPr>
        <w:pStyle w:val="Style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Место и роль специализации в развитии АПК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Кооперация и ее значение в развитии экономических процесс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Опыт специализации и кооперации сельскохозяйственных предприят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Что характеризует специализацию хозяйства?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овокупность основных и дополнительных отрасле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аличие различных видов технических ресурс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офессиональная подготовка работник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аличие посевов определенных культур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Из каких групп отраслей состоит сельское хозяйство на уровне предприятий?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растениеводства и птице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растениеводства и животно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животноводства и рыболов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растениеводства и рыболов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 Специализация предприятия определяется по структуре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товарной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севных площаде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затрат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аловой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. Если в структуре товарной продукции сельскохозяйственного предприятия удельный вес одной отрасли превышает 75%, то такие хозяйства называют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ногоотраслевым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высокоспециализированным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пециализированным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узкоспециализированным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Если в структуре товарной продукции предприятия имеется одна главная отрасль, занимающая свыше 50 % товарной продукции, и дополнительные отрасли, то такое предприятие относится к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узкоспециализированны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высокоспециализированны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пециализированны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многоотраслевы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Вспомогательные производства сельскохозяйственного предприятия включаю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укомольное производство, переработка овощей и фруктов, производство мяса, производство молочной продукции и комбикорм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роизводство промышленной продукции, добыча строительных материал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ремонтные мастерские, автомобильный и гужевой транспорт, машинно-тракторный парк, энергетические производства, водоснабж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ремонтные мастерские, добыча строительных материалов, производство мяс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7. Форма специализации, которая основывается на разделении труда между отдельными сельскохозяйственными предприятиями при производстве товарной продукции, называется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территориальна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бщехозяйственна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ежхозяйственна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нутрихозяйственна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Если коэффициент специализации 0,3, то уровень специализации считаетс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изки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редни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высоки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углубленны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Территориальная специализация представляет собой разделение труда…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ежду зонами специализации и административными районами республики по производству товарной сельскохозяйственной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ежду предприятиями в зависимости от их местоположения по производству товарной продукции, т.е. это специализация отдельного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ежду бригадами, фермами одного хозяйства по производству продукции сельского хозяй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 отдельным технологическим процессам между разными предприятиями при производстве одного какого-либо вида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Общехозяйственная специализация характеризуется разделением труда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ежду зонами специализации и административными районами республики по производству товарной сельскохозяйственной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ежду предприятиями в зависимости от их местоположения по производству товарной продукции, т.е. это специализация отдельного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ежду бригадами, фермами одного хозяйства по производству продукции сельского хозяй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 отдельным технологическим процессам между разными предприятиями при производстве одного какого-либо вида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. Внутрихозяйственная специализация выражается в разделении труда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ежду зонами специализации и административными районами республики по производству товарной сельскохозяйственной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ежду предприятиями в зависимости от их местоположения по производству товарной продукции, т.е. это специализация отдельного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ежду бригадами, фермами одного хозяйства по производству продукции сельского хозяй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 отдельным технологическим процессам между разными предприятиями при производстве одного какого-либо вида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. Внутриотраслевая (технологическая) специализация представляет собой разделение труда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ежду зонами специализации и административными районами республики по производству товарной сельхоз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ежду предприятиями в зависимости от их местоположения по производству товарной продукции, т.е. это специализация отдельного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ежду бригадами, фермами одного хозяйства по производству продукции сельского хозяй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 отдельным технологическим процессам между разными предприятиями при производстве одного какого-либо вида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3. Коэффициент специализации сельскохозяйственного предприятия рассчитывается по формуле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с = 100 / ∑Утх + 2Н*1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с = 100 / ∑Утх(2Н-1)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Кс = 100 / ∑Утх(1Н-2)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Кс = 100 / ∑Утх+1Н-2)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4. Как называется процесс сближения и соединения отраслей сельского хозяйства и промышленности с целью обеспечения их сбалансированной деятельности и общей направленности их работы на достижение максимально возможных конечных результатов?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агропромышленная интегра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интенсифика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онополиза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пециализа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5. Специализация, выражающаяся в разделении труда по отдельным технологическим процессам между разными предприятиями при производстве одного какого-либо вида продукции, называется…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) внутрихозяйственной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) внутриотраслевой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) процессной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регионально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firstLine="567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специализация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особенности специализации сельскохозяйственных предприяти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виды сельскохозяйственных отрасл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формы специализации сельскохозяйственного производст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овите основные факторы, определяющие специализацию сельскохозяйственных предприятий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показатели, характеризующие уровень и эффективность специал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рассчитывается коэффициент специализации производства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основные принципы рационального сочетания отрасл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и охарактеризуйте способы рационального сочетания отрасл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актическое зада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пределить специализацию сельскохозяйственных пред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i/>
          <w:i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рать вариант задания из таблицы 1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ределить структуру товарной продукции. По результатам расчетов заполнить таблицу 2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Отобразить графически структуру товарной продукци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4. На основании графика выявить специализацию хозяйств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5. Пользуясь таблицу 2, рассчитать уровень специализации сельскохозяйственной организа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6. По результатам работы сделать выводы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Таблица 1 – Исходные данные 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522"/>
        <w:gridCol w:w="522"/>
        <w:gridCol w:w="522"/>
        <w:gridCol w:w="490"/>
        <w:gridCol w:w="521"/>
        <w:gridCol w:w="521"/>
        <w:gridCol w:w="521"/>
        <w:gridCol w:w="490"/>
        <w:gridCol w:w="521"/>
        <w:gridCol w:w="534"/>
        <w:gridCol w:w="534"/>
        <w:gridCol w:w="503"/>
        <w:gridCol w:w="534"/>
        <w:gridCol w:w="534"/>
        <w:gridCol w:w="534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Виды товарной продукции, тыс.руб.</w:t>
            </w:r>
          </w:p>
        </w:tc>
        <w:tc>
          <w:tcPr>
            <w:tcW w:w="78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Вариант 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Растениеводства </w:t>
            </w:r>
          </w:p>
        </w:tc>
      </w:tr>
      <w:tr>
        <w:trPr>
          <w:trHeight w:val="870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Зерновые (зернобобовые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5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58,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76,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02,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03,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77,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74,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34,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59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98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31,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395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38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979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71,4</w:t>
            </w:r>
          </w:p>
        </w:tc>
      </w:tr>
      <w:tr>
        <w:trPr>
          <w:trHeight w:val="717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Картофел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5,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27,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18,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72,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42,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56,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72,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78,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78,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37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75,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16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653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27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17,1</w:t>
            </w:r>
          </w:p>
        </w:tc>
      </w:tr>
      <w:tr>
        <w:trPr>
          <w:trHeight w:val="846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Сахарная свекла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,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94,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9,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04,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01,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85,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34,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44,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96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58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94,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69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483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81,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07,6</w:t>
            </w:r>
          </w:p>
        </w:tc>
      </w:tr>
      <w:tr>
        <w:trPr>
          <w:trHeight w:val="694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Рапс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,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11,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0,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42,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11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81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Лен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,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9,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61,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7,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4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9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48,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4,3</w:t>
            </w:r>
          </w:p>
        </w:tc>
      </w:tr>
      <w:tr>
        <w:trPr>
          <w:trHeight w:val="825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Овощи открытого грунт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1,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13,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78,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48,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01,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42,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7,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78,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29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9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55,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3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20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90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80,9</w:t>
            </w:r>
          </w:p>
        </w:tc>
      </w:tr>
      <w:tr>
        <w:trPr>
          <w:trHeight w:val="799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Овощи защищенного грунт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7,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8,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9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96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6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лоды (ягоды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39,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64,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29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46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62,8</w:t>
            </w:r>
          </w:p>
        </w:tc>
      </w:tr>
      <w:tr>
        <w:trPr/>
        <w:tc>
          <w:tcPr>
            <w:tcW w:w="9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Животноводства</w:t>
            </w:r>
          </w:p>
        </w:tc>
      </w:tr>
      <w:tr>
        <w:trPr>
          <w:trHeight w:val="79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КРС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484,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70,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78,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30,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50,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77,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87,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401,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22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35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53,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32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66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81,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53,3</w:t>
            </w:r>
          </w:p>
        </w:tc>
      </w:tr>
      <w:tr>
        <w:trPr>
          <w:trHeight w:val="74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Свиньи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78,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93,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10,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78,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409,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39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0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90,5</w:t>
            </w:r>
          </w:p>
        </w:tc>
      </w:tr>
      <w:tr>
        <w:trPr>
          <w:trHeight w:val="275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Овцы и козы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Птица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5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Лошади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7,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89,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3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52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Молоко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59,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30,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57,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23,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855,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492,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83,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623,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52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52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89,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79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411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53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71,4</w:t>
            </w:r>
          </w:p>
        </w:tc>
      </w:tr>
      <w:tr>
        <w:trPr>
          <w:trHeight w:val="250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Шерсть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Яйца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Мед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5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Рыба</w:t>
              <w:br/>
              <w:t>(прудовая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Итог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Таблица 2 – Структура товарной продукции сельского хозяйства, % </w:t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5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Вид продукции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Удельный вес в общем объеме</w:t>
            </w:r>
          </w:p>
        </w:tc>
      </w:tr>
      <w:tr>
        <w:trPr/>
        <w:tc>
          <w:tcPr>
            <w:tcW w:w="9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Растениеводств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Зерновые (зернобобовые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Картофель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Сахарная свекла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Рапс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Лен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Овощи открытого грунта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Овощи защищенного грунта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лоды (ягоды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Животноводств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КРС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Свиньи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Овцы и козы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Птица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Лошади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Молоко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Шерсть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Яйца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Мед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Рыба (прудовая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Итого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Специализ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фор</w:t>
        <w:softHyphen/>
        <w:t>ма общественного разделения труда, выражающаяся в преимуще</w:t>
        <w:softHyphen/>
        <w:t xml:space="preserve">ственном производстве определенных видов продукции, а иногда и в выполнении отдельной стадии производства готового продук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показателями специализации предприятия явля</w:t>
        <w:softHyphen/>
        <w:t>ются уровень специализации и коэффициент специ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ровень специализ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/>
        <w:t xml:space="preserve"> это удельный вес главной (основной) отрасли в структуре товарной продукции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Т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г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/ ТП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00   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У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ровень специализации, %; Т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оимость товарной продукции главной (основной) отрасли, руб.; ТП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оимость товарной продукции всего предприятия,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пециализированным относят предприятия с главной отрас</w:t>
        <w:softHyphen/>
        <w:t>лью, на долю которой приходится свыше 50 % всей товарной про</w:t>
        <w:softHyphen/>
        <w:t>дукции, а также предприятия, имеющие две основные отрасли, доля каждой из которых составляет не менее 25 %. Все остальные хозяйства (имеющие три и более основных отраслей) относятся к многоотраслевым (неспециализированным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ругим показателем, позволяющим оценить специализацию, является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оэффициент специализ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/>
        <w:t>)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1"/>
        <w:gridCol w:w="882"/>
      </w:tblGrid>
      <w:tr>
        <w:trPr/>
        <w:tc>
          <w:tcPr>
            <w:tcW w:w="86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100 / (∑у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(2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–1))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у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дельный вес товарной продукции отдельных отраслей;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ковый номер вида товарной продукции в ранжированном ряду по удельному весу в сумме выручки от реализации, начиная с наивысш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eastAsia="ru-RU"/>
        </w:rPr>
        <w:t xml:space="preserve">Коэффициент специализации менее 0,2 означает низкий уровень специализации, от 0,2 до 0,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eastAsia="ru-RU"/>
        </w:rPr>
        <w:t xml:space="preserve"> средний, от 0,4 до 0,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eastAsia="ru-RU"/>
        </w:rPr>
        <w:t xml:space="preserve"> высокий, выше 0,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eastAsia="ru-RU"/>
        </w:rPr>
        <w:t xml:space="preserve"> очень высокий уровень специализации. У моноотраслевых предприятий, которые производят только один вид товарной продукции, коэффициент специализации равен единиц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6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мер расчета типовой за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Дано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>
          <w:trHeight w:val="23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Виды товарной продукции, тыс. руб.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Растениеводства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Зерновые (зернобобовые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5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Картофел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5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 xml:space="preserve">Сахарная свекл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Рап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Ле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Овощи открытого грун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1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Овощи защищенного грун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Животноводства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КР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484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 xml:space="preserve">Молоко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359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Итог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795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м суммарное значение стоимости товарной продукции = 395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 215,4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 89,8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 35,9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 35,9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+ 161,6 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  18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 484,7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 359,1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имость товарной продукции всего предприятия принимаем за 100% и через пропорцию определим удельный вес товарной продукции всех отраслей. Исходя из полученных данных определим главную (основную) отрасль.  У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395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тыс.руб. / 1795,4 тыс.руб.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100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Полученные результаты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827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 xml:space="preserve">Вид продук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Удельный вес в общем объеме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Растениеводств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Зерновые (зернобобовы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Картоф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 xml:space="preserve">Сахарная свекл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Рап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Ле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Овощи открытого гру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Овощи защищенного гру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0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Животноводств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КР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 xml:space="preserve">Молоко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2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3; 4]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2.2. Размеры сельскохозяйственных предприятий и подразделений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7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знаний о показателях, факторах и методах обоснования размера предприятий и производственных подразделений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оказатели размера сельскохозяйственных предприятий и факторы, его определяющие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Методы обоснования рациональных размеров сельскохозяйственных предприятий и их подразделений</w:t>
      </w:r>
    </w:p>
    <w:p>
      <w:pPr>
        <w:pStyle w:val="Style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Факторы, влияющие на размер сельскохозяйственных предприят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Методика определения оптимального размера сельскохозяйственного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Объединения организаций и их роль в развитии АПК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Главным показателем размера сельскохозяйственного предприятия, его производственных подразделений следует считать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тоимость произведенной валовой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величину основных производственных фонд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число занятых работник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лощадь земел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Средним сельскохозяйственным предприятием считается то, на котором число занятых работников составля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10 человек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55 человек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150 человек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260 человек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Какой метод обоснования рациональных размеров сельскохозяйственных предприятий и их подразделений используется для установления оптимального размера бригад и ферм с минимальными удельными издержками производства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татистически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вариантны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онографически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расчетно-конструктивны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Какой метод обоснования рациональных размеров сельскохозяйственных предприятия заключается в изучении отдельных сельхозпредприятий по размерам, имеющим лучшие экономические показатели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татистически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вариантны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онографически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расчетно-конструктивный мет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Оптимальный вариант размера бригад и ферм может быть проверен и оценен по минимуму приведенных затрат, которые определяются по формуле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Зпр = С - Ен × К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Зпр = С × Ен + К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Зпр = С × Ен - К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Зпр = С + Ен × К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Концентрация производства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 сосредоточение деятельности предприятий на производстве отдельных видов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 процесс сосредоточения средств производства и рабочей силы, ведущий к увеличению производства и реализации сельскохозяйственной продукции на все более крупных предприятиях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часть производства, отличающаяся от других производимым видом продукции, предметами и орудиями труда, технологией и организацией процесса, профессиональным качеством работник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ет правильного ответ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Один из наиболее стабильных показателей определения размеров сельскохозяйственного предприятия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земельная площад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величина основных фонд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число занятых работник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бъем произведенной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Какие факторы оказывают влияние на размер предприятия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иродные и экономическ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риродные и техническ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иродные, экономические и техническ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риродные, экономические, организационные и техническ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Верно ли утверждение, что в отраслях животноводства поголовье скота выступает как основное средство производства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е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только на крупных сельскохозяйственных предприятиях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только на средних сельскохозяйственных предприятиях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Площадь пашни, которую можно выделить определенному коллективу основных работников, находят по формуле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 = Рк + Рн * 100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 = Рк * Рн * 100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) П = Рк *100 - Рн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 = Рк / Рн * 100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концентрация производства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показатели размера сельскохозяйственных предприятий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группы предприятий по степени концентраци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факторы определяют размер сельскохозяйственных предприятий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определить размер предприятия с помощью статистического метода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оценить размер предприятия с помощью комбинационных группировок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суть расчетно-конструктивного метода оценивания размера предприятия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преимущества использования математического метода оценивания предприятия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особенности монографического метода оценки размера предприятий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особенности использования вариантного метода оценивания размера предприятий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highlight w:val="yellow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актическое зада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Дать оценку экономической эффективности использования трудовых ресурсов на сельскохозяйственных предприят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 соответствии с вариантом выбрать хозяйство, для определения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 экономической эффективности использования трудовых ресурсов (таблица 1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ределить среднегодовую численность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Рассчитать коэффициент текучести кадров и трудообеспеченность в хозяйств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пределить размах сезонности и коэффициент сезо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Найти коэффициент использования рабочего времени, число отработанных за год человеко-дней каждым работником, степень использования трудовых ресур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Из таблицы 2 в соответствии с выбранным вариантом рассчитать потребность в работниках слесарного цех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7. По результатам работы сделать выв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/>
        <w:t>Таблица 1 – Исходные данные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501"/>
        <w:gridCol w:w="502"/>
        <w:gridCol w:w="501"/>
        <w:gridCol w:w="501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501"/>
        <w:gridCol w:w="502"/>
      </w:tblGrid>
      <w:tr>
        <w:trPr>
          <w:trHeight w:val="23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7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озяйства</w:t>
            </w:r>
          </w:p>
        </w:tc>
      </w:tr>
      <w:tr>
        <w:trPr>
          <w:trHeight w:val="23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ботанное время работниками хозяйства за год, тыс. чел.-дн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овой фонд рабочего времени, дне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сло работников, уволенных за год, чел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811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ая площадь, г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3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1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4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4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4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3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6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8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3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9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8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7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3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25</w:t>
            </w:r>
          </w:p>
        </w:tc>
      </w:tr>
      <w:tr>
        <w:trPr>
          <w:trHeight w:val="23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работавших в месяц максимальной занятости, чел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5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работавших в месяц минимальной занятости, чел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5</w:t>
            </w:r>
          </w:p>
        </w:tc>
      </w:tr>
      <w:tr>
        <w:trPr>
          <w:trHeight w:val="23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еднемесячные  затрат труда, тыс. чел.-дн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3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едняя фактическая продолжительность рабочего дня, часов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Таблица 2 – Исходные данные 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410"/>
        <w:gridCol w:w="2835"/>
        <w:gridCol w:w="25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ианты</w:t>
            </w:r>
          </w:p>
        </w:tc>
        <w:tc>
          <w:tcPr>
            <w:tcW w:w="8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казатели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н производства, деталей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 выработ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детали, ча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нд рабочего времени</w:t>
              <w:br/>
              <w:t>1 работника, часов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20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80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56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48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90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29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978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7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,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977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5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950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4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987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4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954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5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948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6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956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,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957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5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955</w:t>
            </w:r>
          </w:p>
        </w:tc>
        <w:tc>
          <w:tcPr>
            <w:tcW w:w="2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овые ресурсы представляют собой важный фактор производства, рациональное использование которого обеспечивает повышение уровня и эффективность производства сельскохозяйственной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реднесписочная численность работ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год определяется путем суммирования среднесписочной численности работников за все месяцы и деления полученной суммы на 12. Среднесписочная численность работников за месяц рассчитывается путем суммирования численности работников списочного состава за каждый календарный день месяца и деления полученной суммы на число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реднегодовая численность работ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ределяется путем деления отработанного времени (чел.-ч, чел.-дн.) работниками хозяйства за год на годовой фонд рабочего време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эффициент текучести кадр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</w:t>
      </w:r>
      <w:r>
        <w:rPr/>
        <w:t>) рассчитывается делением числа работников, выбывших или уволенных за заданный период, на среднегодовое их число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(Т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у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/ТР)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Т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у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исло выбывших и уволенных работников (по собственному желанию, в связи с переводом на другую работу, по статье трудового законодательства), чел.; ТР – среднегодовое число работников,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рудообеспечен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/>
        <w:t>) хозяйства характеризуется числом работников на 100 га земельной площади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об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(ТР / ПЛ)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ПЛ – площадь сельскохозяйственных угодий или пашни, 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Коэффициент обеспеченности трудовыми ресурсами сельскохозяйственного предприят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 отношением числа наличных трудовых ресурсов (Т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к требуемому для выполнения плана производства (T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л</w:t>
      </w:r>
      <w:r>
        <w:rPr/>
        <w:t>)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о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Т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Т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пл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3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новные показатели сезонности труд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месячное распределение затрат тру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роцентах к годовым. При равномерном использовании труда среднемесячные затраты составляют 8,33 % (100:1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змах сезон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– отношение максимальных месячных затрат труда (ЗТ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m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к минимальным (3T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min</w:t>
      </w:r>
      <w:r>
        <w:rPr/>
        <w:t>)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ЗТ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bscript"/>
              </w:rPr>
              <w:t>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/ 3T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bscript"/>
              </w:rPr>
              <w:t>mi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4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эффициент сезон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ьзования трудовых ресурсов (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характеризуется отношением затрат труда в месяце максимального или минимального объема работ в хозяйстве к среднемесячным зат</w:t>
        <w:softHyphen/>
        <w:t>ратам труда (З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р</w:t>
      </w:r>
      <w:r>
        <w:rPr/>
        <w:t>)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ЗТ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bscript"/>
              </w:rPr>
              <w:t>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 З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с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 или 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3T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bscript"/>
              </w:rPr>
              <w:t>mi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 З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ср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5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одовой коэффициент сезонности тру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г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– отношение суммы отклонений фактических затрат труда по месяцам (З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т среднемесячных(З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р</w:t>
      </w:r>
      <w:r>
        <w:rPr/>
        <w:t>) к годовым затратам труда (суммарному значению фактических ежемесячных затрат труда)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г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∑ (З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З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с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 / ∑ З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6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В условиях сезонного характера труда необходимо определять потребность в рабочей силе по периодам проведения сельскохозяйственных работ (посев, уборка, уход за пропашными культурами и т.д.). Это можно сделать по формуле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Р = О / (Н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)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7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О – объем работ, т, га; Н – норма выработки, т, га; С – оптимальные сроки проведения агротехнических работ,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ребность в трудовых ресурсах по отраслям растениеводства и животноводства устанавливают на основе технологических карт по каждой культуре и виду животных. В животноводстве потребность в рабочей силе определяют также с учетом норм нагрузки скота на одного работ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ценки использования трудовых ресурсов в сельском хозяй</w:t>
        <w:softHyphen/>
        <w:t>стве можно применять и другие показатели: коэффициент исполь</w:t>
        <w:softHyphen/>
        <w:t>зования рабочего времени дня, число отработанных за год человеко-дней каждым работником, степень использования трудовых ресур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эффициент использования рабочего време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ется как отношение средней фактической продолжительности дня (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к нормативной (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н</w:t>
      </w:r>
      <w:r>
        <w:rPr/>
        <w:t>), установленной в хозяйстве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д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8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яя фактическая продолжительность рабочего дня на сельскохозяйственных предприятиях равна частному от деления суммы фактически отработанных чел.-часов на сумму отработанных человеко-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Число отработанных за год человеко-дней каждым работник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общественном хозяйстве (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/>
        <w:t>) равно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746"/>
      </w:tblGrid>
      <w:tr>
        <w:trPr/>
        <w:tc>
          <w:tcPr>
            <w:tcW w:w="8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ф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9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тработано всеми работниками (чел.-дней); Т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исленность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тепень использования трудовых ресурс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–</w:t>
      </w:r>
      <w:r>
        <w:rPr/>
        <w:t xml:space="preserve"> отношение числа фактически отработанных работником человеко-дней в течение года к возможному фонду рабочего времени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2"/>
        <w:gridCol w:w="751"/>
      </w:tblGrid>
      <w:tr>
        <w:trPr/>
        <w:tc>
          <w:tcPr>
            <w:tcW w:w="88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/ 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в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0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озможный фонд рабочего времени (260-270 дней) все рабочие дни в году за исключением выходных и праздничны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мер расчета типовой за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Дано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5"/>
        <w:gridCol w:w="681"/>
      </w:tblGrid>
      <w:tr>
        <w:trPr>
          <w:trHeight w:val="23" w:hRule="atLeast"/>
        </w:trPr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работанное время работниками хозяй</w:t>
              <w:softHyphen/>
              <w:t>ства за год, тыс. чел.-дне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ой фонд рабочего времени, дне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о работников, уволенных за год, че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емельная площадь, г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25</w:t>
            </w:r>
          </w:p>
        </w:tc>
      </w:tr>
      <w:tr>
        <w:trPr>
          <w:trHeight w:val="23" w:hRule="atLeast"/>
        </w:trPr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работавших в месяц максимальной занятости, чел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1</w:t>
            </w:r>
          </w:p>
        </w:tc>
      </w:tr>
      <w:tr>
        <w:trPr>
          <w:trHeight w:val="23" w:hRule="atLeast"/>
        </w:trPr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работавших в месяц минимальной занятости, чел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2</w:t>
            </w:r>
          </w:p>
        </w:tc>
      </w:tr>
      <w:tr>
        <w:trPr>
          <w:trHeight w:val="23" w:hRule="atLeast"/>
        </w:trPr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немесячные затраты труда, тыс. чел.-дне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1</w:t>
            </w:r>
          </w:p>
        </w:tc>
      </w:tr>
      <w:tr>
        <w:trPr>
          <w:trHeight w:val="23" w:hRule="atLeast"/>
        </w:trPr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няя фактическая продолжительность рабочего дня, час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119"/>
        <w:gridCol w:w="3515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ан производства деталей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орма выработки 1 детали, час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нд рабочего времени</w:t>
              <w:br/>
              <w:t>1 работника, часов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негодовая численность работников = 125000 чел.– дней / 240 дней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эффициент текучести кадров = 16 чел. / 521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удообеспеченность = 521 чел. / 4425 га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0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ах сезонности = 531 чел. / 512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эффициент сезонности = 531 чел. / 521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эффициент сезонности = 512 чел. / 521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эффициент использования рабочего времени дня = 9,1 ч / 8 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исло отработанных за год человеко-дней каждым работником =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125000 чел.дней / 521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ень использования трудовых ресурсов = 239,9 дней / 240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Расчет потребности в работниках = 22 000 деталей / (1,2 детали в час</w:t>
      </w:r>
      <w:r>
        <w:rPr>
          <w:rFonts w:eastAsia="Symbol" w:cs="Symbol" w:ascii="Symbol" w:hAnsi="Symbol"/>
          <w:spacing w:val="-8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1920 ч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ученные результа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егодовая численность работников =521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эффициент текучести кадров = 0,03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ообеспеченность = 12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ах сезонности = 1,037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эффициент сезонности = 1,0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эффициент сезонности = 0,98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эффициент использования рабочего времени дня = 1,14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ло отработанных за год чел.-дней каждым работником = 239,9 д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ень использования трудовых ресурсов = 0,99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потребности в работниках = 9,54 (10) че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2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3; 4]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firstLine="567"/>
        <w:jc w:val="center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8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знаний о показателях, факторах и методах обоснования размера предприятий и производственных подразделений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Методы обоснования рациональных размеров сельскохозяйственных предприятий и их подразделений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Обоснование размера производственного подразделения в растениеводстве.</w:t>
      </w:r>
    </w:p>
    <w:p>
      <w:pPr>
        <w:pStyle w:val="Style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Система управления сельскохозяйственным предприятие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Формы организационной структуры сельскохозяйственных предприят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Информационные связи в системе управления сельскохозяйственным предприятием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firstLine="567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способы уточнения размера производственного подразделения предприя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м способом можно определить численность трудового коллектива и необходимое количество техник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м способом можно определить, какую площадь пашни (или других угодий) и какие средства производства необходимо выделить коллективу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м образом можно рассчитать площадь пашни (посевную площадь), которую можно выделить данному коллективу основных работников?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актическое зад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Найти графическим и аналитическим способами критические объемы произво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numPr>
          <w:ilvl w:val="0"/>
          <w:numId w:val="4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рать вариант задания из таблицы 1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1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 Найти точку ликвид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 Найти точку безубыточ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4.  Найти точку нормативной рентаб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5. Графически проверить полученные зна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6. По результатам работы сделать выводы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/>
      </w:pPr>
      <w:r>
        <w:rPr/>
        <w:t xml:space="preserve">Таблица 1 – Исходные данные </w:t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451"/>
        <w:gridCol w:w="541"/>
        <w:gridCol w:w="541"/>
        <w:gridCol w:w="541"/>
        <w:gridCol w:w="541"/>
        <w:gridCol w:w="541"/>
        <w:gridCol w:w="541"/>
        <w:gridCol w:w="541"/>
        <w:gridCol w:w="541"/>
        <w:gridCol w:w="572"/>
        <w:gridCol w:w="572"/>
        <w:gridCol w:w="572"/>
        <w:gridCol w:w="572"/>
        <w:gridCol w:w="572"/>
        <w:gridCol w:w="572"/>
      </w:tblGrid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оказатели</w:t>
            </w:r>
          </w:p>
        </w:tc>
        <w:tc>
          <w:tcPr>
            <w:tcW w:w="82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Вариант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остоянные издержки, тыс.руб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,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,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,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,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,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,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,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,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,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В том числе амортизация, тыс.руб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,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,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0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0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,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,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,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,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0,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0,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0,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еременные издержки, руб. / шт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Отпускная цена, руб. / шт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ланируемая прибыль, тыс.руб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,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,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,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,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,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,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,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,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,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,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,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,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>Анализ объемов производства начинается с определения трех критических точек: точки ликвидности, точки безубыточности, точки нормативной рентабельности. При производстве однородной продукции объемы производства в критических точках выражаются в натуральных показателях. При широкой номенклатуре значения критических точек выражаются в процентах использования производственной мощ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16"/>
          <w:lang w:eastAsia="ru-RU"/>
        </w:rPr>
        <w:t>Точка ликвидности</w:t>
      </w: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 xml:space="preserve"> соответствует объему производства (проценту использования производственной мощности), при котором поток наличности от производителя предприятия (издержки) равен потоку выручки от реализации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16"/>
          <w:lang w:eastAsia="ru-RU"/>
        </w:rPr>
        <w:t>Точка безубыточности</w:t>
      </w: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 xml:space="preserve"> соответствует объему производства (проценту использования производственной мощности), при котором балансовая прибыль производителя равна нулю. При этом производственные затраты (производственные издержки и постоянная часть налогов вместе с амортизационными отчислениями) по величине равны выручке от реализации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16"/>
          <w:lang w:eastAsia="ru-RU"/>
        </w:rPr>
        <w:t>Точка нормативной (заданной) рентабельности</w:t>
      </w: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 xml:space="preserve"> соответствует объему производства (проценту использования производственной мощности), при котором экономические затраты предприятия (суммирующие затраты внешние и затраты внутренние) равны выручке от реализации продукции. При этом обеспечивается чистая прибыль от используемых инвестиций на уровне ставки платы за креди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>Критические точки являются границами четырех интервалов объема</w:t>
        <w:br/>
        <w:t>произво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16"/>
          <w:lang w:eastAsia="ru-RU"/>
        </w:rPr>
        <w:t>Первый интервал</w:t>
      </w: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 xml:space="preserve"> включает объемы производства от нуля до точки ликвидности. Продолжительная работа в первом интервале ведет к банкротству, поскольку предприятие вынуждено вести поиски наличности для возмещения частичной потери оборотных средств.  Предприятие попадает в кризисное состоя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16"/>
          <w:lang w:eastAsia="ru-RU"/>
        </w:rPr>
        <w:t>Второй интервал</w:t>
      </w: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 xml:space="preserve"> включает объемы производства от точки ликвидности до точки безубыточности. Продолжительная работа во втором интервале ведет к постепенной потере основного капитала, поскольку предприятие недополучает часть амортизационных отчис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16"/>
          <w:lang w:eastAsia="ru-RU"/>
        </w:rPr>
        <w:t>Третий интервал</w:t>
      </w: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 xml:space="preserve"> включает объемы производства от точки безубыточности до точки нормативной рентабельности. При объемах производства больше точки безубыточности предприятие получает прибыль от текущей деятельности. Однако длительная работа в этом интервале экономически неэффективна, поскольку плата за собственный и самостоятельно используемый ресурс (инвестиции и предпринимательские способности) компенсируются частично. Во многих случаях выгоднее хранить деньги в банке, чем инвестировать для работы в третьем интервал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16"/>
          <w:lang w:eastAsia="ru-RU"/>
        </w:rPr>
        <w:t>Четвертый интервал</w:t>
      </w: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 xml:space="preserve"> включает объемы производства большие, чем в точке нормативной рентабельности. При объемах производства четвертого интервала предприятию обеспечена экономическая прибыль (экономический эффект), и чем больше прогнозируемые объемы производства отдалены от точки нормативной рентабельности, тем привлекательнее инвестиционный проек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итические точки принято находить аналитически и графически. Для этого используются аналитические зависимости или графическое изображение линий, на пересечении которых искомые точки находятся. Графические зависимости приведены на рисунке 1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</wp:posOffset>
                </wp:positionH>
                <wp:positionV relativeFrom="paragraph">
                  <wp:posOffset>492125</wp:posOffset>
                </wp:positionV>
                <wp:extent cx="0" cy="6126480"/>
                <wp:effectExtent l="38100" t="0" r="38100" b="0"/>
                <wp:wrapTopAndBottom/>
                <wp:docPr id="2" name="Прямая соединительная линия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2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8.75pt" to="24pt,521.1pt" ID="Прямая соединительная линия 99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2400</wp:posOffset>
                </wp:positionH>
                <wp:positionV relativeFrom="paragraph">
                  <wp:posOffset>1787525</wp:posOffset>
                </wp:positionV>
                <wp:extent cx="0" cy="4846320"/>
                <wp:effectExtent l="9525" t="0" r="9525" b="0"/>
                <wp:wrapTopAndBottom/>
                <wp:docPr id="3" name="Прямая соединительная линия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40.75pt" to="312pt,522.3pt" ID="Прямая соединительная линия 96" stroked="t" o:allowincell="f" style="position:absolute;flip:y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965</wp:posOffset>
                </wp:positionH>
                <wp:positionV relativeFrom="paragraph">
                  <wp:posOffset>410210</wp:posOffset>
                </wp:positionV>
                <wp:extent cx="5915660" cy="6497320"/>
                <wp:effectExtent l="0" t="8890" r="0" b="0"/>
                <wp:wrapTopAndBottom/>
                <wp:docPr id="4" name="Группа 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5520" cy="6497280"/>
                          <a:chOff x="0" y="0"/>
                          <a:chExt cx="5915520" cy="6497280"/>
                        </a:xfrm>
                      </wpg:grpSpPr>
                      <wps:wsp>
                        <wps:cNvSpPr/>
                        <wps:spPr>
                          <a:xfrm flipV="1">
                            <a:off x="76320" y="6222960"/>
                            <a:ext cx="567180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4394160"/>
                            <a:ext cx="1645920" cy="640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мортизационные отчис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6000" y="5295960"/>
                            <a:ext cx="13716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остоянные издерж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6320" y="5321160"/>
                            <a:ext cx="5669280" cy="40680"/>
                          </a:xfrm>
                          <a:prstGeom prst="line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920" y="0"/>
                            <a:ext cx="4648320" cy="620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60" y="3301920"/>
                            <a:ext cx="5577840" cy="2011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80" y="2362320"/>
                            <a:ext cx="5577840" cy="2286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3860640"/>
                            <a:ext cx="16560" cy="2247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4711680"/>
                            <a:ext cx="182880" cy="548640"/>
                          </a:xfrm>
                          <a:custGeom>
                            <a:avLst/>
                            <a:gdLst>
                              <a:gd name="textAreaLeft" fmla="*/ 0 w 103680"/>
                              <a:gd name="textAreaRight" fmla="*/ 72720 w 103680"/>
                              <a:gd name="textAreaTop" fmla="*/ 12960 h 311040"/>
                              <a:gd name="textAreaBottom" fmla="*/ 29808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5397480"/>
                            <a:ext cx="274320" cy="640080"/>
                          </a:xfrm>
                          <a:custGeom>
                            <a:avLst/>
                            <a:gdLst>
                              <a:gd name="textAreaLeft" fmla="*/ 0 w 155520"/>
                              <a:gd name="textAreaRight" fmla="*/ 109080 w 155520"/>
                              <a:gd name="textAreaTop" fmla="*/ 15120 h 362880"/>
                              <a:gd name="textAreaBottom" fmla="*/ 347760 h 362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7320" y="57405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Calibri Light;Times New Roman" w:hAnsi="Calibri Light;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576576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Calibri Light;Times New Roman" w:hAnsi="Calibri Light;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920" y="574056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Calibri Light;Times New Roman" w:hAnsi="Calibri Light;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622760"/>
                            <a:ext cx="32943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6"/>
                                  <w:bCs/>
                                  <w:rFonts w:ascii="Calibri Light;Times New Roman" w:hAnsi="Calibri Light;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А  ЛИКВИД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79760"/>
                            <a:ext cx="2194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ТОЧКА  БЕЗУБЫТОЧ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9880" y="3187800"/>
                            <a:ext cx="274320" cy="1366560"/>
                          </a:xfrm>
                          <a:custGeom>
                            <a:avLst/>
                            <a:gdLst>
                              <a:gd name="textAreaLeft" fmla="*/ 0 w 155520"/>
                              <a:gd name="textAreaRight" fmla="*/ 109080 w 155520"/>
                              <a:gd name="textAreaTop" fmla="*/ 32040 h 774720"/>
                              <a:gd name="textAreaBottom" fmla="*/ 742680 h 774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4920" y="3556080"/>
                            <a:ext cx="11887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ЕРЕМЕННЫЕ ИЗДЕРЖ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9880" y="1523880"/>
                            <a:ext cx="274320" cy="1554480"/>
                          </a:xfrm>
                          <a:custGeom>
                            <a:avLst/>
                            <a:gdLst>
                              <a:gd name="textAreaLeft" fmla="*/ 0 w 155520"/>
                              <a:gd name="textAreaRight" fmla="*/ 109080 w 155520"/>
                              <a:gd name="textAreaTop" fmla="*/ 36720 h 881280"/>
                              <a:gd name="textAreaBottom" fmla="*/ 844560 h 881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4920" y="1828080"/>
                            <a:ext cx="100584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РИБЫ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2229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62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040" y="62103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4920" y="558000"/>
                            <a:ext cx="1097280" cy="52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ЛИНИЯ ВЫРУЧ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5360" y="2743200"/>
                            <a:ext cx="12801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ИНИЯ СУММАРНЫХ ЗАТР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56000" y="2844720"/>
                            <a:ext cx="365760" cy="457200"/>
                          </a:xfrm>
                          <a:prstGeom prst="line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680" y="1574640"/>
                            <a:ext cx="2712600" cy="10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6"/>
                                  <w:bCs/>
                                  <w:rFonts w:ascii="Calibri Light;Times New Roman" w:hAnsi="Calibri Light;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А НОРМАТИВ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6"/>
                                  <w:bCs/>
                                  <w:rFonts w:ascii="Calibri Light;Times New Roman" w:hAnsi="Calibri Light;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НТАБ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02" style="position:absolute;margin-left:17.95pt;margin-top:32.3pt;width:465.75pt;height:511.6pt" coordorigin="359,646" coordsize="9315,10232">
                <v:line id="shape_0" from="479,10446" to="9410,10449" ID="Прямая соединительная линия 8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079;top:7566;width:259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мортизационные отчисления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7219;top:8986;width:215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остоянные издерж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79,9026" to="9406,9089" ID="Прямая соединительная линия 11" stroked="t" o:allowincell="f" style="position:absolute;flip:y">
                  <v:stroke color="black" weight="41400" dashstyle="longdashdot" joinstyle="miter" endcap="flat"/>
                  <v:fill o:detectmouseclick="t" on="false"/>
                  <w10:wrap type="topAndBottom"/>
                </v:line>
                <v:line id="shape_0" from="499,646" to="7818,10413" ID="Прямая соединительная линия 12" stroked="t" o:allowincell="f" style="position:absolute;flip:y">
                  <v:stroke color="#969696" weight="28440" dashstyle="dash" joinstyle="miter" endcap="flat"/>
                  <v:fill o:detectmouseclick="t" on="false"/>
                  <w10:wrap type="topAndBottom"/>
                </v:line>
                <v:line id="shape_0" from="439,5846" to="9222,9013" ID="Прямая соединительная линия 13" stroked="t" o:allowincell="f" style="position:absolute;flip:y">
                  <v:stroke color="black" weight="50760" dashstyle="shortdot" joinstyle="miter" endcap="flat"/>
                  <v:fill o:detectmouseclick="t" on="false"/>
                  <w10:wrap type="topAndBottom"/>
                </v:line>
                <v:line id="shape_0" from="599,4366" to="9382,7965" ID="Прямая соединительная линия 14" stroked="t" o:allowincell="f" style="position:absolute;flip:y">
                  <v:stroke color="black" weight="50760" dashstyle="shortdot" joinstyle="miter" endcap="flat"/>
                  <v:fill o:detectmouseclick="t" on="false"/>
                  <w10:wrap type="topAndBottom"/>
                </v:line>
                <v:line id="shape_0" from="2999,6725" to="3024,10263" ID="Прямая соединительная линия 15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ID="Правая круглая скобка 16" stroked="t" o:allowincell="f" style="position:absolute;left:6479;top:8066;width:287;height:863;mso-wrap-style:none;v-text-anchor:middle" type="_x0000_t86">
                  <v:fill o:detectmouseclick="t" on="false"/>
                  <v:stroke color="black" weight="41400" joinstyle="miter" endcap="flat"/>
                  <w10:wrap type="topAndBottom"/>
                </v:shape>
                <v:shape id="shape_0" ID="Правая круглая скобка 17" stroked="t" o:allowincell="f" style="position:absolute;left:6359;top:9146;width:431;height:1007;mso-wrap-style:none;v-text-anchor:middle" type="_x0000_t86">
                  <v:fill o:detectmouseclick="t" on="false"/>
                  <v:stroke color="black" weight="41400" joinstyle="miter" endcap="flat"/>
                  <w10:wrap type="topAndBottom"/>
                </v:shape>
                <v:shape id="shape_0" stroked="f" o:allowincell="f" style="position:absolute;left:1599;top:968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Calibri Light;Times New Roman" w:hAnsi="Calibri Light;Times New Roman" w:eastAsia="Times New Roman" w:cs="Times New Roman"/>
                            <w:color w:val="auto"/>
                            <w:lang w:val="ru-RU" w:bidi="ar-SA"/>
                          </w:rPr>
                          <w:t>Х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59;top:9726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Calibri Light;Times New Roman" w:hAnsi="Calibri Light;Times New Roman" w:eastAsia="Times New Roman" w:cs="Times New Roman"/>
                            <w:color w:val="auto"/>
                            <w:lang w:val="ru-RU" w:bidi="ar-SA"/>
                          </w:rPr>
                          <w:t>Х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59;top:9686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Calibri Light;Times New Roman" w:hAnsi="Calibri Light;Times New Roman" w:eastAsia="Times New Roman" w:cs="Times New Roman"/>
                            <w:color w:val="auto"/>
                            <w:lang w:val="ru-RU" w:bidi="ar-SA"/>
                          </w:rPr>
                          <w:t>Х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79;top:7926;width:518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6"/>
                            <w:bCs/>
                            <w:rFonts w:ascii="Calibri Light;Times New Roman" w:hAnsi="Calibri Light;Times New Roman" w:eastAsia="Times New Roman" w:cs="Times New Roman"/>
                            <w:color w:val="auto"/>
                            <w:lang w:val="ru-RU" w:bidi="ar-SA"/>
                          </w:rPr>
                          <w:t>ТОЧКА  ЛИКВИД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9;top:6126;width:3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ТОЧКА  БЕЗУБЫТОЧ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ID="Правая круглая скобка 23" stroked="t" o:allowincell="f" style="position:absolute;left:6359;top:5666;width:431;height:2151;mso-wrap-style:none;v-text-anchor:middle" type="_x0000_t86">
                  <v:fill o:detectmouseclick="t" on="false"/>
                  <v:stroke color="black" weight="41400" joinstyle="miter" endcap="flat"/>
                  <w10:wrap type="topAndBottom"/>
                </v:shape>
                <v:shape id="shape_0" stroked="f" o:allowincell="f" style="position:absolute;left:7359;top:6246;width:187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ЕРЕМЕННЫЕ ИЗДЕРЖ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ID="Правая круглая скобка 25" stroked="t" o:allowincell="f" style="position:absolute;left:6359;top:3046;width:431;height:2447;mso-wrap-style:none;v-text-anchor:middle" type="_x0000_t86">
                  <v:fill o:detectmouseclick="t" on="false"/>
                  <v:stroke color="black" weight="41400" joinstyle="miter" endcap="flat"/>
                  <w10:wrap type="topAndBottom"/>
                </v:shape>
                <v:shape id="shape_0" stroked="f" o:allowincell="f" style="position:absolute;left:7359;top:3525;width:1583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РИБЫ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9;top:1044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59;top:1044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79;top:1042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359;top:1524;width:1727;height:8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ЛИНИЯ ВЫРУЧК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659;top:4966;width:201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ИНИЯ СУММАРНЫХ ЗАТРА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219,5126" to="7794,5845" ID="Прямая соединительная линия 32" stroked="t" o:allowincell="f" style="position:absolute;flip:xy">
                  <v:stroke color="black" weight="41400" endarrow="classic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039;top:3125;width:4271;height:1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6"/>
                            <w:bCs/>
                            <w:rFonts w:ascii="Calibri Light;Times New Roman" w:hAnsi="Calibri Light;Times New Roman" w:eastAsia="Times New Roman" w:cs="Times New Roman"/>
                            <w:color w:val="auto"/>
                            <w:lang w:val="ru-RU" w:bidi="ar-SA"/>
                          </w:rPr>
                          <w:t>ТОЧКА НОРМАТИВНО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6"/>
                            <w:bCs/>
                            <w:rFonts w:ascii="Calibri Light;Times New Roman" w:hAnsi="Calibri Light;Times New Roman" w:eastAsia="Times New Roman" w:cs="Times New Roman"/>
                            <w:color w:val="auto"/>
                            <w:lang w:val="ru-RU" w:bidi="ar-SA"/>
                          </w:rPr>
                          <w:t>РЕНТАБЕЛЬ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</wp:posOffset>
                </wp:positionH>
                <wp:positionV relativeFrom="paragraph">
                  <wp:posOffset>4833620</wp:posOffset>
                </wp:positionV>
                <wp:extent cx="5669280" cy="0"/>
                <wp:effectExtent l="0" t="20955" r="0" b="20955"/>
                <wp:wrapTopAndBottom/>
                <wp:docPr id="5" name="Прямая соединительная линия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80.6pt" to="470.35pt,380.6pt" ID="Прямая соединительная линия 89" stroked="t" o:allowincell="f" style="position:absolute">
                <v:stroke color="black" weight="41400" dashstyle="longdashdo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80440</wp:posOffset>
                </wp:positionH>
                <wp:positionV relativeFrom="paragraph">
                  <wp:posOffset>-498475</wp:posOffset>
                </wp:positionV>
                <wp:extent cx="2134870" cy="56261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34800" cy="56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зультаты, 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здержки, 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77.25pt;margin-top:-39.3pt;width:168.05pt;height:44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зультаты, 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здержки, 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5214620</wp:posOffset>
                </wp:positionV>
                <wp:extent cx="0" cy="1104265"/>
                <wp:effectExtent l="9525" t="0" r="9525" b="0"/>
                <wp:wrapTopAndBottom/>
                <wp:docPr id="7" name="Прямая соединительная линия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10.6pt" to="90pt,497.5pt" ID="Прямая соединительная линия 87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138420</wp:posOffset>
                </wp:positionV>
                <wp:extent cx="365760" cy="0"/>
                <wp:effectExtent l="0" t="62230" r="0" b="62230"/>
                <wp:wrapTopAndBottom/>
                <wp:docPr id="8" name="Прямая соединительная линия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04.6pt" to="136.75pt,404.6pt" ID="Прямая соединительная линия 79" stroked="t" o:allowincell="f" style="position:absolute;flip:x">
                <v:stroke color="black" weight="41400" endarrow="classic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3995420</wp:posOffset>
                </wp:positionV>
                <wp:extent cx="457200" cy="0"/>
                <wp:effectExtent l="0" t="62230" r="0" b="62230"/>
                <wp:wrapTopAndBottom/>
                <wp:docPr id="9" name="Прямая соединительная линия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14.6pt" to="161.95pt,314.6pt" ID="Прямая соединительная линия 77" stroked="t" o:allowincell="f" style="position:absolute">
                <v:stroke color="black" weight="41400" endarrow="classic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8610</wp:posOffset>
                </wp:positionH>
                <wp:positionV relativeFrom="paragraph">
                  <wp:posOffset>1585595</wp:posOffset>
                </wp:positionV>
                <wp:extent cx="1005840" cy="0"/>
                <wp:effectExtent l="0" t="62230" r="0" b="62230"/>
                <wp:wrapTopAndBottom/>
                <wp:docPr id="10" name="Прямая соединительная линия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24.85pt" to="303.45pt,124.85pt" ID="Прямая соединительная линия 76" stroked="t" o:allowincell="f" style="position:absolute">
                <v:stroke color="black" weight="41400" endarrow="classic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0210</wp:posOffset>
                </wp:positionH>
                <wp:positionV relativeFrom="paragraph">
                  <wp:posOffset>1219835</wp:posOffset>
                </wp:positionV>
                <wp:extent cx="731520" cy="0"/>
                <wp:effectExtent l="0" t="62230" r="0" b="62230"/>
                <wp:wrapTopAndBottom/>
                <wp:docPr id="11" name="Прямая соединительная линия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96.05pt" to="389.85pt,96.05pt" ID="Прямая соединительная линия 67" stroked="t" o:allowincell="f" style="position:absolute;flip:x">
                <v:stroke color="black" weight="41400" endarrow="classic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ъем производ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унок 1. Критические точки и объемы производства продукции (услуг)</w:t>
      </w:r>
    </w:p>
    <w:p>
      <w:pPr>
        <w:pStyle w:val="Normal"/>
        <w:widowControl w:val="false"/>
        <w:autoSpaceDE w:val="false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  <w:t xml:space="preserve">Объем производства (процент использования производственной мощности) в критических точках имеет следующие аналитические выражения: 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9"/>
        <w:gridCol w:w="804"/>
      </w:tblGrid>
      <w:tr>
        <w:trPr/>
        <w:tc>
          <w:tcPr>
            <w:tcW w:w="87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52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= (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– А) / (Оц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е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– 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е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)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52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= 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/ (Оц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е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– 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е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)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52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 = (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+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 / (Оц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е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– 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е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)     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3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 xml:space="preserve">где </w:t>
        <w:tab/>
      </w:r>
      <w:r>
        <w:rPr>
          <w:rFonts w:eastAsia="Times New Roman" w:cs="Times New Roman" w:ascii="Times New Roman" w:hAnsi="Times New Roman"/>
          <w:i/>
          <w:sz w:val="28"/>
          <w:szCs w:val="16"/>
          <w:lang w:eastAsia="ru-RU"/>
        </w:rPr>
        <w:t>Х</w:t>
      </w: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>1</w:t>
      </w:r>
      <w:r>
        <w:rPr>
          <w:rFonts w:eastAsia="Times New Roman" w:cs="Times New Roman" w:ascii="Times New Roman" w:hAnsi="Times New Roman"/>
          <w:i/>
          <w:sz w:val="28"/>
          <w:szCs w:val="16"/>
          <w:lang w:eastAsia="ru-RU"/>
        </w:rPr>
        <w:t>, Х</w:t>
      </w: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>2</w:t>
      </w:r>
      <w:r>
        <w:rPr>
          <w:rFonts w:eastAsia="Times New Roman" w:cs="Times New Roman" w:ascii="Times New Roman" w:hAnsi="Times New Roman"/>
          <w:i/>
          <w:sz w:val="28"/>
          <w:szCs w:val="16"/>
          <w:lang w:eastAsia="ru-RU"/>
        </w:rPr>
        <w:t>, Х</w:t>
      </w: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 xml:space="preserve"> соответственно объем производства (процент использования производственной мощности) в точках: ликвидности, безубыточности, нормативной рентабельности, шт.;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стоянные издержки, включающие производственные постоянные издержки и постоянные налоги, тыс. руб; А – амортизационные отчисления, тыс. руб.;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заданная балансовая прибыль, тыс. руб.; </w:t>
        <w:tab/>
        <w:t>ОЦ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цена единицы продукции, тыс. руб.; </w:t>
        <w:tab/>
        <w:t>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еременные издержки, на единицу продукции, включающие переменные производственные издержки и переменную часть налогов,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еобходимо выделить из всего перечня рассчитанных затрат постоянную и переменную части. Постоянные издерж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это издержки, не зависящие от объема производства. Переменные издерж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это издержки, изменяющиеся при изменении объема производства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мер расчета типовой за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Дано:</w:t>
      </w:r>
    </w:p>
    <w:tbl>
      <w:tblPr>
        <w:tblW w:w="3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431"/>
      </w:tblGrid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Постоянные издержки, тыс.руб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5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В том числе амортизация, тыс.руб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1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Переменные издержки, руб. / шт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6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Отпускная цена, руб. / шт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10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 xml:space="preserve">Планируемая прибыль, тыс.руб.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окупные издержки = 5000 руб. + 6 руб.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личество произведенной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Точка ликвидности = (5000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руб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– 1000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руб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) / (10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руб. – 6 руб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Точка безубыточности = 5000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руб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/ (10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руб. – 6 руб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Точка нормативной рентабельности =  (5000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руб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+ 6000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руб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) / (10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руб. – 6 руб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ученные результа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1 = 1000 ш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2 = 1250 ш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3 = 2750 шт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2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3; 4]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2.3. Организационно-экономические основы создания и функционирования сельскохозяйственных кооперативов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9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знаний об организационно-правовых основах создания и функционирования сельскохозяйственных кооперативов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онятие, виды и принципы создания и функционирования сельскохозяйственных кооператив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рганизация и реорганизация сельскохозяйственных кооперативов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правление сельскохозяйственным кооперативом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лассификация сельскохозяйственных кооперативов</w:t>
      </w:r>
    </w:p>
    <w:p>
      <w:pPr>
        <w:pStyle w:val="Style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Развитие сельскохозяйственных кооперативов в зарубежных странах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Потребительские сельскохозяйственные кооперативы и их роль в развитии АПК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Производственные сельскохозяйственные кооперативы и их особен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Объединение на основе добровольного членства людских ресурсов, имущества (в том числе и земли) и денежных средств товаропроизводителей с целью сотрудничества в решении социально-экономических задач называетс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оопера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интегра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пециализа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концентрация 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Каким кодексом определяются экономические и правовые основы создания и функционирования сельскохозяйственных кооперативов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Гражданским кодексом ДНР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Административным кодексом ДНР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Хозяйственным кодексом ДНР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Трудовым кодексом ДНР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 Сельскохозяйственный кооператив отличается от других кооперативов тем, что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оздается лишь по инициативе государ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оздается сельскохозяйственными товаропроизводителям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е имеет своего уста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е имеет собственного имуще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Основная цель сельскохозяйственного потребительского кооператива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извлечение прибыл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торговля в крупных населённых пунктах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удовлетворение потребностей пайщик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увеличение объема экспорта сельскохозяйственной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5. Что не является принципом функционирования кооперативов?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добровольное и открытое член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 участие члена потребительского кооператива в хозяйственной деятель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автономность и независимость кооперати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количество голосов зависит от количества паё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6. Сколько уровней имеет сельскохозяйственная кооперативная система РФ?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три уровн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два уровн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четыре уровн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ять уровне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7. Звеном управления является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руководитель хозяйства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агрон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бригадир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руководитель цех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Какое право члену потребительского кооператива даёт внесение обязательного паевого взноса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аво голос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раво на участие в хозяйственной деятельности кооперати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аво на получение дивиденд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9. Сколько процентов объема работ (услуг) выполняется для членов потребительского кооператива?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е менее 80%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е менее 70%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е менее 60%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е менее 50%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Некоммерческая организация, создаваемая сельскохозяйственными товаропроизводителями и ведущими личное подсобное хозяйство гражданами при условии их обязательного участия в хозяйственной деятельности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ельскохозяйственный потребительск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ерерабатывающ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) сбытовой (торговый) кооператив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бслуживающ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. Потребительские кооперативы, занимающиеся переработкой сельскохозяйственной продукции (производство мясных, рыбных и молочных продуктов, хлебобулочных изделий, овощных и плодово-ягодных продуктов, изделий и полуфабрикатов из льна, хлопка и конопли, лесо- и пиломатериалов и др.)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набженческ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ерерабатывающ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) сбытовой (торговый) кооператив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бслуживающ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. Потребительские кооперативы, которые осуществляют продажу продукции, а также ее хранение, сортировку, сушку, мойку, расфасовку, упаковку и транспортировку, заключают сделки, изучают рынок сбыта, организуют рекламу указанной продукции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набженческ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ерерабатывающ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) сбытовой (торговый) кооператив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бслуживающ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3. Потребительские кооперативы, которые осуществляют продажу продукции, а также ее хранение, сортировку, сушку, мойку, расфасовку, упаковку и транспортировку, заключают сделки, изучают рынок сбыта, организуют рекламу указанной продукции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набженческ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ерерабатывающ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) сбытовой (торговый) кооператив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бслуживающ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4. Потребительские кооперативы, которые создают в целях закупки и продажи средств производства, удобрений, известковых материалов, кормов, нефтепродуктов, оборудования, запасных частей, пестицидов, гербицидов и других химикатов, а также в целях закупки любых других товаров, необходимых для производства сельскохозяйственной продукции; контроля качества закупаемой продукции; поставки семян, молодняка скота и птиц; производства сырья и материалов и поставки их сельскохозяйственным товаропроизводителям; закупки и поставки необходимых потребительских товаров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набженческ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ерерабатывающ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) сбытовой (торговый) кооператив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бслуживающий кооперати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5. Потребительские кооперативы, которые создают для оказания комплекса услуг по производству, переработке и сбыту продукции растениеводства и животноводства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адоводческие, огороднические и животноводческие кооператив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редитные кооператив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) страховые кооперативы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ассоциации (союзы) кооператив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6. Потребительские кооперативы, которые организуют для кредитования и сбережения денежных средств членов данных кооперативов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адоводческие, огороднические и животноводческие кооператив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редитные кооператив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) страховые кооперативы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ассоциации (союзы) кооператив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7. Потребительские кооперативы, которые организуют для оказания различного рода услуг по страхованию имущества, земли, посевов.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адоводческие, огороднические и животноводческие кооператив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редитные кооператив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) страховые кооперативы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ассоциации (союзы) кооператив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8. В целях координации своей деятельности и защиты общих имущественных интересов кооперативы могут по договору между собой объединяться в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адоводческие, огороднические и животноводческие кооператив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редитные кооператив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) страховые кооперативы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ассоциации (союзы) кооператив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9. Учредителей ассоциации должно быть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е менее 15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е менее 10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е менее двух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более пя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. Ассоциации кооперативов отличаются от кооперативов тем, ч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е занимаются непосредственно производством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е занимаются переработкой, хранением и сбытом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е занимаются производством, хранением и сбытом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ет правильных ответов, так как не отличаются от кооперативов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ют собой сельскохозяйственные кооперативы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виды сельскохозяйственной коопер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принципы создания и функционирования сельскохозяйственных кооператив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этапы организации сельскохозяйственных кооперативов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этапы реорганизация сельскохозяйственных кооперативов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особенности управления сельскохозяйственным кооперативом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виды сельскохозяйственных кооперативо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актическое задание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тавьте ситуацию, что Вам необходимо создать сельскохозяйственный кооператив. Укажите алгоритм создания сельскохозяйственного потребительского кооператива с краткой характеристикой каждого шага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2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3; 4].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2.4. Агропромышленные формирования и агропромышленная интеграц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10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знаний об особенностях функционирования агропромышленных формирований и агропромышленной интеграции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ы и пути создания агропромышленных формировани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гропромышленные предприятия, агрофирмы, холдинговые компан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Агропромышленные кластеры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ы докладов и сообщений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Организация управления кооперативо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Формы организационных структур сельскохозяйственных кооператив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 Формы распределения доходов в сельскохозяйственных кооперативах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принципы функционирования агропромышленных формирований?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ют собой агропромышленные предприятия?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ют собой агрофирмы?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ют собой холдинговые компании?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особенности формирования холдинговых компани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актическое зад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Дать сравнительную оценку эффективности концентрации и размещения агропромышленного произво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i/>
          <w:i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Для сравнения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эффективности концентрации и размещения агропромышленного производст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указанию преподавателя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таблицы 1</w:t>
        <w:br/>
        <w:t>выбрать 2 вариа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ределить транспортные затраты по двум вариант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ределить минимальные совокупные затраты, связанные с концентрацией производства, по 2 вариант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По результатам работы сделать выводы.</w:t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20" w:top="1134" w:footer="0" w:bottom="1134"/>
          <w:pgNumType w:start="18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1 – Исходные данны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ge">
                  <wp:posOffset>1489075</wp:posOffset>
                </wp:positionV>
                <wp:extent cx="9250045" cy="502729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02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843"/>
                              <w:gridCol w:w="784"/>
                              <w:gridCol w:w="728"/>
                              <w:gridCol w:w="685"/>
                              <w:gridCol w:w="681"/>
                              <w:gridCol w:w="719"/>
                              <w:gridCol w:w="751"/>
                              <w:gridCol w:w="850"/>
                              <w:gridCol w:w="765"/>
                              <w:gridCol w:w="782"/>
                              <w:gridCol w:w="850"/>
                              <w:gridCol w:w="851"/>
                              <w:gridCol w:w="708"/>
                              <w:gridCol w:w="656"/>
                              <w:gridCol w:w="687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1340" w:type="dxa"/>
                                  <w:gridSpan w:val="15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арианты концентрации и размещения агропромышленного производ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бъем выпускаемой продукции, тыс. т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стояния перевозки сырья и материалов,  км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стояния перевозки готовой продук</w:t>
                                    <w:softHyphen/>
                                    <w:t>ции,  км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стояния перевозки трудовых ресурсов,  км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траты на доставку 1 т сырья и материалов в расчете на 1 км,  руб.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траты на доставку 1 т  готовой продук</w:t>
                                    <w:softHyphen/>
                                    <w:t>ции в расчете на 1 км,  руб.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9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9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траты на доставку единицы  трудовых ресурсов в расчете на 1 км, руб.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бъемы перевозок сырья и материалов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тыс. т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,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3,2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,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,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ъемы перевозок готовой продук</w:t>
                                    <w:softHyphen/>
                                    <w:t xml:space="preserve">ции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тыс. т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ъемы перевозок трудовых ресурсов, человек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изводственные из</w:t>
                                    <w:softHyphen/>
                                    <w:t xml:space="preserve">держки на 1 т продукции за исключением транспортных затрат, руб. 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59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52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53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5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49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5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57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56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5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6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6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62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эффициент эффективности капитальных вложений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апитальные вложения на строительство либо расширение предприятия,  тыс. руб. 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08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09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7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1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16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25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395.85pt;mso-wrap-distance-left:9pt;mso-wrap-distance-right:9pt;mso-wrap-distance-top:0pt;mso-wrap-distance-bottom:8pt;margin-top:117.25pt;mso-position-vertical-relative:page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843"/>
                        <w:gridCol w:w="784"/>
                        <w:gridCol w:w="728"/>
                        <w:gridCol w:w="685"/>
                        <w:gridCol w:w="681"/>
                        <w:gridCol w:w="719"/>
                        <w:gridCol w:w="751"/>
                        <w:gridCol w:w="850"/>
                        <w:gridCol w:w="765"/>
                        <w:gridCol w:w="782"/>
                        <w:gridCol w:w="850"/>
                        <w:gridCol w:w="851"/>
                        <w:gridCol w:w="708"/>
                        <w:gridCol w:w="656"/>
                        <w:gridCol w:w="687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1340" w:type="dxa"/>
                            <w:gridSpan w:val="15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Варианты концентрации и размещения агропромышленного производства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Объем выпускаемой продукции, тыс. т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Расстояния перевозки сырья и материалов,  км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Расстояния перевозки готовой продук</w:t>
                              <w:softHyphen/>
                              <w:t>ции,  км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Расстояния перевозки трудовых ресурсов,  км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атраты на доставку 1 т сырья и материалов в расчете на 1 км,  руб.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атраты на доставку 1 т  готовой продук</w:t>
                              <w:softHyphen/>
                              <w:t>ции в расчете на 1 км,  руб.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9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9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9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атраты на доставку единицы  трудовых ресурсов в расчете на 1 км, руб.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Объемы перевозок сырья и материалов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тыс. т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,6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3,2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,4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,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,6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,4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,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,6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,4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Объемы перевозок готовой продук</w:t>
                              <w:softHyphen/>
                              <w:t xml:space="preserve">ци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тыс. т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Объемы перевозок трудовых ресурсов, человек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Производственные из</w:t>
                              <w:softHyphen/>
                              <w:t xml:space="preserve">держки на 1 т продукции за исключением транспортных затрат, руб. 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59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52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53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5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49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5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57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56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5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6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6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62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55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Коэффициент эффективности капитальных вложений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32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апитальные вложения на строительство либо расширение предприятия,  тыс. руб. 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08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09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11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20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7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1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16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25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личество дней перевозки трудовых ресурсов для всех вариантов равно 256. </w:t>
      </w:r>
    </w:p>
    <w:p>
      <w:pPr>
        <w:sectPr>
          <w:headerReference w:type="default" r:id="rId6"/>
          <w:type w:val="nextPage"/>
          <w:pgSz w:orient="landscape" w:w="16838" w:h="11906"/>
          <w:pgMar w:left="720" w:right="992" w:gutter="0" w:header="720" w:top="1134" w:footer="0" w:bottom="1134"/>
          <w:pgNumType w:start="48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онцентрация производ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процесс его укрупнения, т.е. сосредоточения орудий производства, рабочей силы и выпуска продукции на все более крупных предприят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  <w:t>Централизация производства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– это укрупнение, увеличение его за счет объединения ряда предприятий, хозяйств в одно и установление над ним единого руководства. Оба названных вида концентрации дополняют друг друг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ка определения оптимальных размеров предпри</w:t>
        <w:softHyphen/>
        <w:t>ятий базируется на установлении количественной связи между ростом мощности и уровнем затрат на производство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расходы, связанные с изменением размеров предпри</w:t>
        <w:softHyphen/>
        <w:t>ятия, можно разделить на три групп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 расходы на единицу продукции, которые при любом размере предприятий (работающих в сопоставимых услови</w:t>
        <w:softHyphen/>
        <w:t>ях) остаются неизменными (например, стоимость сырья и ос</w:t>
        <w:softHyphen/>
        <w:t>новных материалов, вспомогательных материалов без затрат на достав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сходы на единицу продукции, которые при увеличении размеров предприятия возрастают (транспортные затра</w:t>
        <w:softHyphen/>
        <w:t>ты на доставку сырья и потер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3) расходы на единицу продукции, которые при увеличении предприятия уменьшаются (затраты на топливо, воду, энергию, заработную плату, амортизационные отчисления в связи со снижением удельных капиталовложений, затраты на текущий ремонт и содержание зданий, сооружений, обо</w:t>
        <w:softHyphen/>
        <w:t>руд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зменения технико-экономических показателей с ростом размеров предприятий выявил, что эти показатели улучшаются лишь до определенных границ (до определен</w:t>
        <w:softHyphen/>
        <w:t>ных размеров предприятия). При дальнейшем росте мощнос</w:t>
        <w:softHyphen/>
        <w:t>тей или размеров предприятия данные показатели эффек</w:t>
        <w:softHyphen/>
        <w:t>тивности либо не меняются, либо ухудшаются. Оптимальным размером предприятия в любой отрасли агропромышленного комплекса считается такой, при кото</w:t>
        <w:softHyphen/>
        <w:t>ром обеспечиваются минимальные совокупные затраты на доставку сырья, строительство предприятия, производство продукции и доставку ее потреб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  <w:t>Минимальные совокупные затраты рассчитываются по формуле 1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9"/>
        <w:gridCol w:w="566"/>
      </w:tblGrid>
      <w:tr>
        <w:trPr/>
        <w:tc>
          <w:tcPr>
            <w:tcW w:w="92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mi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+ 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×К) →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mi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еличина транспортных затрат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изводственные издержки за исключением транспортных затрат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эффициент эффективности капитальных вложен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pacing w:val="-6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– капитальные вложения на строительство либо расширение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азмещ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оизвод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формой общественного разделения труда. Оно выражает процесс географического пространственного распределения производства отдельных видов продукции на территории республики, области, района и конкретного хозяйства. Размещение сельского хозяйства и перерабатывающих отраслей АПК характеризуется как количественными показателями производства той или иной продукции, так и удельным весом отдельных хозяйств, районов в общем объеме валовой и товарной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кономическая эффективность размещения сельскохозяйственных и перерабатывающих предприятий АПК определяется по затратным показателям, которые формируют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ранспортные затр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 последних учитываются транспортные расходы на доставку сырья и материалов, готовой продукции, трудовых ресурсов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  <w:t>Транспортные затраты рассчитываются по формуле 2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6"/>
      </w:tblGrid>
      <w:tr>
        <w:trPr/>
        <w:tc>
          <w:tcPr>
            <w:tcW w:w="9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….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L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асстояния перевозки сырья и материалов, готовой продукции, трудовых ресурсов и других ресурс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редняя величина затрат на доставку единицы сырья и материалов, готовой продукции, трудовых ресурсов и других ресурсов</w:t>
        <w:br/>
        <w:t xml:space="preserve">в расчете на 1 км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объемы перевозок сырья и материалов, готовой продукции, трудовых ресурсов и други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личество дней перевозки трудовых ресурс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 меньше сумма транспортных затрат, тем эффективнее с экономической точки зрения вариант размещения агропромышленного предприя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мер расчета типовой задач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 xml:space="preserve">Дано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ем выпускаемой продукции, тыс. 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Расстояния перевозки сырья и материалов,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Расстояния перевозки готовой продук</w:t>
              <w:softHyphen/>
              <w:t>ции,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Расстояния перевозки трудовых ресурсов,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доставку 1 т сырья и материалов в расчете на 1 км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6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доставку 1 т готовой продук</w:t>
              <w:softHyphen/>
              <w:t>ции в расчете на 1 км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7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доставку единицы трудовых ресурсов в расчете на 1 км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5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бъемы перевозок сырья и материалов,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тыс. 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бъемы перевозок готовой продук</w:t>
              <w:softHyphen/>
              <w:t xml:space="preserve">ции,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тыс. 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Объемы перевозок трудовых ресурсов,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Производственные из</w:t>
              <w:softHyphen/>
              <w:t xml:space="preserve">держки на 1 т продукции за исключением транспортных затрат, руб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9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Коэффициент эффективности капитальн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15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апитальные вложения на строительство либо расширение предприятия, тыс. руб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7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: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м величину транспортных затрат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20 × 0,06 × 12 000 + 11 × 0,07 × 2000 + 5 × 0,05 × 37 × 256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м минимальные совокупные затраты связанные с концентрацией производст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18 308 + (459 × 2000) + 517 000 + (517 000 × 0,15)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ученные результа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120 000 + 15 400 + 2368 = 18 308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1 530 858 руб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2]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[3; 4]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11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знаний об особенностях функционирования агропромышленных формирований и агропромышленной интеграции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Агропромышленные ассоциации (союзы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Государственно-частные и некоммерческие партнерств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Продуктовые подкомплексы и экономические отношения в продуктовых подкомплексах.</w:t>
      </w:r>
    </w:p>
    <w:p>
      <w:pPr>
        <w:pStyle w:val="Style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Сущность и значение агропромышленной интеграции в развитии АПК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Агропромышленные кластеры и факторы их формиров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Опыт государственно-частного партнерства в АПК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Форма интеграции, при которой предприятия работают на договорной основе с использованием принципа купли-продажи, целиком сохраняя хозяйственную самостоятельность и права юридического лица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еполная интегра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лная интегра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лия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глощ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Форма интеграции, которая означает переход на договорной основе к единой организационной, экономической, социальной структуре вошедших в новую систему хозяйств, работающих на общие результаты с их использованием для развития как системы в целом, так и отдельных ее участников (с учетом вклада каждого из них)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еполная интегра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лная интегра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лия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глощ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Модель распределительных отношений в агропромышленной интеграции, которая означает, что расчеты проводятся по стадиям технологического процесса от сельскохозяйственного товаропроизводителя до торговой организации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ценовая модел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ормативно-распределительная модел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лия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глощ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Модель распределительных отношений в агропромышленной интеграции, которая предусматривает распределение итогового финансового результата (выручки от реализации, прибыли) пропорционально вкладу каждого участника интеграции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ценовая модел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ормативно-распределительная модел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лия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глощ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Специализированное предприятие, объединяющее производство, промышленную переработку и хранение сельскохозяйственной продукции, при этом удельный вес продукции переработки в общей товарной продукции составляет не менее 20–25%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ельскохозяйственное предприят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агропромышленное предприят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агрофирм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агрохолдинг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Совокупность юридических лиц, связанных имущественными и договорными отношениями и действующих в сфере производства и переработки сельскохозяйственной продукции, производственно-технического обслуживания, торговли и материально-технического обеспечения, головная организация контролирует деятельность дочерник посредством контрольного пакета акций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ельскохозяйственное предприят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агропромышленное предприят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агрофирм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агрохолдинг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Группа географически соседствующих взаимосвязанных компаний (производителей, поставщиков и др.) и связанных с ними организаций (образовательных учреждений, органов государственного управления, институтов инфраструктуры), действующих в определенной сфере и взаимодополняющих друг друга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ластер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ассоциация (союз)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государственно-частное партнер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агрохолдинг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Объединение предприятий и организаций по производству, переработке и реализации сельскохозяйственной продукции, создаваемое в целях координации деятельности, а также представления и защиты общих имущественных интересов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ластер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ассоциация (союз)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государственно-частное-партнер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агрохолдинг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Институциональный и организационный альянс между государством и бизнесом в целях реализации национальных или международных, масштабных или локальных, но всегда общественно значимых проектов в широком спектре сфер деятельности: от развития стратегически важных отраслей народного хозяйства и научно-исследовательских конструкторских работ (НИОКР) до обеспечения общественных услуг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ластер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ассоциация (союз)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государственно-частное партнер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агрохолдинг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Инициатором проекта государственно-частного партнерства могут быть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государственные органы вла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юридические лица, которые могут стать частным партнеро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физическое лицо предприниматель, которое может стать частным партнеро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. Форма связей, посредством которых реализуются экономические интересы предприятий в процессе производственной деятельности и при обмене ее результатами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экономические отнош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экономический механиз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управл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артнер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. В рамках осуществления государственно-частного партнерства, муниципально-частного партнерства в соответствии с законодательством Донецкой Народной Республики могут заключатьс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договор о государственно-частном партнерств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договор о муниципально-частном партнерств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концессионный договор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3. Совокупность методов и рычагов экономического воздействия на товаропроизводителей с целью эффективной мотивации их производственной и инвестиционной деятельности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экономические отнош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экономический механиз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управл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артнер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4. Совокупность предприятий и организаций, последовательно выполняющих стадии производственного цикла – от производства сырья до получения готовой продукции, основой организации выступают вертикальные взаимосвязи по линии производства сельскохозяйственного сырья, его переработки и реализации конечной продукции, отношения строятся на договорной основе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одкомплекс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трасл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государственно-частное партнер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агрохолдинг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5. По выполняемым функциям и роли в производстве продуктов питания и обеспечении ими населения в продуктовых подкомплексах выделяю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одну сферу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две сфер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три сфер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четыре сферы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особенности формирования агропромышленных кластеров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состоит назначение и особенности функционирования агропромышленных ассоциаций (союзов)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значение и сущность государственно-частных партнерств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ют собой некоммерческие партнерства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продуктовые подкомплексы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а специфика экономических отношений в продуктовых подкомплексах?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2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3; 4]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Я ПРОИЗВОДСТВА НА ПРЕДПРИЯТИЯХ АПК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1. Организация использования ресурсного потенциала сельскохозяйственных предприятий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12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 и получение практических навыков в вопросах организации использования ресурсного потенциала сельскохозяйственных предприятий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нятие и классификация средств производств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рганизация использования машинно-тракторного парк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рганизация внутрихозяйственного транспор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изация технического обслуживания, ремонта и хранения машин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рганизация нефтехозяйства и электрохозяйства.</w:t>
      </w:r>
    </w:p>
    <w:p>
      <w:pPr>
        <w:pStyle w:val="Style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Земельные ресурсы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Организация использования земельных ресурсов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Роль обслуживающих производств в организации деятельности сельскохозяйственного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Потребность в сельскохозяйственной технике определяетс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а перспективу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а текущий г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а рабочий перио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В организационно-экономических расчётах для определения потребности в технических средствах используют такие показатели как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эталонный трактор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условный эталонный гектар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эталонная наработк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Классификация грузоперевозок на внехозяйственные, внутрихозяйственные, внутриусадебные осуществляется по признаку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о пунктам назнач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 объемной масс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о сроч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 физико-химическим свойствам груз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Классификация грузоперевозок на транспортабельные и малотранспортабельные осуществляется по признаку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о пунктам назнач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 объемной масс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о сроч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 физико-химическим свойствам груз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Классификация грузоперевозок на скоропортящиеся и нескоропортящиеся осуществляется по признаку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о пунктам назнач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 объемной масс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о сроч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 физико-химическим свойствам груз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Количество груза (в тоннах), которое перевезено, перевозится или подлежит перевозке за определенный период времени (месяц, квартал, год)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грузообъе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грузооборо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оизводительность транспортного сре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ет правильного ответ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К резервам повышения эффективности использования автотранспорта в сельском хозяйстве относятс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улучшение дорожных услов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использование автоприцепов и рациональная комплектация маши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увеличение коэффициента технической готовности транспортных средст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К видам технического обслуживания тракторов относятс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ежесменное и три периодических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три периодических и сезонн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езонн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ежесменное, три периодических, сезонн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Вид ремонта, который предусматривает частичную разборку машин в мастерской хозяйства для устранения неисправности отдельных узлов, агрегатов и механизмов с последующей сборкой, регулировкой, обработкой и испытанием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текущий ремон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апитальный ремон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ежесменное обслужива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езонное обслужива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Вид ремонта, который предусматривает полное восстановление работоспособности машины, всех ее агрегатов, узлов и деталей в соответствии с требованиями технологии и техническими условиями, проводится в мастерских хозяйств и государственных или других ремонтно-технических предприятиях.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текущий ремон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апитальный ремон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ежесменное обслужива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езонное обслужива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. При каком методе организации ремонта техники восстановленные узлы и детали могут быть доставлены на любой аналогичный ремонтный объект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и обезличен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ри необезличен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и агрегат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ри поточ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. При каком методе организации ремонта техники восстановленные узлы и детали будут установлены на то техническое средство, с которого были сняты для ремонта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и обезличен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ри необезличен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и агрегат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ри поточ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3. При каком методе организации ремонта техники неисправные агрегаты и узлы ремонтируется в специализированных ремонтных организациях или заменяются через их обменные пункты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и обезличен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ри необезличен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и агрегат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ри поточ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4. Какой метод организации ремонта техники состоит в выполнении всех операций на специализированных рабочих местах в определенной технологической последовательности и с заданным ритмом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и обезличен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ри необезличен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и агрегат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ри поточном метод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5. Какие существуют виды хранения техники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ежсменное хран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ежсменное хранение и длительное хран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длительное и кратковременное хран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межсменное, длительное и кратковременное хран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6. Какие существуют способы хранения техники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открытый и закрытый способ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ткрытый и комбинированный способ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закрытый и комбинированный способ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ткрытый, закрытый и комбинированный способ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7. Подразделение инженерно-технической службы хозяйства, включающее совокупность зданий и сооружений, оснащенных оборудованием для приема, хранения и отпуска нефтепродуктов (нефтесклад, пункты и посты заправки), и различным технологическим оборудованием для учета и контроля качества нефтепродуктов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ефтехозяй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ефтескла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электрохозяй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ремонтное хозяй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8. Потери в нефтепродуктах, которых происходят в результате разлива, перелива, утечки, подкапывания, а также остатки нефтепродуктов в таре после слива и расход на непроизводственные цели (обогрев и т. д.)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оличественные потер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ачественные потер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мешанные потер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орма естественной убыл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9. Изменение физико-химических свойств нефтепродуктов из-за загрязнений механическими примесями, обводнение, смешение с другими нефтепродуктами и окисление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оличественные потер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ачественные потер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мешанные потер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орма естественной убыл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. Электрохозяйство сельскохозяйственного предприятия включа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электролин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электролинии и электростан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трансформаторы и электродвигател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firstLine="567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ют собой средства производства?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йте классификацию средств производства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м образом определяется потребность в машинах и орудиях и разработка графика их использования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особенности организации внутрихозяйственного транспорта?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особенности организации нефтехозяйства сельскохозяйственного предприятия?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особенности организации электрохозяйства сельскохозяйственного предприятия?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процессы организации ремонта, технического обслуживания и хранения машин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актическое зад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извести расчет структуры и экономической эффективности использования основных фондов сельскохозяйственных пред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numPr>
          <w:ilvl w:val="0"/>
          <w:numId w:val="5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вариантом, для проведения последующих расчетов выбрать хозяйства (таблица 1)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я данные таблицы 1, произвести расчет структуры основных фондов и заполнить таблицу 2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полученных расчетов (таблица 2) и данных таблицы 3 определить показатели экономической эффективности использования основных фондов, заполнить таблицу 4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8"/>
          <w:sz w:val="28"/>
          <w:szCs w:val="28"/>
          <w:lang w:eastAsia="ru-RU"/>
        </w:rPr>
        <w:t>Графически изобразить структуру основных фондов на начало и конец года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По результатам работы сделать вывод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Таблица 1 – Исходные данные (тыс. руб.</w:t>
      </w:r>
      <w:r>
        <w:rPr/>
        <w:t>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37"/>
        <w:gridCol w:w="1649"/>
        <w:gridCol w:w="814"/>
        <w:gridCol w:w="706"/>
        <w:gridCol w:w="607"/>
        <w:gridCol w:w="814"/>
        <w:gridCol w:w="705"/>
        <w:gridCol w:w="492"/>
        <w:gridCol w:w="599"/>
        <w:gridCol w:w="706"/>
        <w:gridCol w:w="599"/>
        <w:gridCol w:w="964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Вариант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 xml:space="preserve">Виды основных средств  </w:t>
            </w:r>
          </w:p>
        </w:tc>
      </w:tr>
      <w:tr>
        <w:trPr>
          <w:trHeight w:val="159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Зд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Сооруж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Передаточные устрой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Машины и оборуд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Инструмен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Рабочий ск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Продуктивный ско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Многолетние наса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Прочие виды основных средств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2173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991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1488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200,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9,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188,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13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119,6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050,8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80,1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8,7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50,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0,2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90,5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0,7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259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9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5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89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45,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7,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3,6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200,6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70,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2,8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69,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4,7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9,8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6,7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58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00,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34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300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55,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50,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9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0,8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68,7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01,3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34,7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70,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47,8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53,4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7,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0,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val="en-US" w:eastAsia="ru-RU"/>
              </w:rPr>
              <w:t>2420</w:t>
            </w: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650,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9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35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0,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50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7,9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480,9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670,1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9,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40,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56,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4,7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00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597,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9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67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90,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9,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40,8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560,2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8,7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77,9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98,0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97,2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1,7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9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20,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9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56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09,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78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7,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200,9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90,5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30,9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500,9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05,7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87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4,5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290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11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50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45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50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3,7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270,8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11,7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,4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50,9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46,7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2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67,8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3,8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5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70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398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6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87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2,5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40,9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90,9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,7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398,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7,0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90,9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0,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45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99,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50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90,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0,9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19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50,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,7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59,8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99,8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78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,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0,5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80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80,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0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39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4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88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8,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60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00,9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0,7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390,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56,7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90,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9,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235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90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5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320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45,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78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04,7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238,9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80,9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4,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390,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67,5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89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05,7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90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90,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55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56,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55,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3,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070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11,2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30,9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78,9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34,1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67,8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0,8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09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56,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56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56,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5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2,5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060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88,7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40,9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78,9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57,8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50,9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0,9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450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45,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35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3,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77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1,5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420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67,9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55,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45,7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7,6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89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00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4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78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78,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76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15,9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70,7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789,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67,9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67,0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5,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08,9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4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Таблица 2 – Структура основных фондов 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1143"/>
        <w:gridCol w:w="599"/>
        <w:gridCol w:w="1168"/>
        <w:gridCol w:w="1154"/>
        <w:gridCol w:w="1192"/>
        <w:gridCol w:w="1193"/>
        <w:gridCol w:w="1182"/>
      </w:tblGrid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Виды основных средств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На начало года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На конец года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На конец года в  % на начало года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Среднегодовая стоимость (суммарное значение стоимости основных фондов на начало и конец года деленное на два)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%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Зда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Сооруж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Передаточные устройст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Машины и оборудова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Транспортные</w:t>
              <w:br/>
              <w:t>средст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 xml:space="preserve">Инструмент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 xml:space="preserve">Рабочий скот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 xml:space="preserve">Продуктивный скот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Многолетние насажд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Прочие виды основных средст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Таблица 3 – Исходные данные 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488"/>
        <w:gridCol w:w="488"/>
        <w:gridCol w:w="488"/>
        <w:gridCol w:w="487"/>
        <w:gridCol w:w="487"/>
        <w:gridCol w:w="487"/>
        <w:gridCol w:w="487"/>
        <w:gridCol w:w="487"/>
        <w:gridCol w:w="487"/>
        <w:gridCol w:w="534"/>
        <w:gridCol w:w="534"/>
        <w:gridCol w:w="534"/>
        <w:gridCol w:w="534"/>
        <w:gridCol w:w="534"/>
        <w:gridCol w:w="535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75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 xml:space="preserve">Вариант 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1134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Площадь сельскохозяйственных угодий, г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7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8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Среднегодовая численность работников, чел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9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23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9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22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23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2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42</w:t>
            </w:r>
          </w:p>
        </w:tc>
      </w:tr>
      <w:tr>
        <w:trPr>
          <w:trHeight w:val="111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Стоимость валовой продукции, тыс. руб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391,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625,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373,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720,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493,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726,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494,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533,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739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566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548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787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671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603,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1642,2</w:t>
            </w:r>
          </w:p>
        </w:tc>
      </w:tr>
      <w:tr>
        <w:trPr>
          <w:trHeight w:val="1134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Прибыль, тыс. руб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,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,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,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,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,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,3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Таблица 4 – Показатели экономической эффективности использования основных фондо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794"/>
      </w:tblGrid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Расчетные значения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эффициент прироста основных фондов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Фондообеспеченность на 100 га сельскохозяйственных угодий, тыс. руб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Фондовооруженность труда, тыс. руб./чел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 xml:space="preserve">Фондоотдача 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 xml:space="preserve">Фондоемкость 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Воспроизводство основных фондов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роизводство основных фон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это непрерывный процесс их обновления путем приобретения новых, реконструкции, модер</w:t>
        <w:softHyphen/>
        <w:t>низации и капитального ремонта действующих фон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енно воспроизводство основных фондов в течение года определяется по следующей формуле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= 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 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выб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1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тоимость основных фондов на конец года; 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н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вводимых в действие в течение года; 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выб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стоимость основных фондов, выбывших в течение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Для более детального анализа процесса воспроизводства основ</w:t>
        <w:softHyphen/>
        <w:t>ных фондов можно использовать следующие коэффициенты: об</w:t>
        <w:softHyphen/>
        <w:t>новления, выбытия, приро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оэффициент обнов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ступления) основных фон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–отношение стоимости введенных за год основных фондов к стоимо</w:t>
        <w:softHyphen/>
        <w:t>сти их на конец года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о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= 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 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к    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2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оэффициент выбытия основных фон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вы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– отношение сто</w:t>
        <w:softHyphen/>
        <w:t>имости выбывших в течение года основных фондов к стоимости их на начало года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вы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= 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выб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 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н    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3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вышение величины коэффициента поступления основных фондов над коэффициентом их выбытия свидетельствует, что идет процесс обнов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оэффициент прироста основных фон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– это отношение разности стоимости основных фондов на конец и начало года к сто</w:t>
        <w:softHyphen/>
        <w:t>имости фондов на начало года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 / 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н   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4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пределенной степени процесс воспроизводства характеризу</w:t>
        <w:softHyphen/>
        <w:t>ют показатели оснащенности хозяйств основными фондами: фондообеспеченность и фондовооружен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Фондообеспеченнос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представляет собой отношение сред</w:t>
        <w:softHyphen/>
        <w:t>негодовой стоимости основных производственных фондов сельс</w:t>
        <w:softHyphen/>
        <w:t>кохозяйственного назначения к площади сельскохозяйственных угодий (руб. на 1 га)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о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= 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 Пл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5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реднегодовая стоимость основных фондов, руб.; Пл – площадь сельскохо</w:t>
        <w:softHyphen/>
        <w:t>зяйственных угодий, 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Фондовооруженность тру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ется отношением среднегодовой стоимости основных производственных фондов к численности среднегодовых работников, занятых в сельском хозяйстве (руб. на 1 чел.)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=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/ Т  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6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Т – среднегодовая численность работников, чел.</w:t>
      </w:r>
    </w:p>
    <w:p>
      <w:pPr>
        <w:pStyle w:val="Normal"/>
        <w:widowControl w:val="false"/>
        <w:autoSpaceDE w:val="false"/>
        <w:spacing w:lineRule="auto" w:line="240" w:before="0" w:after="0"/>
        <w:ind w:right="-199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pacing w:val="-6"/>
          <w:sz w:val="28"/>
          <w:szCs w:val="28"/>
          <w:lang w:eastAsia="ru-RU"/>
        </w:rPr>
        <w:t>Эффективность использования основных фондов.</w:t>
      </w: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99"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Фондоотдач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представляет собой отношение стоимости валовой продукции (ВП) сельского хозяйства к среднегодовой стоимости основных производственных фондов и показывает, сколько продукции получено на единицу основных фондов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= ВП / 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7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числитель и знаменатель данной формулы разделить на численность среднегодовых работников, то получим в числителе показатель производительности труда (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а в знаменателе – фондоворуженности (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о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=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 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8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 формула может быть использована для более детального анализа состояния основных производственных фондов. Она показывает взаимосвязь между производительностью и фондовооружен</w:t>
        <w:softHyphen/>
        <w:t xml:space="preserve">ностью труд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Обратным показателем по отношению к фондоотдаче является фондоемк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Фондоемк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выражает отношение среднегодовой сто</w:t>
        <w:softHyphen/>
        <w:t>имости основных производственных фондов к стоимости вало</w:t>
        <w:softHyphen/>
        <w:t>вой продукции (ВП) сельского хозяйства и показывает, сколько ос</w:t>
        <w:softHyphen/>
        <w:t>новных средств принимало участие в производстве единицы про</w:t>
        <w:softHyphen/>
        <w:t>дукци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= 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/ ВП 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9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известна фондоотдача, то фондоемкость может быть определена по формуле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=1 / 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от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10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ндоотдачу и фондоемкость можно рассчитывать не только по валовой, но и по чистой продукции (валовому доходу), чистому доходу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мер расчета типовой за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/>
        <w:t>Дано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933"/>
        <w:gridCol w:w="825"/>
        <w:gridCol w:w="731"/>
        <w:gridCol w:w="905"/>
        <w:gridCol w:w="780"/>
        <w:gridCol w:w="532"/>
        <w:gridCol w:w="657"/>
        <w:gridCol w:w="780"/>
        <w:gridCol w:w="697"/>
        <w:gridCol w:w="887"/>
      </w:tblGrid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Виды основных средств  (тыс. руб.)</w:t>
            </w:r>
          </w:p>
        </w:tc>
      </w:tr>
      <w:tr>
        <w:trPr>
          <w:trHeight w:val="1793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Зд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Сооруж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Передаточные устройств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Машины и оборуд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Инструмен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Рабочий ско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Продуктивный ско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Многолетние насажд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Прочие виды основных средств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2172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981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1488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219,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9,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11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188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13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119,7</w:t>
            </w:r>
          </w:p>
        </w:tc>
      </w:tr>
      <w:tr>
        <w:trPr/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050,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87,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8,7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51,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210,2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85,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120,7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5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020"/>
      </w:tblGrid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 сельскохозяйственных угодий, г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7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егодовая численность работников, чел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имость валовой продукции, тыс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  <w:t>1391,5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быль, тыс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дим суммарное значение стоимости всех видов основных средств на начало и конец года. Итоговое значение принимаем за 100% и через пропорцию находим удельный вес каждого из видов основных фондов</w:t>
        <w:br/>
        <w:t xml:space="preserve">(2172 / 5235,4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0) на начало и конец года. Значение соотношения стоимости основных средств на конец года в % на начало года = 2050,8 / 2172,9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0. Аналогично находится по всем видам основных средств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кольку в условии задачи не сказано о продаже, выбытии либо прибытии основных средств в течение года, следовательно, среднегодовая стоимость основных средств по видам = (2172,9 + 2050,8) / 2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оэффициент прироста основных фондов = (5066,4–5235,4) / 5235,4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Фондообеспеченность на 100 га сельскохозяйственных угодий, тыс. руб.= 5150,9 / 299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100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Фондовооруженность труда, тыс. руб./чел. = 5150,9 / 211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Фондоотдача = 1391,5 / 5150,9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Фондоемкость = 5150,9 / 1391,5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ные результаты занести в таблиц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5]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2. Организация и нормирования труда в сельском хозяйстве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13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 и получение практических навыков в вопросах организации и нормирования труда в сельском хозяйстве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нятие, задачи и основные направления организации тру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ционализация трудовых процессов и создание необходимых условий труда.</w:t>
      </w:r>
    </w:p>
    <w:p>
      <w:pPr>
        <w:pStyle w:val="Style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Структура персонала и ее влияние на результативность хозяйственной деятельности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Показатели, характеризующие движение персонала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Факторы роста производительности труда на сельскохозяйственном предприятии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firstLine="567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и каково значение организации труд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основные задачи организации труд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основные направления организации тру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рационализация трудовых процессов в сельском хозяйств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особенности условий труда в сельском хозяйстве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highlight w:val="yellow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актическое зад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ать оценку производительности труда на сельскохозяйственных предприятиях, как по отдельным отраслям, так и в целом по хозяйств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пределения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 производительности труд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оответствии с вариантом, выбрать хозяйства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1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).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я количество затраченного времени, сделать расчеты производительности труда по отдельным отраслям на рассматриваемых предприятиях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я количество затраченного времени, определить производительность труда в целом по заданным хозяйствам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я число работников, занятых в соответствующей отрасли, сделать расчеты производительности труда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я общее число работников, определить производительность труда в целом по заданным хозяйствам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Графически изобразить показатели производительности труда в целом по хозяйству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По результатам работы сделать выво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234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34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345" w:leader="none"/>
        </w:tabs>
        <w:autoSpaceDE w:val="false"/>
        <w:spacing w:lineRule="auto" w:line="240" w:before="0" w:after="0"/>
        <w:jc w:val="center"/>
        <w:rPr/>
      </w:pPr>
      <w:r>
        <w:rPr/>
        <w:t>Таблица 1 – Исходные данные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491"/>
        <w:gridCol w:w="491"/>
        <w:gridCol w:w="492"/>
        <w:gridCol w:w="492"/>
        <w:gridCol w:w="492"/>
        <w:gridCol w:w="492"/>
        <w:gridCol w:w="492"/>
        <w:gridCol w:w="492"/>
        <w:gridCol w:w="492"/>
        <w:gridCol w:w="562"/>
        <w:gridCol w:w="562"/>
        <w:gridCol w:w="562"/>
        <w:gridCol w:w="562"/>
        <w:gridCol w:w="562"/>
        <w:gridCol w:w="562"/>
      </w:tblGrid>
      <w:tr>
        <w:trPr>
          <w:tblHeader w:val="true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 xml:space="preserve">Показатели </w:t>
            </w:r>
          </w:p>
        </w:tc>
        <w:tc>
          <w:tcPr>
            <w:tcW w:w="77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Хозяйства</w:t>
            </w:r>
          </w:p>
        </w:tc>
      </w:tr>
      <w:tr>
        <w:trPr>
          <w:tblHeader w:val="true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eastAsia="ru-RU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93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Произведено продукции, ц:</w:t>
            </w:r>
          </w:p>
        </w:tc>
      </w:tr>
      <w:tr>
        <w:trPr>
          <w:trHeight w:val="839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Зерно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val="en-US"/>
              </w:rPr>
              <w:t>638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696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658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7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725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742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6638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661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99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774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710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84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30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783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1200</w:t>
            </w:r>
          </w:p>
        </w:tc>
      </w:tr>
      <w:tr>
        <w:trPr>
          <w:trHeight w:val="813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Картофел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val="en-US"/>
              </w:rPr>
              <w:t>342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4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15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76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4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83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841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2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78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6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4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51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74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8220</w:t>
            </w:r>
          </w:p>
        </w:tc>
      </w:tr>
      <w:tr>
        <w:trPr>
          <w:trHeight w:val="1134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Молоко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val="en-US"/>
              </w:rPr>
              <w:t>886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,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0183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869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116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85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526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789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165,1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0249,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19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376,7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033,7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048,2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0019,2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756,45</w:t>
            </w:r>
          </w:p>
        </w:tc>
      </w:tr>
      <w:tr>
        <w:trPr>
          <w:trHeight w:val="789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Привес КР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9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04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12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20,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96,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37,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55,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59,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7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41,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53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20,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87,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83,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12,5</w:t>
            </w:r>
          </w:p>
        </w:tc>
      </w:tr>
      <w:tr>
        <w:trPr/>
        <w:tc>
          <w:tcPr>
            <w:tcW w:w="93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Затраты труда на производство продукции, тыс. чел.-ч.:</w:t>
            </w:r>
          </w:p>
        </w:tc>
      </w:tr>
      <w:tr>
        <w:trPr>
          <w:trHeight w:val="823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Зерно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9,9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66,8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63,8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0,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68,1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67,5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69,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62,8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3,6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72,7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66,7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1,3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0,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76,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77,14</w:t>
            </w:r>
          </w:p>
        </w:tc>
      </w:tr>
      <w:tr>
        <w:trPr>
          <w:trHeight w:val="825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Картофел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9,3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9,2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6,5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1,7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7,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4,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3,4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8,7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4,2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0,4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4,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8,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9,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1,8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3,95</w:t>
            </w:r>
          </w:p>
        </w:tc>
      </w:tr>
      <w:tr>
        <w:trPr>
          <w:trHeight w:val="813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Молоко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0,5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9,0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9,6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61,4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8,1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1,4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5,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1,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9,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5,1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1,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0,5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5,8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8,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3,66</w:t>
            </w:r>
          </w:p>
        </w:tc>
      </w:tr>
      <w:tr>
        <w:trPr>
          <w:trHeight w:val="815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Привес КР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6,5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7,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7,4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7,2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6,7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8,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5,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5,2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9,8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8,6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8,6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7,6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6,4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6,2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7,17</w:t>
            </w:r>
          </w:p>
        </w:tc>
      </w:tr>
      <w:tr>
        <w:trPr/>
        <w:tc>
          <w:tcPr>
            <w:tcW w:w="93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Среднегодовая численность работников, занятых в производстве, чел.:</w:t>
            </w:r>
          </w:p>
        </w:tc>
      </w:tr>
      <w:tr>
        <w:trPr>
          <w:trHeight w:val="565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Зерно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9</w:t>
            </w:r>
          </w:p>
        </w:tc>
      </w:tr>
      <w:tr>
        <w:trPr>
          <w:trHeight w:val="559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Картофел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2</w:t>
            </w:r>
          </w:p>
        </w:tc>
      </w:tr>
      <w:tr>
        <w:trPr>
          <w:trHeight w:val="546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Молоко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7</w:t>
            </w:r>
          </w:p>
        </w:tc>
      </w:tr>
      <w:tr>
        <w:trPr>
          <w:trHeight w:val="445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Привес КР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93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Данные в целом по хозяйству</w:t>
            </w:r>
          </w:p>
        </w:tc>
      </w:tr>
      <w:tr>
        <w:trPr>
          <w:trHeight w:val="925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Валовая продукция тыс. руб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391,6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625,1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373,4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720,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493,9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726,0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494,1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533,3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739,3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566,2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548,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787,3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671,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603,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642,26</w:t>
            </w:r>
          </w:p>
        </w:tc>
      </w:tr>
      <w:tr>
        <w:trPr>
          <w:trHeight w:val="785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Среднегодовая численность работников, человек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6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6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9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3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9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9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8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2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42</w:t>
            </w:r>
          </w:p>
        </w:tc>
      </w:tr>
      <w:tr>
        <w:trPr>
          <w:trHeight w:val="1134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Затраты рабочего времени на производство продукции, тыс. чел.-ч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15,9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19,0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18,2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00,9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78,9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60,5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84,8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91,8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55,7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74,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52,3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94,2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60,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24,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479,81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оизводительность труд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способность конкретного труда производить в единицу времени определенное количество продукции. </w:t>
      </w:r>
      <w:r>
        <w:rPr>
          <w:rFonts w:eastAsia="Times New Roman" w:cs="Times New Roman" w:ascii="Times New Roman" w:hAnsi="Times New Roman"/>
          <w:spacing w:val="-2"/>
          <w:sz w:val="28"/>
          <w:szCs w:val="20"/>
          <w:lang w:eastAsia="ru-RU"/>
        </w:rPr>
        <w:t>Производительность труда отражает степень плодотворности усилий работников по непосредственному выпуску продукции, оказанию услуг и выполнению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ительность труда (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в сельском хозяйстве характеризуется следующим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сновными показател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/>
        <w:t>1. Объем валовой продукции в натуральном или денежном выра</w:t>
        <w:softHyphen/>
        <w:t xml:space="preserve">жении (ВП) в расчете на единицу рабочего времени (Т):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ВП / Т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/>
        <w:t xml:space="preserve"> </w:t>
      </w:r>
      <w:r>
        <w:rPr/>
        <w:t xml:space="preserve">2. Объем валовой продукции в денежной оценке в расчете на одного среднегодового работника (Р):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ВП / Р 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Трудоемкость продукции (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ем</w:t>
      </w:r>
      <w:r>
        <w:rPr/>
        <w:t xml:space="preserve">)- затраты рабочего времени (чел.-ч) на единицу продукции (ц):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Т / ВП 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3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труда выражают в рабочем времени, которое учитывает</w:t>
        <w:softHyphen/>
        <w:t>ся в человеко-часах и человеко-дн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мер расчета типовой за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Дано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Произведено продукции, ц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Зер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63 8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 xml:space="preserve">Картофел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34 2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Мол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8869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Привес КР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49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Затраты труда на производство продукции, тыс. чел.-ч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Зер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59,9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Картоф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39,3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Мол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50,5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Привес КР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16,53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Среднегодовая численность работников, занятых в производстве, чел.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Зер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Картоф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Молок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Привес КР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8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Данные в целом по хозяйств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Валовая продукция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1391,6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Среднегодовая численность работников, челове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Затраты рабочего времени на производство продукции, тыс. чел.-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415,97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роизведенного зерна в натуральном выра</w:t>
        <w:softHyphen/>
        <w:t xml:space="preserve">жении в расчете на единицу рабочего времени =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63800 ц / 59970 чел.-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ичество произведенного картофеля в натуральном выражении в расчете на единицу рабочего времени =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34200 ц / 39330 чел.-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роизведенного молока в натуральном выра</w:t>
        <w:softHyphen/>
        <w:t xml:space="preserve">жении в расчете на единицу рабочего времени =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8869,5 ц / 50560 чел.-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роизведенного привеса КРС в натуральном выра</w:t>
        <w:softHyphen/>
        <w:t xml:space="preserve">жении в расчете на единицу рабочего времени =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492 ц / 16530 чел.-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роизведенного зерна в натуральном выра</w:t>
        <w:softHyphen/>
        <w:t xml:space="preserve">жении в расчете на одного среднегодового работника =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63 800 ц / 30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роизведенного картофеля в натуральном выра</w:t>
        <w:softHyphen/>
        <w:t xml:space="preserve">жении в расчете на одного среднегодового работника =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34 200 ц / 20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роизведенного молока в натуральном выра</w:t>
        <w:softHyphen/>
        <w:t xml:space="preserve">жении в расчете на одного среднегодового работника =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8869,5 ц / 26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роизведенного привеса КРС в натуральном выра</w:t>
        <w:softHyphen/>
        <w:t>жении в расчете на од</w:t>
        <w:softHyphen/>
        <w:t xml:space="preserve">ного среднегодового работника =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492 ц / 8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валовой продукции в денежном выра</w:t>
        <w:softHyphen/>
        <w:t xml:space="preserve">жении в расчете на единицу рабочего времени =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1391610 руб. / 415970 чел.-ч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валовой продукции в денежной оценке в расчете на одного среднегодового работника =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1391610 руб. / 210 чел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5]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14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 и получение практических навыков в вопросах организации и нормирования труда в сельском хозяйстве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сновные принципы, методы и организация нормирования труд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становление ном выработки в растениеводстве</w:t>
      </w:r>
    </w:p>
    <w:p>
      <w:pPr>
        <w:pStyle w:val="Style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Стимулирование и мотивация как факторы роста производительности труда на предприят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Научная организация труда и ее роль в развитии сельскохозяйственного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Современные методы нормирования труда на сельскохозяйственных предприятиях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Процесс обособления разных видов деятельности людей в обществе, разграничение ее при совместном труде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тру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разделение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кооперация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ормирование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Совместное участие людей в одном или разных, не связанных между собой процессах труда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тру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разделение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кооперация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ормирование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Ограниченное пространство, на котором сосредоточены предметы и средства труда и совершается трудовая деятельность человека (теплицы, зернотоки, овощехранилище, кабина трактора)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рабочее мест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рабочая зон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брига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звен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Включает всю площадь поля, теплицы, сада и т. д., на которой один или несколько исполнителей выполняют определенный трудовой процесс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рабочее мест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рабочая зон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брига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звен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Составная часть процесса производства, представляющая собой совокупность трудовых приемов, действий и движений работника по созданию материальных и духовных благ или по выполнению определенных функций в других сферах деятельности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трудовой процесс (операция)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етод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ормирование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аучная организация рабочего мест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Способ выполнения трудового процесса (операции), достижения его конечной цели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рабочее мест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етод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ормирование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аучная организация рабочего мест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7. Совокупность приемов, позволяющих рационализировать трудовые процессы и устанавливать научно-обоснованные нормы тру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трудовой процесс (операция)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етод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ормирование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аучная организация рабочего мест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Количество работы (га, ц, шт. и т. д.), которое должно быть выполнено одним или несколькими исполнителями за единицу рабочего времени (час, мин, сек), а также годовая норма производства продукции на работника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орма выработ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орма времен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орма обслужив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орма управляем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Количество рабочего времени (час, мин, сек.), необходимое для выполнения единицы работы (га, ц, шт. и т. д.)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орма выработ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орма времен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орма обслужив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орма управляем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Количество объектов (парников, м2 теплиц, машин, голов скота), закрепляемых для обслуживания за одним или несколькими работниками в течении определенного времени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орма выработ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орма времен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орма обслужив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орма управляемости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firstLine="567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основные принципы нормирования труда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методы нормирования труда?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специфика организации нормирования труда в сельском хозяйстве?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норма выработки?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м образом устанавливаются нормы выработки в растениеводстве?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5]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3. Организация отраслей растениеводств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15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 и получение практических навыков в вопросах организации отраслей растениеводства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рганизация полеводств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рганизация овощеводств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рганизация садоводства и виноградарства.</w:t>
      </w:r>
    </w:p>
    <w:p>
      <w:pPr>
        <w:pStyle w:val="Style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Принципы организации кормо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Основы полевого и лугопастбищного кормо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Особенности организации картофеле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Особенности организации льно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Перевод овощеводства открытого грунта на индустриальные метод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Размеры и сочетаемость садоводства и виноградарства с другими отраслям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Специализацию полеводства определяют п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труктуре выручки от реализации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труктуре посевов полевых культур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труктуре выручки от реализации продукции и структуре посевов полевых культур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оотношению категорий работник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Научно обоснованное чередование сельскохозяйственных культур, а при необходимости и пара во времени и по размещению на полях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евооборо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труктура посев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пециализация поле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Оценивание севооборота с точки зрения объемов валовой продукции, затрат труда на производство этой продукции, прямых материально-денежных затрат на производство, чистого дохода, производительности труда осуществляется в рамках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организационной оценки севооборот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экономической оценке севооборот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оценке агротехнических мероприят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Оценивание севооборота с точки зрения правильного чередования культур и получения устойчивой урожайности, процентного соотношения посевной площади и использования пашни осуществляется в рамках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организационной оценки севооборот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экономической оценке севооборот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оценке агротехнических мероприят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Размеры овощеводства характеризуются по следующим показателям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лощадь посевна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тоимость используемых основных фонд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численность работник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Сколько типов овощеводческих предприятий можно выделить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3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6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8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10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Для оценки эффективности использования культивационных сооружений используют показатели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выход продукции с 1 м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производительность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ебестоимость и уровень рентабель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удельные капиталовложения и экономия приведенных затра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Обеспечение хозяйства рассадой, сроки использования защищенного грунта, равномерность затрат труда – это показатели оценки культивационных сооружений, которые относятся к группе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организационные показател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экономические показател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трудовые показател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казатели управл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Сколько типов садоводческих и виноградарских предприятий можно выделить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3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6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8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10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Выбор земельных участков под насаждения; размещение гидромелиоративных сооружений, хозяйственных центров и производственных помещений; разбивка территории сада, виноградника на кварталы и размещение лесополос и дорог; размещение пород и сортов по кварталам относятся к вопросам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организации территор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рганизации тру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организации управл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рганизации переработки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firstLine="567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особенности организации полеводства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особенности организации овощеводства открытого грунта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особенности организации овощеводства защищенного грунта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особенности организации садоводства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особенности организации виноградарства?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актическое задание 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Определить экономическую эффективность выращивания овощей в открытом и защищенном грун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Для определения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экономической эффективности выращивания овощей в открытом и защищенном грунте из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 2 и 3 выбрать хозяйство (в соответствии с вариантом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 Рассчитать показатели, характеризующие экономическую эффективность производства овощей открытого гру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Рассчитать показатели, характеризующие экономическую эффективность производства овощей защищенного гру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 основании полученных результатов заполнить таблицы 1 и 2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По результатам работы сделать выводы</w:t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блица 1 – Показатели оценки экономической эффективности </w:t>
        <w:br/>
        <w:t>производства овощей в открытом грунте</w:t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1344"/>
        <w:gridCol w:w="1701"/>
        <w:gridCol w:w="1134"/>
        <w:gridCol w:w="1134"/>
      </w:tblGrid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пуста </w:t>
              <w:br/>
              <w:t xml:space="preserve">белокочан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рковь столо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векла </w:t>
              <w:br/>
              <w:t xml:space="preserve">столовая 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рожайно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ц/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изводительность труд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ц/ чел.-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рудоемко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чел.-ч /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ебестоимость 1 ц овоще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Чистый доход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Выручка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</w:rPr>
              <w:t>Прибыль в расчете на 1 га посев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Прибыль в расчете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а 1 балло–гекта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Прибыль в расчете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а 1 ц продукци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Прибыль в расчете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а 1 чел.-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ентабельность продукци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2 – Показатели оценки экономической эффективности</w:t>
        <w:br/>
        <w:t>производства овощей в защищенном грунте</w:t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1276"/>
        <w:gridCol w:w="127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казател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ома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гурец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рожай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ц/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изводительность тр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ц/ чел.-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рудоемк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чел.-ч /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Себестоимость 1 ц овощ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Чистый дох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Выруч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</w:rPr>
              <w:t>Прибыль в расчете на 1 га пос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Прибыль в расчете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а 1 ц прод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ентабельность прод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</w:r>
    </w:p>
    <w:p>
      <w:pPr>
        <w:sectPr>
          <w:headerReference w:type="default" r:id="rId7"/>
          <w:type w:val="nextPage"/>
          <w:pgSz w:w="11906" w:h="16838"/>
          <w:pgMar w:left="1134" w:right="1136" w:gutter="0" w:header="720" w:top="992" w:footer="0" w:bottom="720"/>
          <w:pgNumType w:start="49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center"/>
        <w:rPr/>
      </w:pPr>
      <w:r>
        <w:rPr/>
        <w:t>Таблица 3 – Исходные данные</w:t>
      </w:r>
    </w:p>
    <w:tbl>
      <w:tblPr>
        <w:tblW w:w="154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16"/>
        <w:gridCol w:w="850"/>
        <w:gridCol w:w="851"/>
        <w:gridCol w:w="850"/>
        <w:gridCol w:w="851"/>
        <w:gridCol w:w="850"/>
        <w:gridCol w:w="932"/>
        <w:gridCol w:w="850"/>
        <w:gridCol w:w="931"/>
        <w:gridCol w:w="916"/>
        <w:gridCol w:w="850"/>
        <w:gridCol w:w="851"/>
        <w:gridCol w:w="850"/>
        <w:gridCol w:w="851"/>
        <w:gridCol w:w="850"/>
      </w:tblGrid>
      <w:tr>
        <w:trPr>
          <w:trHeight w:val="258" w:hRule="atLeast"/>
        </w:trPr>
        <w:tc>
          <w:tcPr>
            <w:tcW w:w="2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3049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озяйство</w:t>
            </w:r>
          </w:p>
        </w:tc>
      </w:tr>
      <w:tr>
        <w:trPr>
          <w:trHeight w:val="264" w:hRule="atLeast"/>
        </w:trPr>
        <w:tc>
          <w:tcPr>
            <w:tcW w:w="2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15425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апуста белокочанная </w:t>
            </w:r>
          </w:p>
        </w:tc>
      </w:tr>
      <w:tr>
        <w:trPr>
          <w:trHeight w:val="442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зделываемая площадь, га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ъем валовой продукции, т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4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8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5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9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7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6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75</w:t>
            </w:r>
          </w:p>
        </w:tc>
      </w:tr>
      <w:tr>
        <w:trPr>
          <w:trHeight w:val="249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труда (всего), чел.-ч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1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4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84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8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6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12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5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8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1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1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125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на производство продукции (всего), руб.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6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692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16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5059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68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6336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004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085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9357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984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477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888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401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546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50525</w:t>
            </w:r>
          </w:p>
        </w:tc>
      </w:tr>
      <w:tr>
        <w:trPr>
          <w:trHeight w:val="251" w:hRule="atLeast"/>
        </w:trPr>
        <w:tc>
          <w:tcPr>
            <w:tcW w:w="15425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рковь столовая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зделываемая площадь, га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ъем валовой </w:t>
              <w:br/>
              <w:t>продукции, т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4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25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труда (всего), чел.-ч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1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7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5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48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2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71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4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1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2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50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на производство продукции (всего), руб.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65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9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39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87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49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678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6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375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30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7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22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6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18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00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6250</w:t>
            </w:r>
          </w:p>
        </w:tc>
      </w:tr>
      <w:tr>
        <w:trPr>
          <w:trHeight w:val="251" w:hRule="atLeast"/>
        </w:trPr>
        <w:tc>
          <w:tcPr>
            <w:tcW w:w="15425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векла столовая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зделываемая площадь, га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ъем валовой </w:t>
              <w:br/>
              <w:t>продукции, т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8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9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труда (всего), чел.-ч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7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48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7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9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4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7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9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2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75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(всего), руб.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02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73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267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6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800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43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602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45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14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4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28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149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82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5000</w:t>
            </w:r>
          </w:p>
        </w:tc>
      </w:tr>
      <w:tr>
        <w:trPr>
          <w:trHeight w:val="23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Балл пашни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ействующие цены на продукцию уточнить у преподава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0715</wp:posOffset>
                </wp:positionH>
                <wp:positionV relativeFrom="paragraph">
                  <wp:posOffset>66040</wp:posOffset>
                </wp:positionV>
                <wp:extent cx="609600" cy="513715"/>
                <wp:effectExtent l="0" t="635" r="0" b="0"/>
                <wp:wrapNone/>
                <wp:docPr id="13" name="Прямоугольник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1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8" fillcolor="white" stroked="f" o:allowincell="f" style="position:absolute;margin-left:350.45pt;margin-top:5.2pt;width:47.95pt;height:40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center"/>
        <w:rPr/>
      </w:pPr>
      <w:r>
        <w:rPr/>
        <w:t>Таблица 4 – Исходные данные</w:t>
      </w:r>
    </w:p>
    <w:tbl>
      <w:tblPr>
        <w:tblW w:w="153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840"/>
        <w:gridCol w:w="850"/>
        <w:gridCol w:w="851"/>
        <w:gridCol w:w="850"/>
        <w:gridCol w:w="851"/>
        <w:gridCol w:w="850"/>
        <w:gridCol w:w="865"/>
        <w:gridCol w:w="840"/>
        <w:gridCol w:w="931"/>
        <w:gridCol w:w="951"/>
        <w:gridCol w:w="850"/>
        <w:gridCol w:w="851"/>
        <w:gridCol w:w="850"/>
        <w:gridCol w:w="851"/>
        <w:gridCol w:w="847"/>
      </w:tblGrid>
      <w:tr>
        <w:trPr>
          <w:trHeight w:val="258" w:hRule="atLeast"/>
        </w:trPr>
        <w:tc>
          <w:tcPr>
            <w:tcW w:w="2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2928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озяйство</w:t>
            </w:r>
          </w:p>
        </w:tc>
      </w:tr>
      <w:tr>
        <w:trPr>
          <w:trHeight w:val="264" w:hRule="atLeast"/>
        </w:trPr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15318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мат</w:t>
            </w:r>
          </w:p>
        </w:tc>
      </w:tr>
      <w:tr>
        <w:trPr>
          <w:trHeight w:val="442" w:hRule="atLeast"/>
        </w:trPr>
        <w:tc>
          <w:tcPr>
            <w:tcW w:w="2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зделываемая</w:t>
              <w:br/>
              <w:t xml:space="preserve"> площадь, 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ъем валовой </w:t>
              <w:br/>
              <w:t>продукции, ц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3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0</w:t>
            </w:r>
          </w:p>
        </w:tc>
      </w:tr>
      <w:tr>
        <w:trPr>
          <w:trHeight w:val="249" w:hRule="atLeast"/>
        </w:trPr>
        <w:tc>
          <w:tcPr>
            <w:tcW w:w="2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Затраты труда </w:t>
              <w:br/>
              <w:t>(всего), чел.-ч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5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7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75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8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2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7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37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7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22,5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25</w:t>
            </w:r>
          </w:p>
        </w:tc>
      </w:tr>
      <w:tr>
        <w:trPr>
          <w:trHeight w:val="251" w:hRule="atLeast"/>
        </w:trPr>
        <w:tc>
          <w:tcPr>
            <w:tcW w:w="2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на производство продукции (всего), руб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4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65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97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80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93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100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52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645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06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6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84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09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28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1750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1830</w:t>
            </w:r>
          </w:p>
        </w:tc>
      </w:tr>
      <w:tr>
        <w:trPr>
          <w:trHeight w:val="251" w:hRule="atLeast"/>
        </w:trPr>
        <w:tc>
          <w:tcPr>
            <w:tcW w:w="15318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гурец </w:t>
            </w:r>
          </w:p>
        </w:tc>
      </w:tr>
      <w:tr>
        <w:trPr>
          <w:trHeight w:val="251" w:hRule="atLeast"/>
        </w:trPr>
        <w:tc>
          <w:tcPr>
            <w:tcW w:w="2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озделываемая </w:t>
              <w:br/>
              <w:t>площадь,  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251" w:hRule="atLeast"/>
        </w:trPr>
        <w:tc>
          <w:tcPr>
            <w:tcW w:w="2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ъем валовой</w:t>
              <w:br/>
              <w:t>продукции, ц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5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0</w:t>
            </w:r>
          </w:p>
        </w:tc>
      </w:tr>
      <w:tr>
        <w:trPr>
          <w:trHeight w:val="251" w:hRule="atLeast"/>
        </w:trPr>
        <w:tc>
          <w:tcPr>
            <w:tcW w:w="2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труда</w:t>
              <w:br/>
              <w:t>(всего), чел.-ч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9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4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1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0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87,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6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12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20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25</w:t>
            </w:r>
          </w:p>
        </w:tc>
      </w:tr>
      <w:tr>
        <w:trPr>
          <w:trHeight w:val="251" w:hRule="atLeast"/>
        </w:trPr>
        <w:tc>
          <w:tcPr>
            <w:tcW w:w="2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(всего), руб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6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6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0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2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2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575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432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57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2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8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51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9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5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600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5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ействующие цены на продукцию уточнить у преподавателя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headerReference w:type="default" r:id="rId8"/>
          <w:type w:val="nextPage"/>
          <w:pgSz w:orient="landscape" w:w="16838" w:h="11906"/>
          <w:pgMar w:left="992" w:right="720" w:gutter="0" w:header="720" w:top="1134" w:footer="0" w:bottom="1134"/>
          <w:pgNumType w:start="7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0715</wp:posOffset>
                </wp:positionH>
                <wp:positionV relativeFrom="paragraph">
                  <wp:posOffset>1537970</wp:posOffset>
                </wp:positionV>
                <wp:extent cx="609600" cy="381000"/>
                <wp:effectExtent l="0" t="0" r="0" b="0"/>
                <wp:wrapNone/>
                <wp:docPr id="14" name="Прямоугольник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6" fillcolor="white" stroked="f" o:allowincell="f" style="position:absolute;margin-left:350.45pt;margin-top:121.1pt;width:47.9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12615</wp:posOffset>
                </wp:positionH>
                <wp:positionV relativeFrom="paragraph">
                  <wp:posOffset>1309370</wp:posOffset>
                </wp:positionV>
                <wp:extent cx="609600" cy="381000"/>
                <wp:effectExtent l="0" t="0" r="0" b="0"/>
                <wp:wrapNone/>
                <wp:docPr id="15" name="Прямоугольник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5" fillcolor="white" stroked="f" o:allowincell="f" style="position:absolute;margin-left:347.45pt;margin-top:103.1pt;width:47.9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Экономическая эффективность производства овощей открытого грун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арактеризуется системой показате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рожайность</w:t>
      </w:r>
      <w:r>
        <w:rPr/>
        <w:t xml:space="preserve"> (ц/га);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5"/>
      </w:tblGrid>
      <w:tr>
        <w:trPr>
          <w:trHeight w:val="23" w:hRule="atLeast"/>
        </w:trPr>
        <w:tc>
          <w:tcPr>
            <w:tcW w:w="9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У = ВП /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-5"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  <w:vertAlign w:val="subscript"/>
              </w:rPr>
              <w:t>з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</w:rPr>
              <w:t>(1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У – урожайность овощей; ВП – объем валовой продукции;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– площадь возделываемой культур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изводительность труда</w:t>
      </w:r>
      <w:r>
        <w:rPr/>
        <w:t xml:space="preserve"> (ц/чел.-ч);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>
          <w:trHeight w:val="23" w:hRule="atLeast"/>
        </w:trPr>
        <w:tc>
          <w:tcPr>
            <w:tcW w:w="91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ВП / Т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)</w:t>
            </w:r>
          </w:p>
        </w:tc>
      </w:tr>
      <w:tr>
        <w:trPr>
          <w:trHeight w:val="23" w:hRule="atLeast"/>
        </w:trPr>
        <w:tc>
          <w:tcPr>
            <w:tcW w:w="91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ВП / Р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3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оизводительность труда; Т – затраты рабочего времени; Р – среднегодовое количество работнико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рудоемкость производства продукци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(чел.-ч / ц)</w:t>
      </w:r>
      <w:r>
        <w:rPr/>
        <w:t>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Т / ВП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4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5"/>
          <w:sz w:val="28"/>
          <w:szCs w:val="28"/>
          <w:lang w:eastAsia="ru-RU"/>
        </w:rPr>
        <w:t>Себестоимость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(руб./ц) – определяется путем калькуляции затрат, или по данным технологических карт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аловой доход</w:t>
      </w:r>
      <w:r>
        <w:rPr/>
        <w:t xml:space="preserve"> (руб.)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Д = ВП – МЗ,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5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ВД – валовой доход; МЗ – материальные затрат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Чистый доход </w:t>
      </w:r>
      <w:r>
        <w:rPr/>
        <w:t>(руб.);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Д = ВП – С,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6)</w:t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Д=ВД – ОТ,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7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ЧД – чистый доход; С – себестоимость продукции; ОТ – затраты на оплату труд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pacing w:val="-2"/>
          <w:sz w:val="28"/>
          <w:szCs w:val="28"/>
          <w:lang w:eastAsia="ru-RU"/>
        </w:rPr>
        <w:t xml:space="preserve">Прибыль (руб.) в расчете на 1 га посева, на 1 балло-гектар, на 1 кг д.в. </w:t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8"/>
          <w:szCs w:val="28"/>
          <w:lang w:val="en-US" w:eastAsia="ru-RU"/>
        </w:rPr>
        <w:t>NPK</w:t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8"/>
          <w:szCs w:val="28"/>
          <w:lang w:eastAsia="ru-RU"/>
        </w:rPr>
        <w:t>, на 1 ц овощей, на 1 чел.-ч</w:t>
      </w:r>
      <w:r>
        <w:rPr/>
        <w:t xml:space="preserve">.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 = В – С,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8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П – прибыль; В – выручка (определяется как произведение цены единицы продукции на количество реализованной продукции)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определения прибыли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в расчете на 1 га посев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1 балло-гектар,</w:t>
        <w:br/>
        <w:t xml:space="preserve">на 1 кг д.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NPK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на 1 ц овощей, на 1 чел.-ч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необходимо полученную прибыль разделить на суммарное значение соответствующих показателей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нтабельность продукции (коэффициент окупаемости затрат)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2"/>
        <w:gridCol w:w="1033"/>
      </w:tblGrid>
      <w:tr>
        <w:trPr/>
        <w:tc>
          <w:tcPr>
            <w:tcW w:w="88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(П / С)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00,  </w:t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9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ентабельности продук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определении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эффективности овощеводства защищенного грун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 учитывать его специфику. Главная задача овощеводства защищенного грунта заключается в производстве свежих овощей и снабжении ими населения в зимние и весенние периоды. Возделывание овощей в закрытом грунте позволяет получать несколько урожаев в течение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ходя из особенностей овощеводства защищенного грунта для оценки экономической эффективности используется следующая система показателей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алов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бор овощей (по вида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в том числе с января по май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ыход овощей </w:t>
        <w:br/>
        <w:t>с 1 м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площади теп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атраты труда на единицу произведенной продук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ебестоимость единицы продукции в целом и по элементам затра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обогрев, освещение, семена и т.д.)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редняя цена реализации единицы продук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величина расхода тепла, электроэнергии, удобрений, ядохимикатов и воды на единицу площади и 1 ц продукции в натуральном и стоимостном выражении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аловой дох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быль в расчете на 1 м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сооружений и 1 ц продукции по вид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ровень рентабельности производ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целом и основных видов овощ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мер расчета типовой задач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ано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экономической эффективности возделывания овощей в открытом грунте осуществим на примере капусты белокочанн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делываемая площадь, г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ем валовой продукции, т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траты труда (всего), чел.-ч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 1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траты (всего), руб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567 8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алл пашн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: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чет экономической эффективности возделывания овощей в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крыт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унт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1. У = 3250 т / 80 га полученное значение переводим в центнеры, умножая на 10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3250 т / 20 150 чел.-ч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20 150 чел.-ч / 3250 т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СП = 25 678 руб. / 3250 т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тпускную цену на капусту белокочанную примем равной 976,7 руб. за 1 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Д = 3250 т × 976,7 руб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= (3250 т × 976,7 руб.) – 2 567 8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рибыль в расчете на 1 га возделываемой площади = (3 174 275 руб. – 2 567 800 руб.) / 80 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быль в расчете на 1 балло-гектар = (3 174 275 – 2 567 800) / (80 га × 29 балл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быль в на 1 ц капусты белокочанной  = (3 174 275 – 2 567 800) / 3250 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быль в расчете на 1 чел.-ч = (3174275 – 2567800) / 20150 чел.-ч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Rп = 606475 / 2567800 × 100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ные результаты заносим в таблицы 1 и 2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актическое задание 2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Определить экономическую эффективность выращивания плодов и я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Для определения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экономической эффективности выращивания плодов и ягод из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ы 1 выбрать хозяйство (в соответствии с вариантом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 Рассчитать показатели, характеризующие экономическую эффективность производства плодово-ягодной продук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На основании полученных результатов заполнить таблицу 2. </w:t>
      </w:r>
    </w:p>
    <w:p>
      <w:pPr>
        <w:sectPr>
          <w:headerReference w:type="default" r:id="rId9"/>
          <w:type w:val="nextPage"/>
          <w:pgSz w:w="11906" w:h="16838"/>
          <w:pgMar w:left="1134" w:right="1136" w:gutter="0" w:header="720" w:top="992" w:footer="0" w:bottom="720"/>
          <w:pgNumType w:start="75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По результатам работы сделать вывод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2</w:t>
      </w:r>
      <w:r>
        <w:rPr/>
        <w:t xml:space="preserve"> – Исходные данные</w:t>
      </w:r>
    </w:p>
    <w:tbl>
      <w:tblPr>
        <w:tblW w:w="14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16"/>
        <w:gridCol w:w="850"/>
        <w:gridCol w:w="851"/>
        <w:gridCol w:w="771"/>
        <w:gridCol w:w="797"/>
        <w:gridCol w:w="812"/>
        <w:gridCol w:w="798"/>
        <w:gridCol w:w="850"/>
        <w:gridCol w:w="931"/>
        <w:gridCol w:w="916"/>
        <w:gridCol w:w="850"/>
        <w:gridCol w:w="823"/>
        <w:gridCol w:w="850"/>
        <w:gridCol w:w="732"/>
        <w:gridCol w:w="777"/>
      </w:tblGrid>
      <w:tr>
        <w:trPr>
          <w:trHeight w:val="258" w:hRule="atLeast"/>
        </w:trPr>
        <w:tc>
          <w:tcPr>
            <w:tcW w:w="2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2524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озяйства</w:t>
            </w:r>
          </w:p>
        </w:tc>
      </w:tr>
      <w:tr>
        <w:trPr>
          <w:trHeight w:val="264" w:hRule="atLeast"/>
        </w:trPr>
        <w:tc>
          <w:tcPr>
            <w:tcW w:w="2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14900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Яблоня </w:t>
            </w:r>
          </w:p>
        </w:tc>
      </w:tr>
      <w:tr>
        <w:trPr>
          <w:trHeight w:val="442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 посадок, га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ъем валовой </w:t>
              <w:br/>
              <w:t>продукции, т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249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труда (всего), чел.-ч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7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66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680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656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675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66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7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60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629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57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703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7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615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629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675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на производство продукции (всего), руб.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0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493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7440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2112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613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65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24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211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855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37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3896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97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466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7461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5250</w:t>
            </w:r>
          </w:p>
        </w:tc>
      </w:tr>
      <w:tr>
        <w:trPr>
          <w:trHeight w:val="251" w:hRule="atLeast"/>
        </w:trPr>
        <w:tc>
          <w:tcPr>
            <w:tcW w:w="14900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ишня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 посадок , га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ъем валовой </w:t>
              <w:br/>
              <w:t>продукции, т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труда (всего), чел.-ч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7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76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74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52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86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8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9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8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7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7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6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87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70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на производство продукции (всего), руб.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22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29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265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152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92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36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15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9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5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9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608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87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36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36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730</w:t>
            </w:r>
          </w:p>
        </w:tc>
      </w:tr>
      <w:tr>
        <w:trPr>
          <w:trHeight w:val="251" w:hRule="atLeast"/>
        </w:trPr>
        <w:tc>
          <w:tcPr>
            <w:tcW w:w="14900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мородина черная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 посадок, га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ъем валовой</w:t>
              <w:br/>
              <w:t>продукции, т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труда (всего), чел.-ч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6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54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7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298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2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6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4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7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0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6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36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68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05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траты (всего), руб.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86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36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220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70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92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867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09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416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03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39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20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898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15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368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325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ействующие цены на продукцию уточнить у преподавателя. </w:t>
      </w:r>
    </w:p>
    <w:p>
      <w:pPr>
        <w:sectPr>
          <w:headerReference w:type="default" r:id="rId10"/>
          <w:type w:val="nextPage"/>
          <w:pgSz w:orient="landscape" w:w="16838" w:h="11906"/>
          <w:pgMar w:left="992" w:right="720" w:gutter="0" w:header="720" w:top="1134" w:footer="0" w:bottom="1134"/>
          <w:pgNumType w:start="77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Таблица 1 – Показатели оценки экономической эффективности</w:t>
        <w:br/>
        <w:t>производства плодово-ягодной продукции</w:t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77"/>
        <w:gridCol w:w="1336"/>
        <w:gridCol w:w="1276"/>
        <w:gridCol w:w="141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казатель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Ябло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ш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мородина черна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рожайност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/г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изводительность труд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/ чел.-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рудоемкост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чел.-ч /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Себестоимость 1 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Чистый доход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Выручка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</w:rPr>
              <w:t>Прибыль в расчете на 1 га сад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Прибыль в расчете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а 1 т</w:t>
              <w:br/>
              <w:t>продук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Прибыль в расчете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на 1 чел.-ч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ентабельность продук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Экономическая эффективность производства плодов и яг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арактеризуется системой показате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рожайность</w:t>
      </w:r>
      <w:r>
        <w:rPr/>
        <w:t xml:space="preserve"> (т/га)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5"/>
      </w:tblGrid>
      <w:tr>
        <w:trPr>
          <w:trHeight w:val="23" w:hRule="atLeast"/>
        </w:trPr>
        <w:tc>
          <w:tcPr>
            <w:tcW w:w="9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У = ВП /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-5"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  <w:vertAlign w:val="subscript"/>
              </w:rPr>
              <w:t>з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</w:rPr>
              <w:t>(1)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где У – урожайность плодов и ягод; ВП – объем валовой продукции; </w:t>
      </w:r>
      <w:r>
        <w:rPr>
          <w:rFonts w:eastAsia="Times New Roman" w:cs="Times New Roman" w:ascii="Times New Roman" w:hAnsi="Times New Roman"/>
          <w:i/>
          <w:color w:val="000000"/>
          <w:spacing w:val="-5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vertAlign w:val="subscript"/>
          <w:lang w:eastAsia="ru-RU"/>
        </w:rPr>
        <w:t>з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– площадь сад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pacing w:val="-5"/>
          <w:sz w:val="28"/>
          <w:szCs w:val="28"/>
          <w:lang w:eastAsia="ru-RU"/>
        </w:rPr>
        <w:t>Производительность труда</w:t>
      </w:r>
      <w:r>
        <w:rPr/>
        <w:t xml:space="preserve"> (т/чел.-ч)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ВП / Т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)</w:t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ВП / Р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3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оизводительность труда; Т – затраты рабочего времени; Р – среднегодовое количество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рудоемкость производства продукци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(чел.-ч / т)</w:t>
      </w:r>
      <w:r>
        <w:rPr/>
        <w:t>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Т / ВП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4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pacing w:val="-4"/>
          <w:sz w:val="28"/>
          <w:szCs w:val="28"/>
          <w:lang w:eastAsia="ru-RU"/>
        </w:rPr>
        <w:t>Себестоимость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(руб./т) – определяется путем калькуляции затрат, или по данным технологических карт.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Посадки плодовых и ягодных культур относятся к основным производственным фондам, при определении себестоимости их продукции, кроме расходов, непосредственно связанных с уходом за культурой </w:t>
        <w:br/>
        <w:t>в текущем году, в общую сумму производственных затрат включается также величина амортизационных отчислений по многолетним насаждениям в расчете на год их</w:t>
      </w:r>
      <w:r>
        <w:rPr/>
        <w:t xml:space="preserve"> производственного использования. Она рассчитывается по формуле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  <w:gridCol w:w="1320"/>
      </w:tblGrid>
      <w:tr>
        <w:trPr>
          <w:trHeight w:val="350" w:hRule="atLeast"/>
        </w:trPr>
        <w:tc>
          <w:tcPr>
            <w:tcW w:w="8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з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×(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 100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5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годовая сумма амортизационных отчислений по са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vertAlign w:val="subscript"/>
          <w:lang w:eastAsia="ru-RU"/>
        </w:rPr>
        <w:t>зс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– общая сумма производственных затрат необходимая на закладку сада и затрат связанных с эксплуатацией сада до вступления его в стадию плодоно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орма амортизации, определяется исходя из срока интенсивного плодоношения сада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аловой доход</w:t>
      </w:r>
      <w:r>
        <w:rPr/>
        <w:t xml:space="preserve"> (руб.)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Д = ВП – МЗ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6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ВД – валовой доход; МЗ – материальные затр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Чистый доход </w:t>
      </w:r>
      <w:r>
        <w:rPr/>
        <w:t>(руб.)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Д = ВП – С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7)</w:t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Д=ВД – ОТ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8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ЧД – чистый доход; С – себестоимость продукции; ОТ – затраты на оплату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pacing w:val="-2"/>
          <w:sz w:val="28"/>
          <w:szCs w:val="28"/>
          <w:lang w:eastAsia="ru-RU"/>
        </w:rPr>
        <w:t>Прибыль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(руб.) </w:t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8"/>
          <w:szCs w:val="28"/>
          <w:lang w:eastAsia="ru-RU"/>
        </w:rPr>
        <w:t>в расчете на 1 га сада, на 1 т продукции, на 1 чел.-ч</w:t>
      </w:r>
      <w:r>
        <w:rPr/>
        <w:t xml:space="preserve">.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 = В –С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9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П – прибыль; В – выручка (определяется как произведение цены единицы продукции на количество реализованной продук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определения прибыли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в расчете на 1 га посев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1 т фруктов и ягод, на 1 чел.-ч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необходимо полученную прибыль разделить на суммарное значение соответствующих показате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нтабельность продукции (коэффициент окупаемости затрат).</w:t>
      </w:r>
      <w:r>
        <w:rPr/>
        <w:t xml:space="preserve"> 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3"/>
        <w:gridCol w:w="1033"/>
      </w:tblGrid>
      <w:tr>
        <w:trPr/>
        <w:tc>
          <w:tcPr>
            <w:tcW w:w="87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(П / С)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100,</w:t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0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ентабельности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мер расчета типовой задач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ано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экономической эффективности возделывания плодов и ягод рассмотрим на примере выращивания ябл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лощадь посадок, г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ем валовой продукции, т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траты труда (всего), чел.-ч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 77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траты (всего), руб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 025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: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 = 255 т / 21 га.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255 т / 21 775 чел.-ч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21 775 чел.-ч / 255 т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СП = 160 025 руб. / 255 т.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тпускную цену на яблоки (реализуемые для употребления в свежем виде) примем равной 791 рублей за 1 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Д = 255 т × 791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 = (255 т × 791 руб.) – 160 025 руб.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рибыль в расчете на 1 га площади яблоневого сада = (201 705 руб. –       – 160 025 руб.) / 21 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быль на 1 т полученного урожая = (201 705 руб. – 160 025 руб.) / 255 т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быль в расчете на 1 чел.-ч = (201 705 – 160 025) / 21 775 чел.-ч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п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41 680 руб. / 160 025 руб. × 100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ные результаты заносим в таблицу 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5]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4. Организация материально-технического снабжения и сбыта продукции сельскохозяйственного предприят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16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 и получение практических навыков в вопросах организации материально-технического снабжения и сбыта продукции сельскохозяйственного предприятия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рганизация материально-технического снабжения производств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Организация хранения сельскохозяйственной продукции.</w:t>
      </w:r>
    </w:p>
    <w:p>
      <w:pPr>
        <w:pStyle w:val="Style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Роль материально-технического снабжения в развитии сельскохозяйственных предприят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Логистические потоки и их классифика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Эффективность организации складского хозяйства сельскохозяйственного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Определение потребности хозяйств в средствах производства, составление и представление обоснованных заявок на них, доведение заявок до вышестоящих снабженческих организаций, заводов-изготовителей и поставщиков материально-технических ресурсов, заключение договоров поставки (купли-продажи) средств производства, выполнение договоров относятся к мероприятия п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организации материально-технического снабж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рганизации оценки эффективности договорной работ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организации оценки рисков хозяйственной деятель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Самостоятельное в оперативно-хозяйственном и юридическом отношении специализированное предприятие, цель которого - выполнение механизированных сельскохозяйственных работ, требующих применения сложной и дорогостоящей техники, высокой квалификации и специальных знаний работников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лизинговая комп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ашинно-технологическая ста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дилерская фирм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ункт проката техни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Комплекс оросительных и осушительных работ относится к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атериально-техническому снабжению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агрохимическому обслуживанию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агромелиоративному обслуживанию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авиационному обслуживанию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Для определения вместимости хранилища необходимо знать: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лощадь посев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урожайность с 1 г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лощадь посевов и урожайность с 1 г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лощадь посевов, урожайность с 1 га, коэффициент использования валового сбора продукции для закладки на хран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К основным трудовым процессам по организации хранения продукции относя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одготовку хранилищ к загрузке, приемку и загрузку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дготовку хранилищ к загрузке, товарную обработку, приемку и загрузку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товарную обработку, приемку и загрузку продукции; подготовку продукции к реализ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дготовку хранилищ к загрузке; товарную обработку, приемку и загрузку продукции; уход за продукцией во время хранения; подготовку продукции к реализ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В переработке сельскохозяйственной продукции могут использоватьс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физические и микробиологические способ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физические и химические способ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химические и микробиологические способ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физические, химических и микробиологические способ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Пути движения товаров (услуг) через промежуточных агентов или непосредственно к потребителю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аналы материально-технического снабж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аналы распределения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организация снабж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рганизация управления производство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а роль материально-технического снабжения в деятельности сельскохозяйственного предприятия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способы организации материально-технического снабжения сельскохозяйственного предприят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и охарактеризуйте способы организации хранения сельскохозяйственной продукции?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актическое зад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Определить структуру энергомощности хозяйства. Рассчитать показатели, характеризующие уровень энергообеспеченности и энерговооруженности сельскохозяйственного предприятия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рать вариант задания из таблицы 1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 и таблицы 2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читать структуру энергомощности хозяйства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фически отобразить структуру энергомощности хозяйства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Рассчитать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уровень энергообеспеченности и энерговооруженности сельскохозяйственного предприятия (заполнить таблицу 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По результатам работы сделать выводы.</w:t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142"/>
        <w:jc w:val="center"/>
        <w:rPr/>
      </w:pPr>
      <w:r>
        <w:rPr/>
        <w:t xml:space="preserve">Таблица 1 – Исходные данные </w:t>
      </w:r>
    </w:p>
    <w:tbl>
      <w:tblPr>
        <w:tblW w:w="101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411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16"/>
        <w:gridCol w:w="416"/>
        <w:gridCol w:w="416"/>
        <w:gridCol w:w="416"/>
        <w:gridCol w:w="416"/>
      </w:tblGrid>
      <w:tr>
        <w:trPr/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энергетических ресурсов, л.с.</w:t>
            </w:r>
          </w:p>
        </w:tc>
        <w:tc>
          <w:tcPr>
            <w:tcW w:w="63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ариант </w:t>
            </w:r>
          </w:p>
        </w:tc>
      </w:tr>
      <w:tr>
        <w:trPr/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713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игатели комбайнов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9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45</w:t>
            </w:r>
          </w:p>
        </w:tc>
      </w:tr>
      <w:tr>
        <w:trPr>
          <w:trHeight w:val="681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кторные двигатели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40</w:t>
            </w:r>
          </w:p>
        </w:tc>
      </w:tr>
      <w:tr>
        <w:trPr>
          <w:trHeight w:val="705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игатели автомашин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9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8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05</w:t>
            </w:r>
          </w:p>
        </w:tc>
      </w:tr>
      <w:tr>
        <w:trPr>
          <w:trHeight w:val="700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лектроустановки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8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70</w:t>
            </w:r>
          </w:p>
        </w:tc>
      </w:tr>
      <w:tr>
        <w:trPr>
          <w:trHeight w:val="697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чие двигатели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5</w:t>
            </w:r>
          </w:p>
        </w:tc>
      </w:tr>
      <w:tr>
        <w:trPr>
          <w:trHeight w:val="23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ий скот (в пересчете на механическую силу)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Таблица 2 – Исходные данные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491"/>
        <w:gridCol w:w="491"/>
        <w:gridCol w:w="490"/>
        <w:gridCol w:w="490"/>
        <w:gridCol w:w="490"/>
        <w:gridCol w:w="489"/>
        <w:gridCol w:w="488"/>
        <w:gridCol w:w="488"/>
        <w:gridCol w:w="488"/>
        <w:gridCol w:w="488"/>
        <w:gridCol w:w="489"/>
        <w:gridCol w:w="488"/>
        <w:gridCol w:w="488"/>
        <w:gridCol w:w="488"/>
        <w:gridCol w:w="483"/>
      </w:tblGrid>
      <w:tr>
        <w:trPr/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73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иант</w:t>
            </w:r>
          </w:p>
        </w:tc>
      </w:tr>
      <w:tr>
        <w:trPr/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 энергетических мощностей, л.с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ощадь сельскохозяйственных угодий, г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9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6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6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6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8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8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3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8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7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3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6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8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7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58</w:t>
            </w:r>
          </w:p>
        </w:tc>
      </w:tr>
      <w:tr>
        <w:trPr>
          <w:trHeight w:val="695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ощадь пашни, г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6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4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5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9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3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7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1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7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4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4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9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52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негодовая численность работников, чел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6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6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9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3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9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9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3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8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2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5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3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42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Энергообеспеченность, </w:t>
            </w:r>
            <w:r>
              <w:rPr>
                <w:rFonts w:eastAsia="Times New Roman" w:cs="Times New Roman" w:ascii="Times New Roman" w:hAnsi="Times New Roman"/>
              </w:rPr>
              <w:t>л.с.  на 1 г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Энерговооруженность, </w:t>
            </w:r>
            <w:r>
              <w:rPr>
                <w:rFonts w:eastAsia="Times New Roman" w:cs="Times New Roman" w:ascii="Times New Roman" w:hAnsi="Times New Roman"/>
              </w:rPr>
              <w:t>л.с. на одного работник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Электрообеспеченность, </w:t>
            </w:r>
            <w:r>
              <w:rPr>
                <w:rFonts w:eastAsia="Times New Roman" w:cs="Times New Roman" w:ascii="Times New Roman" w:hAnsi="Times New Roman"/>
              </w:rPr>
              <w:t>кВт /ч на 1 г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Электровооруженность, </w:t>
            </w:r>
            <w:r>
              <w:rPr>
                <w:rFonts w:eastAsia="Times New Roman" w:cs="Times New Roman" w:ascii="Times New Roman" w:hAnsi="Times New Roman"/>
              </w:rPr>
              <w:t>кВт / ч на одного работник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ханизация сельского хозяйств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это процесс замены ручного труда машинным, менее современных машин более современными, разрозненных машин системой маши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пределения уровня механизации отдельных производ</w:t>
        <w:softHyphen/>
        <w:t>ственных процессов и производства конкретной продукции или от</w:t>
        <w:softHyphen/>
        <w:t>расли используют ряд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ровень механизации</w:t>
      </w:r>
      <w:r>
        <w:rPr/>
        <w:t xml:space="preserve"> (У) отдельных производственных процес</w:t>
        <w:softHyphen/>
        <w:t>сов определяют отношением объема работ, выполненных с помо</w:t>
        <w:softHyphen/>
        <w:t>щью технических средств, к общему объему работ, %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 = 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 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о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00  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где О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vertAlign w:val="subscript"/>
          <w:lang w:eastAsia="ru-RU"/>
        </w:rPr>
        <w:t>м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- объем механизированных работ, га, т; О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vertAlign w:val="subscript"/>
          <w:lang w:eastAsia="ru-RU"/>
        </w:rPr>
        <w:t>об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общий объем работ, га, 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животноводстве уровень механизации каждого процесса опре</w:t>
        <w:softHyphen/>
        <w:t>деляется отношением численности поголовья, обслуживаемого с помощью средств механизации (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к общему поголовью (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/>
        <w:t>), %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 =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о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щий уровень механиз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изводства конкретного вида продукта или отрасли (У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/>
        <w:t>) можно рассчитать по формуле, %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об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∑(У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) / 100  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3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09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Д – доля отдельных видов работ в общих затратах труда, %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  <w:t>При определении общего уровня механизации производства продукции можно применять и другой способ, %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о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т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 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то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00  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4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т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затраты труда на механизированных работах, чел.-ч; 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о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бщие затраты труда, чел.-ч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свенным показател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ровня механизации в растениеводстве может служить плотность механизированных работ – это объем механизированных работ в условных эталонных гектарах на 1 га пашни или посев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ой комплексной механизации сельского хозяйства явля</w:t>
        <w:softHyphen/>
        <w:t>ются энергетические ресурсы, которые представляют собой мощ</w:t>
        <w:softHyphen/>
        <w:t>ности механических, электрических двигателей, электроустановок, и численность рабочего скота в пересчете на механическую силу. Общая мощность всех энергетических ресурсов выражается в лоша</w:t>
        <w:softHyphen/>
        <w:t>диных силах (л. с.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пределении мощности энергетических ресурсов мощность электродвигателей и электроустановок переводится в лошадиные силы по соотношению 1 кВт = 1,36 л. с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еревода в лошадиные силы следует пользоваться коэффи</w:t>
        <w:softHyphen/>
        <w:t xml:space="preserve">циентами: рабочая лошадь - 0,75 л. с.; рабочий вол - 0,50 л. с.; рабочий буйвол - </w:t>
        <w:br/>
        <w:t>0,60 л. с.; взрослый верблюд - 0,75 л. с.; рабочий осел - 0,50 л. с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ями, характеризующими обеспеченность сельского хозяйства энергетическими ресурсами, являются энергообеспеченность и энерговооружен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Энергообеспечен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ется как отношение мощности энергетических ресурсов (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р</w:t>
      </w:r>
      <w:r>
        <w:rPr/>
        <w:t>) к площади пашни или посева (ПЛ)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Э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р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 ПЛ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5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Энерговооруженнос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представляет собой мощность энерге</w:t>
        <w:softHyphen/>
        <w:t>тических ресурсов в расчете на одного среднегодового работника (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р</w:t>
      </w:r>
      <w:r>
        <w:rPr/>
        <w:t>)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Э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р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 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р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6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показателями обеспеченности сельского хозяйства электроэнергией выступают электрообеспеченность и электровооруженность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Электрообеспечен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хозяйственного производства представляет собой количество потребленной на производствен</w:t>
        <w:softHyphen/>
        <w:t>ные цели электроэнергии, приходящейся на единицу площади пашни или посевов (кВт /ч на 1 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Электровооружен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руда характеризуется количеством потребленной на производственные цели электроэнергии в расчете на среднегодового работника (кВт / ч на одного работника)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мер расчета типовой за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rPr/>
      </w:pPr>
      <w:r>
        <w:rPr/>
        <w:t>Дано: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9"/>
        <w:gridCol w:w="65"/>
        <w:gridCol w:w="1568"/>
      </w:tblGrid>
      <w:tr>
        <w:trPr>
          <w:trHeight w:val="23" w:hRule="atLeast"/>
        </w:trPr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ощадь сельскохозяйственных угодий, г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90</w:t>
            </w:r>
          </w:p>
        </w:tc>
      </w:tr>
      <w:tr>
        <w:trPr>
          <w:trHeight w:val="23" w:hRule="atLeast"/>
        </w:trPr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ощадь пашни, г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10</w:t>
            </w:r>
          </w:p>
        </w:tc>
      </w:tr>
      <w:tr>
        <w:trPr>
          <w:trHeight w:val="23" w:hRule="atLeast"/>
        </w:trPr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негодовая численность работников, чел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</w:rPr>
              <w:t>217</w:t>
            </w:r>
          </w:p>
        </w:tc>
      </w:tr>
      <w:tr>
        <w:trPr>
          <w:trHeight w:val="23" w:hRule="atLeast"/>
        </w:trPr>
        <w:tc>
          <w:tcPr>
            <w:tcW w:w="9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ы энергетических ресурсов, л.с.</w:t>
            </w:r>
          </w:p>
        </w:tc>
      </w:tr>
      <w:tr>
        <w:trPr>
          <w:trHeight w:val="23" w:hRule="atLeast"/>
        </w:trPr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вигатели комбайнов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77</w:t>
            </w:r>
          </w:p>
        </w:tc>
      </w:tr>
      <w:tr>
        <w:trPr>
          <w:trHeight w:val="23" w:hRule="atLeast"/>
        </w:trPr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кторные двигатели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82</w:t>
            </w:r>
          </w:p>
        </w:tc>
      </w:tr>
      <w:tr>
        <w:trPr>
          <w:trHeight w:val="23" w:hRule="atLeast"/>
        </w:trPr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вигатели автомашин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75</w:t>
            </w:r>
          </w:p>
        </w:tc>
      </w:tr>
      <w:tr>
        <w:trPr>
          <w:trHeight w:val="23" w:hRule="atLeast"/>
        </w:trPr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лектроустановки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12</w:t>
            </w:r>
          </w:p>
        </w:tc>
      </w:tr>
      <w:tr>
        <w:trPr>
          <w:trHeight w:val="23" w:hRule="atLeast"/>
        </w:trPr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двигатели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5</w:t>
            </w:r>
          </w:p>
        </w:tc>
      </w:tr>
      <w:tr>
        <w:trPr>
          <w:trHeight w:val="23" w:hRule="atLeast"/>
        </w:trPr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чий скот (в пересчете на механическую силу)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им суммарное значение энергетических мощностей хозяйства = 1577 л.с. + 6382 л.с. + 8175 л.с. + 5812 л.с. + 775 л.с. + 5 л.с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читав суммарное значение энергетических мощностей хозяйства через пропорцию, можно определить удельный вес отдельных видов энергетических ресурсов в общем объе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Энергообеспеченность на 1 г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хозяйственных угодий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Э</w:t>
      </w:r>
      <w:r>
        <w:rPr>
          <w:rFonts w:eastAsia="Times New Roman" w:cs="Times New Roman" w:ascii="Times New Roman" w:hAnsi="Times New Roman"/>
          <w:iCs/>
          <w:sz w:val="28"/>
          <w:szCs w:val="28"/>
          <w:vertAlign w:val="subscript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=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2726 / 3890 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Энергообеспеченность на 1 га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шни</w:t>
      </w: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Э</w:t>
      </w:r>
      <w:r>
        <w:rPr>
          <w:rFonts w:eastAsia="Times New Roman" w:cs="Times New Roman" w:ascii="Times New Roman" w:hAnsi="Times New Roman"/>
          <w:iCs/>
          <w:sz w:val="28"/>
          <w:szCs w:val="28"/>
          <w:vertAlign w:val="subscript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=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2726 / 2510 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Энерговооруженность Э</w:t>
      </w:r>
      <w:r>
        <w:rPr>
          <w:rFonts w:eastAsia="Times New Roman" w:cs="Times New Roman" w:ascii="Times New Roman" w:hAnsi="Times New Roman"/>
          <w:iCs/>
          <w:sz w:val="28"/>
          <w:szCs w:val="28"/>
          <w:vertAlign w:val="subscript"/>
          <w:lang w:eastAsia="ru-RU"/>
        </w:rPr>
        <w:t>в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2726 / 217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расчета э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лектрообеспеченности и электровооруженности необходимо мощность электроустановок перевести из лошадиных сил в киловатты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кВт = 1,36 л. с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). =  5812 л.с. / 1,36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273,53 кВт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Электрообеспеченность на 1 г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хозяйственных угодий = </w:t>
        <w:br/>
        <w:t xml:space="preserve">=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273,53 кВт / 3890 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Электрообеспеченность на 1 г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шни =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273,53 кВт / 2510 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Электровооруженность =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273,53 кВт / 217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ные результаты заносим в таблиц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5]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17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 и получение практических навыков в вопросах организации материально-технического снабжения и сбыта продукции сельскохозяйственного предприятия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ереработки сельскохозяйственной продукции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реализации сельскохозяйственной продукции</w:t>
      </w:r>
    </w:p>
    <w:p>
      <w:pPr>
        <w:pStyle w:val="Style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Googlesrctext1"/>
          <w:b/>
          <w:b/>
          <w:bCs/>
          <w:i/>
          <w:i/>
          <w:iCs/>
          <w:vanish w:val="false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Методы переработки сельскохозяйственной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пособы организации переработки сельскохозяйственной продукции на предприят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Каналы реализации сельскохозяйственной продукции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и охарактеризуйте способы организации переработки сельскохозяйственной продукции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характерные особенности организации реализации сельскохозяйственной продукции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назначение создания службы маркетинга на предприятии?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каналы сбыта сельскохозяйственной продукции?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актическое зад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ассчитать показатели экономической эффективности использова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льскохозяйственной техники и транспортных средств на предприятиях АПК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рать вариант задания из таблицы 1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ить эффективности использования сельскохозяйственной техники. На основании расчетов заполнить таблицу 2. 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рать вариант задания из таблицы 3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читать и заполнить таблицу 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рать вариант задания из таблицы 5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читать и заполнить таблицу 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результатам работы сделать вывод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Таблица 1 – Исходные данные </w:t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14"/>
        <w:gridCol w:w="514"/>
        <w:gridCol w:w="514"/>
        <w:gridCol w:w="514"/>
        <w:gridCol w:w="514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</w:tblGrid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7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ариант 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механизирован-ных работ, усл.эт.г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5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4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8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1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8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87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7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5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9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67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9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55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тракторов, шт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ботанно машино-дней 1 трактором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5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работанно машино-смен </w:t>
              <w:br/>
              <w:t>1 трактором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5</w:t>
            </w:r>
          </w:p>
        </w:tc>
      </w:tr>
      <w:tr>
        <w:trPr>
          <w:trHeight w:val="70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пашни, г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5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7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5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1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7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7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75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их дней в году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Таблица 2 – Экономическая оценка эффективности использования тракторов в сельскохозяйственном производстве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Показател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Расчетные значения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ракторообеспеченность, штук на г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грузку площади на 1 трактор, 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енная выработка, усл.эт.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невная выработка, усл.эт.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ая выработка на физический трактор, усл.эт.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эффициент сменности работы тр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эффициент использования тракторного пар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ее число отработанных машино-дне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 число отработанных машино-см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Таблица 3 – Исходные данные 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519"/>
        <w:gridCol w:w="519"/>
        <w:gridCol w:w="519"/>
        <w:gridCol w:w="519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</w:tblGrid>
      <w:tr>
        <w:trPr>
          <w:trHeight w:val="23" w:hRule="atLeast"/>
        </w:trPr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Показатели </w:t>
            </w:r>
          </w:p>
        </w:tc>
        <w:tc>
          <w:tcPr>
            <w:tcW w:w="7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Вариант </w:t>
            </w:r>
          </w:p>
        </w:tc>
      </w:tr>
      <w:tr>
        <w:trPr>
          <w:trHeight w:val="23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ая грузоподъемность автомобиля, 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оездка 1</w:t>
            </w:r>
          </w:p>
        </w:tc>
      </w:tr>
      <w:tr>
        <w:trPr>
          <w:trHeight w:val="23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Количество перевезенного груза, 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Расстояние, км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оездка 2</w:t>
            </w:r>
          </w:p>
        </w:tc>
      </w:tr>
      <w:tr>
        <w:trPr>
          <w:trHeight w:val="23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Количество перевезенного груза, 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Расстояние, км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оездка 3</w:t>
            </w:r>
          </w:p>
        </w:tc>
      </w:tr>
      <w:tr>
        <w:trPr>
          <w:trHeight w:val="23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Количество перевезенного груза, 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Расстояние, км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оездка 4</w:t>
            </w:r>
          </w:p>
        </w:tc>
      </w:tr>
      <w:tr>
        <w:trPr>
          <w:trHeight w:val="23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Количество перевезенного груза, 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3,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Расстояние, км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оездка 5</w:t>
            </w:r>
          </w:p>
        </w:tc>
      </w:tr>
      <w:tr>
        <w:trPr>
          <w:trHeight w:val="23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Количество перевезенного груза, 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.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Расстояние, км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тный путь автомобиль всегда проделывал порожняком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Таблица 4 – </w:t>
      </w:r>
      <w:r>
        <w:rPr/>
        <w:t>Степень использования подвижного состава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394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Показател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Расчетные значения 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яя длина ездки, к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эффициент использования пробе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эффициент использования грузоподъемности (статистическ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эффициент использования грузоподъемности (динамическ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ельность подвижного состава, 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е расстояние перевозки груза, к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Таблица 5 – Исходные данные 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512"/>
        <w:gridCol w:w="512"/>
        <w:gridCol w:w="512"/>
        <w:gridCol w:w="512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</w:tblGrid>
      <w:tr>
        <w:trPr>
          <w:trHeight w:val="23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Показатели </w:t>
            </w:r>
          </w:p>
        </w:tc>
        <w:tc>
          <w:tcPr>
            <w:tcW w:w="76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Вариант </w:t>
            </w:r>
          </w:p>
        </w:tc>
      </w:tr>
      <w:tr>
        <w:trPr>
          <w:trHeight w:val="23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ройденное расстояние за день, к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9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9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0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0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0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9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9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7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0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0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15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Начало поездки (выезд из гаража)</w:t>
            </w:r>
          </w:p>
        </w:tc>
        <w:tc>
          <w:tcPr>
            <w:tcW w:w="76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8"/>
                <w:szCs w:val="28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u w:val="single"/>
                <w:vertAlign w:val="superscript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Окончание поездки (возвращение в гараж)</w:t>
            </w:r>
          </w:p>
        </w:tc>
        <w:tc>
          <w:tcPr>
            <w:tcW w:w="76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8"/>
                <w:szCs w:val="28"/>
              </w:rPr>
              <w:t>1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u w:val="single"/>
                <w:vertAlign w:val="superscript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родолжительность обеденного перерыва, мин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той по техническим причинам, ми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2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той по организационным причинам, ми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Таблица 6 – </w:t>
      </w:r>
      <w:r>
        <w:rPr/>
        <w:t>Степень использования подвижного состава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2835"/>
      </w:tblGrid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Показател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Расчетные значения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 в наряде,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эффициент использования рабочего времени автомоби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ая скорость, км/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плуатационная скорость, км/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Обеспеченность сельскохозяйственными машинами и орудиям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ктеризуется наличием машин и орудий различных видов в расче</w:t>
        <w:softHyphen/>
        <w:t>те на 100 га пашни (для машин общего назначения) или какой-либо культуры (для специальных машин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В качестве показателя обеспеченности хозяйства техникой мож</w:t>
        <w:softHyphen/>
        <w:t xml:space="preserve">но использовать 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>коэффициент обеспеченности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(К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vertAlign w:val="subscript"/>
          <w:lang w:eastAsia="ru-RU"/>
        </w:rPr>
        <w:t>об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), который оп</w:t>
        <w:softHyphen/>
        <w:t>ределяется как отношение фактического количества техники (ТХ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) к нормативной потребности (ТХ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vertAlign w:val="subscript"/>
          <w:lang w:eastAsia="ru-RU"/>
        </w:rPr>
        <w:t>н</w:t>
      </w:r>
      <w:r>
        <w:rPr/>
        <w:t>), %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о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Т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ф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 Т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н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100  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кторообеспеченность – это показатель определяется как отношение физических или условных эталонных тракторов к площади сельхозугодий или паш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Эффективность использования машинно-тракторного пар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ельском хозяйстве характеризуется следующей системой показате</w:t>
        <w:softHyphen/>
        <w:t>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менная и дневная выработка в условных эталонных гектарах - отношение объема механизированных работ к числу отрабо</w:t>
        <w:softHyphen/>
        <w:t>танных тракторами смен или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Годовая выработка в эталонных гектарах на физический и условный эталонный трактор - отношение объема механизированных работ к числу физических или условных эталонных тракторов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Коэффициент сменности работы тракторов - отношение числа машино-смен к числу машино-дней или отношение дневной выработки к сменной выработ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Число отработанных машино-дней и машино-смен физичес</w:t>
        <w:softHyphen/>
        <w:t>ким или эталонным трактором - отношение общего числа отрабо</w:t>
        <w:softHyphen/>
        <w:t>танных машино-дней и машино-смен к числу трак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5. Коэффициент использования тракторного парка - отношение числа отработанных машино-дней одним трактором к годовому фонду рабочего време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Величина эксплуатационных затрат в расчете на условный эта</w:t>
        <w:softHyphen/>
        <w:t>лонный гектар - отношение эксплуатационных затрат к объему механизированных работ. Эксплуатационные затраты включают оплату труда механизаторов и вспомогательных рабочих, стоимость топлива и смазочных материалов, амортизационные отчисления по тракторам и сельскохозяйственным машинам, затраты на техничес</w:t>
        <w:softHyphen/>
        <w:t>кое обслуживание и текущие ремонты тракторов и машин, затраты на хранение маши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Себестоимость условного эталонного гектара механизированных работ - отношение производственных затрат по эксплуатации техники к объему механизированных работ в условных эталонных гекта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  <w:t>Перевод физического объема тракторных работ в условные эталонные гектары производится путем умножения числа выполненных сменных норм выработки трактором данной марки на эталонную выработку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753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n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ф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 Н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) (3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О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ъем работ в условных эталонных гектарах; К - коэффициент перевода в условно эталонные тракторы (таблица 7), численно равный сменной эталонной выработке, усл. эт. га; О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ф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изический объем работ; Н - технически обоснованная сменная норма вы</w:t>
        <w:softHyphen/>
        <w:t xml:space="preserve">работки трактора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число нормо-сме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сть использования комбайнов (зерноуборочных, картофелеуборочных, силосоуборочных и т.д.) определяется следую</w:t>
        <w:softHyphen/>
        <w:t>щими показателями: сезонная выработка, га; дневная (суточная) выработка, га; число дней работы; себестоимость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/>
        <w:t>Таблица 7 – Коэффициенты перевода физических тракторов в условные эталонные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арки тракторов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эффициенты перевода</w:t>
            </w:r>
          </w:p>
        </w:tc>
      </w:tr>
      <w:tr>
        <w:trPr/>
        <w:tc>
          <w:tcPr>
            <w:tcW w:w="9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Гусеничные трактор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-15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Т-75М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Т-7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-70С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0</w:t>
            </w:r>
          </w:p>
        </w:tc>
      </w:tr>
      <w:tr>
        <w:trPr/>
        <w:tc>
          <w:tcPr>
            <w:tcW w:w="9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Колесные тракторы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-70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7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-74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-700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-70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-151К; Т-150К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ТЗ-152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ТЗ-122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ТЗ-1005; МТЗ-102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ТЗ-80; МТЗ-82; МТЗ-900; МТЗ-92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ТЗ-570; МТЗ-572; МТЗ-510Е; МТЗ-512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ТЗ-520; МТЗ-52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ТЗ-550Е; МТЗ-552Е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-40; Т-40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-25А; МТЗ-320; МТЗ-31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-16М; МТЗ-210; МТЗ-220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рседес МБ-трак 70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рседес МБ-трак 80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рседес МБ-трак турбо 90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рседес МБ-трак 100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рседес МБ-трак 110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рседес МБ-трак 130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рседес МБ-трак 150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жон-Дир 640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жон-Дир 810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сус 113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сус 161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етор 1124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етор 1624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ссей-Ферпосон МФ 39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ссей-Ферпосон МФ 815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йтц-Фар 6.0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йтц-Фар 6.7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pacing w:val="-4"/>
          <w:sz w:val="28"/>
          <w:szCs w:val="28"/>
          <w:lang w:eastAsia="ru-RU"/>
        </w:rPr>
        <w:t xml:space="preserve">Экономическая эффективность использования транспортных средств в </w:t>
      </w:r>
      <w:r>
        <w:rPr>
          <w:rFonts w:eastAsia="Times New Roman" w:cs="Times New Roman" w:ascii="Times New Roman" w:hAnsi="Times New Roman"/>
          <w:b/>
          <w:i/>
          <w:color w:val="000000"/>
          <w:spacing w:val="-7"/>
          <w:sz w:val="28"/>
          <w:szCs w:val="28"/>
          <w:lang w:eastAsia="ru-RU"/>
        </w:rPr>
        <w:t>сельском хозяйств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диницей (основой) перевозки грузов является одна ездка, то есть комплекс операций по погрузке, перевозке и выгрузке груз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тепень использования подвижного состава характеризуют следу</w:t>
        <w:softHyphen/>
        <w:t>ющие показател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Коэффициент технической готовности подвижного состава (автопарка) - отношение числа автомобиле-дней пребывания подвижного состава в технически исправном состоянии к общему чис</w:t>
        <w:softHyphen/>
        <w:t>лу автомобиле-дней пребывания в хозяйств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эффициент выпуска подвижного состава на линию - отношение числа автомобиле-дней в работе к числу автомобиле-дней в хозяйств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Коэффициент использования грузоподъемности. Под грузоподъемностью автомобиля понимают предельную массу полезного груза, который помещается в кузове за рейс. Определяют статистический и динамический коэффициенты грузоподъем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истический коэффициент грузоподъемности определяется отношением количества фактически перевезенного груза за один рейс к количеству груза, которое могло быть перевезено при полном использова</w:t>
        <w:softHyphen/>
        <w:t>нии грузоподъемности, то есть к номинальной грузоподъемности автомобиля или автопоез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кономических расчетах чаще используют динамический коэффициент грузоподъемности. Этот показатель определяется отношением количества фактически выполненной транспортной работы в тонно-километрах к возможной транспортной работе (при условии полного использования грузоподъемности на протяжении всего пробега с грузом). Таким образом, в отличие от коэффициента статистического использования грузоподъемности он учитывает не только количество перевезенного груза, но и расстояние, на которое перевозится груз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эффициент использования пробега - отношение пробега с грузом к общему пробегу автомобиля. Эта величина показывает долю пробега автомобиля с грузом к общему пробег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Средняя длина ездки - средний пробег, совершаемый автомобилем за одну ездку от пункта погрузки до пункта разгрузки. Определяется делением общего груженого пробега на число выпол</w:t>
        <w:softHyphen/>
        <w:t>ненных ездо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Среднее расстояние перевозки груза - средняя дальность перевозки 1 т груза, определяемая делением выполненной транс</w:t>
        <w:softHyphen/>
        <w:t>портной работы в тонно-километрах на число перевезенных тон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Время простоя подвижного состава под погрузкой-разгрузко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Время в наряде - измеряется часами с момента выезда автомобиля из гаража до момента его возвращения туда за вычетом вре</w:t>
        <w:softHyphen/>
        <w:t>мени, отводимого водителю на прием пищ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 Коэффициент использования рабочего времени автомобиля определяется делением фактического времени пребывания автомобиля в движении на время в наряде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Техническая скорость - это средняя скорость движения подвижного состава за определенный период времени, равная от</w:t>
        <w:softHyphen/>
        <w:t>ношению пройденного расстояния ко времени движ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 Эксплуатационная скорость - это условная скорость движе</w:t>
        <w:softHyphen/>
        <w:t>ния подвижного состава во время его нахождения на линии, опре</w:t>
        <w:softHyphen/>
        <w:t>деляемая отношением пройденного расстояния к общему времени нахождения на лин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казателям, характеризующим эффективность использования автотранспорта, относя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Число ездок - время работы подвижного состава на маршру</w:t>
        <w:softHyphen/>
        <w:t>те, то есть время непосредственного выполнения ездок (за вычетом нулевого пробега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роизводительность подвижного состава - количество груза, перевезенного одним автомобилем за рабочий день. Определяется как произведение числа ездок на количество груза, перевозимого за одну ездк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ительность транспортных средств характеризуется ко</w:t>
        <w:softHyphen/>
        <w:t>личеством перевезенных грузов (т), или работой (т/км), выполненной за единицу времени (т за рейс, т/км за рейс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один из важнейших обобщающих показателей, характеризующих уровень использования транспортных средст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Себестоимость тонно-километра - важнейший результативный показатель работы автотранспорта. Для исчисления себестоимости необходимо все затраты на содержание грузового авто</w:t>
        <w:softHyphen/>
        <w:t>транспорта хозяйства за минусом затрат на капитальный ремонт автомобилей разделить на количество выполненных тонно-ки</w:t>
        <w:softHyphen/>
        <w:t>лометров. Себестоимость тонно-километра в большой мере зависит от уровня производительности автомобилей. Значительное влияние на величину себестоимости оказывают оплата труда во</w:t>
        <w:softHyphen/>
        <w:t>дителей, расходы на текущий ремонт, топливо и смазочные мате</w:t>
        <w:softHyphen/>
        <w:t>риал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мер расчета типовой за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/>
        <w:t>Дано: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2016"/>
      </w:tblGrid>
      <w:tr>
        <w:trPr>
          <w:trHeight w:val="23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механизированных работ, усл.эт.г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 800</w:t>
            </w:r>
          </w:p>
        </w:tc>
      </w:tr>
      <w:tr>
        <w:trPr>
          <w:trHeight w:val="23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тракторов, шту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ботанно машино-дней  1 тракторо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ботанно машино-смен  1 тракторо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ощадь пашни, г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80</w:t>
            </w:r>
          </w:p>
        </w:tc>
      </w:tr>
      <w:tr>
        <w:trPr>
          <w:trHeight w:val="23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бочие дни в год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111"/>
      </w:tblGrid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минальная грузоподъемности автомобиля, 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Поездка 1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Количество перевезенного груза, 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 xml:space="preserve">Расстояние, км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Поездка 1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Количество перевезенного груза, 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 xml:space="preserve">Расстояние, км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Поездка 1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Количество перевезенного груза, 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 xml:space="preserve">Расстояние, км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Поездка 1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Количество перевезенного груза, 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 xml:space="preserve">Расстояние, км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Поездка 1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Количество перевезенного груза, 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 xml:space="preserve">Расстояние, км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ратный путь автомобиль всегда проделывал порожняк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83"/>
      </w:tblGrid>
      <w:tr>
        <w:trPr>
          <w:trHeight w:val="2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Пройденное расстояние за день, к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412</w:t>
            </w:r>
          </w:p>
        </w:tc>
      </w:tr>
      <w:tr>
        <w:trPr>
          <w:trHeight w:val="2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Начало поездки (выезд из гаража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  <w:u w:val="single"/>
                <w:vertAlign w:val="superscript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Окончание поездки (возвращение в гараж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  <w:u w:val="single"/>
                <w:vertAlign w:val="superscript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Продолжительность обеденного перерыва, ми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стой по техническим причинам, ми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стой по организационным причинам, ми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Экономическая оценка эффективности использования тракторов в сельскохозяйственном производстве характеризуется рядом показателей: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кторообеспеченность, штук на га = 27 / 2580 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рузка площади на 1 трактор, га = 2580 га / 27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енная выработка, усл.эт.га = 17 800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усл.эт.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/ (27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0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невная выработка, усл.эт.га =  17 800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сл.эт.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/ (27 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78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довая выработка на физический трактор, усл.эт.га = 17 800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сл.эт.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/ 27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эффициент сменности работы тракторов = 290 / 278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эффициент использования тракторного парка = 278 / 260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ее число отработанных машино-дней = 278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ее число отработанных машино-смен = 290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ень использования подвижного состава определяется на основании расчета следующих показат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яя длина ездки, км = (6 км + 10 км + 5 км + 5 км + 7 км) / 5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эффициент использования пробега = (6 км + 10 км + 5 км + 5 км + 7 км) / ((6 км + 10 км + 5 км + 5 км + 7 км)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эффициент использования грузоподъемности (статистический) =                = (2,8 + 2,2 + 3 + 2,7 + 2,2) / (3 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5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эффициент использования грузоподъемности (динамический) =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(2,8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 + 2,2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 + 3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+ 2,7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+ 2,2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) / (3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6 + 3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 + 3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+ 3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+ 3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изводительность подвижного состава, т =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= 2,8 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 + 2,2 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 + 3 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 + 2,7 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 + 2,2 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нее расстояние перевозки груза, км =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=(2,8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6 + 2,2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0 + 3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5 + 2,7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5 + 2,2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7) / (2,8 + 2,2 + 3 + 2,7 + 2,2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в наряде, мин = (16</w:t>
      </w:r>
      <w:r>
        <w:rPr>
          <w:rFonts w:eastAsia="Times New Roman" w:cs="Times New Roman" w:ascii="Times New Roman" w:hAnsi="Times New Roman"/>
          <w:sz w:val="28"/>
          <w:szCs w:val="28"/>
          <w:u w:val="single"/>
          <w:vertAlign w:val="superscript"/>
          <w:lang w:eastAsia="ru-RU"/>
        </w:rPr>
        <w:t>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8</w:t>
      </w:r>
      <w:r>
        <w:rPr>
          <w:rFonts w:eastAsia="Times New Roman" w:cs="Times New Roman" w:ascii="Times New Roman" w:hAnsi="Times New Roman"/>
          <w:sz w:val="28"/>
          <w:szCs w:val="28"/>
          <w:u w:val="single"/>
          <w:vertAlign w:val="superscript"/>
          <w:lang w:eastAsia="ru-RU"/>
        </w:rPr>
        <w:t>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(60мин / 60 мин))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60 мин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эффициент использования рабочего времени автомобиля =                                      =7 час / (7 час. – (10 мин / 60 мин) – (50мин / 60 мин)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хническая скорость, км/ч. = (6 км + 10 км + 5 км + 5 км + 7 км)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/6 ч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ксплуатационная скорость, км/ч.= (6 км + 10 км + 5 км + 5 км + 7 км)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/8 ч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ные результаты заносим в таблиц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[1; 5]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5. Организация хозяйственного расчета, планирования и прогнозирования на предприятиях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18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 и получение практических навыков в вопросах организации хозяйственного расчета, планирования и прогнозирования на предприятиях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Экономическая сущность и принципы хозяйственного расче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Формы хозяйствования на предприяти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инципы, методы и система прогнозирования и планиров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ерспективные планы предприят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Годовые и оперативные планы предприятия</w:t>
      </w:r>
    </w:p>
    <w:p>
      <w:pPr>
        <w:pStyle w:val="Style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Стратегический план сельскохозяйственного предприятия: сущность, значение и методы формировани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Технологическая карта как вид план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Бизнес-планирование и его значение для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Метод рационального ведения производственной деятельности осуществляется как общехозяйственный расчет на предприятии в целом и как внутрихозяйственный расчет в производственных (бригадах, фермах) и вспомогательных (обслуживающих) подразделениях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оммерческий расче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бщехозяйственный расче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внутрихозяйственный расче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Метод, который охватывает экономические взаимоотношения предприятий с внешней средой, с другими организациями и предприятиями, решение общих вопросов организации производства и управления в целом по хозяйству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оммерческий расче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бщехозяйственный расче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внутрихозяйственный расче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Метод, который охватывает хозрасчетные принципы, осуществляемые в подразделениях и устанавливающие их взаимоотношения с хозяйством и между собой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оммерческий расче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бщехозяйственный расче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внутрихозяйственный расче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К видам подряда относятс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бригадный и звеньево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емейный и индивидуальны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бригадный, звеньевой и семейны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бригадный, звеньевой, семейный и индивидуальны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Имущественный наем, договор, при котором одна сторона – арендодатель (предприятие) предоставляет другой стороне – арендатору (подразделению группе или отдельному работнику) землю, производственные объекты, технику, другие средства производства в длительное пользование за определенную плату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арен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внутрихозяйственная арен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одря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бригадный подря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Форма арендных отношений, основанная на аренде земли, животных, средств производства с использованием их для выполнения заказа предприятия на продукцию (продукция, полученная сверх определенной договорными условиями, реализуется арендатором самостоятельно)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целевая арен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вободная арен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внутрихозяйственный расче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дря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Форма арендных отношений, которая предусматривает право арендатора самостоятельно формировать производственную программу и организовывать сбыт полученной продукции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целевая арен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вободная аренд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внутрихозяйственный расче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одря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Научно обоснованное суждение о возможных состояниях объекта в будущем и (или) об альтернативных путях и сроках их осуществления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огноз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ерспективный пла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оперативный пла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бизнес-пла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По масштабности прогнозы классифицируются на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акроэкономические и отраслев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долгосрочные, краткосрочные, оператив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ормативные и поисков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интуитивные и формализован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По прогнозируемому периоду прогнозы классифицируются на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акроэкономические и отраслев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долгосрочные, краткосрочные, оператив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ормативные и поисков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интуитивные и формализован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. По цели прогнозы классифицируются на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акроэкономические и отраслев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долгосрочные, краткосрочные, оператив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ормативные и поисков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интуитивные и формализован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. Интервью, аналитические записки, построение сценариев – это методы прогнозирования, которые относятся к группе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индивидуальные экспертные оцен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оллективные экспертные оцен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формализованные метод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3. Методы мозговой атаки, комиссий, «Дельфи», дерева целей – это методы прогнозирования, которые относятся к группе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индивидуальные экспертные оцен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оллективные экспертные оцен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формализованные метод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4. Методы прогнозной экстраполяции, экономико-математического моделирования, в том числе детерминированные (определенные), стохастические (вероятностные), линейно-динамические, нелинейные и другие модели, а также методы на основе нейроподобных сетей – это методы прогнозирования, которые относятся к группе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индивидуальные экспертные оцен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оллективные экспертные оцен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формализованные метод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5. Постановка строго определенной цели и детальное предвидение конкретных событий для объекта на строго определенный срок его функционирования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огноз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ла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экспертиз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роек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6. Совокупность специальных правил, приемов и методов разработки планов на сельскохозяйственных предприятиях (в объединениях)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управл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ланирова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етодика планиров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тратегическое планирова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7. План, который определяет направление, масштабы и темпы экономического и социального развития предприятия на несколько лет вперед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ерспективный пла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тактический пла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оперативный пла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бизнес-пла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8. Годовой план по сравнению с перспективным планом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более конкрете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одержит больше показателе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конкретизирует сроки рабо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9. Потребность и обеспеченность кадрами; подготовка и повышение квалификации кадров, улучшение условий труда; развитие социальной инфраструктуры; развитие личного подсобного хозяйства – это вопросы, которые включает в себ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оизводственная программ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оциальная программ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оперативный пла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. Задания на выполнение тех или иных работ бригаде, звену, отдельному агрегату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ла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лан-наря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годовой пла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бизнес-план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firstLine="567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экономическая сущность хозяйственного расчета?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принципы хозяйственного расчета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внутрихозяйственный расчет?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характеризуйте организацию внутрихозяйственного расчета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зовите принципы внутрихозяйственного прогнозирования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методы внутрихозяйственного прогнозирования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ют собой перспективные планы производственной деятельности предприятия?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ют собой годовые планы производственной деятельности предприятия?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производственная программа предприятия?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показатели отражаются в производственной программе предприятия?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актическое зад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пределить полную себестоимость единицы продукции сельского хозяйства. Найти в целом сумму материальных затрат на производство данной продукции. Рассчитать структуру себестоимости продук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рать вариант задания из таблицы 1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ить структуру себестоимости единицы продукции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полученных значений заполнить таблицу 2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фически отобразить структуру себестоимости единицы продукции (в виде круговой или столбчатой диаграммы)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йти сумму материальных затрат на производство данного вида продук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sectPr>
          <w:headerReference w:type="default" r:id="rId11"/>
          <w:type w:val="nextPage"/>
          <w:pgSz w:w="11906" w:h="16838"/>
          <w:pgMar w:left="1276" w:right="992" w:gutter="0" w:header="720" w:top="992" w:footer="0" w:bottom="720"/>
          <w:pgNumType w:start="78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результатам работы сделать выводы.</w:t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Таблица 1 – Исходные данные (руб.</w:t>
      </w:r>
      <w:r>
        <w:rPr/>
        <w:t xml:space="preserve">) </w:t>
      </w:r>
    </w:p>
    <w:tbl>
      <w:tblPr>
        <w:tblW w:w="4650" w:type="pct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700"/>
        <w:gridCol w:w="698"/>
        <w:gridCol w:w="697"/>
        <w:gridCol w:w="698"/>
        <w:gridCol w:w="698"/>
        <w:gridCol w:w="695"/>
        <w:gridCol w:w="694"/>
        <w:gridCol w:w="704"/>
        <w:gridCol w:w="697"/>
        <w:gridCol w:w="692"/>
        <w:gridCol w:w="684"/>
        <w:gridCol w:w="681"/>
        <w:gridCol w:w="687"/>
        <w:gridCol w:w="681"/>
        <w:gridCol w:w="662"/>
      </w:tblGrid>
      <w:tr>
        <w:trPr>
          <w:trHeight w:val="339" w:hRule="atLeast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Показатели</w:t>
            </w:r>
          </w:p>
        </w:tc>
        <w:tc>
          <w:tcPr>
            <w:tcW w:w="103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Вариант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  <w:lang w:eastAsia="ru-RU"/>
              </w:rPr>
            </w:r>
          </w:p>
        </w:tc>
        <w:tc>
          <w:tcPr>
            <w:tcW w:w="5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Зерно (рожь) урожайность 34 ц/га</w:t>
            </w:r>
          </w:p>
        </w:tc>
        <w:tc>
          <w:tcPr>
            <w:tcW w:w="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Молоко среднегодовой надой на 1 корову 4000 кг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Объем производства, 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1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1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69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69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04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0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1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3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9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11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8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8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,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,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,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7,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,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,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,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,7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Семе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8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7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7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7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Удобр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4,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4,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5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4,7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4,9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4,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5,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4,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Корм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,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,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,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,1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Средства защиты растений и живот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,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,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,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,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,7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Затраты на содержание основных средст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7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7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Горюче-смазочные материал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9,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0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0,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0,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0,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0,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0,7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0,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8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Электроэнерг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4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2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1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Работы и услуг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,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,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,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,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,1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Прочие прямые затра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0,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0,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0,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0,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0,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0,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0,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50</w:t>
            </w:r>
          </w:p>
        </w:tc>
      </w:tr>
      <w:tr>
        <w:trPr>
          <w:trHeight w:val="439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Затраты на организацию и управление производства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,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2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,3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,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,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,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,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,25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Процент за креди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2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Налоги и отчис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,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,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,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,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,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,8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 xml:space="preserve">Производственная себестоимость 1 т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Расходы на реализацию продук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,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,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,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,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,5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,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,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,4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,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</w:tr>
      <w:tr>
        <w:trPr>
          <w:trHeight w:val="232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 xml:space="preserve">Полная себестоимость 1 т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720" w:right="992" w:gutter="0" w:header="720" w:top="1134" w:footer="0" w:bottom="992"/>
          <w:pgNumType w:start="97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1535</wp:posOffset>
                </wp:positionH>
                <wp:positionV relativeFrom="paragraph">
                  <wp:posOffset>186690</wp:posOffset>
                </wp:positionV>
                <wp:extent cx="304800" cy="3048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14.7pt;mso-position-vertical-relative:text;margin-left:3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/>
      </w:pPr>
      <w:r>
        <w:rPr/>
        <w:t>Таблица 2 – Структура себестоимости единицы продукции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1595"/>
        <w:gridCol w:w="1807"/>
      </w:tblGrid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Статьи затра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Затраты, 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Затра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(% к итогу)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Оплата труда с начислениям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Семе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Удоб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Средства защиты раст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Затраты на содержание основных средст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Горюче-смазочные материал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Электроэнерг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Работы и услуг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рочие прямые затра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Затраты на организацию и управление производств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роцент за креди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Налоги и отчис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Производственная себестоимость 1 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Расходы на реализацию продук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Полная себестоимость 1 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кономическом смысл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себестоим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денежное выра</w:t>
        <w:softHyphen/>
        <w:t>жение затрат предприятия на производство и реализацию продук</w:t>
        <w:softHyphen/>
        <w:t>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бестоимость может определяться по валовой (товарной, реализованной) продукции или в расчете на единицу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мма всех производственных затрат (ПЗ) предприятия на получение продукции представляет собой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ебестоимость валовой продук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вп</w:t>
      </w:r>
      <w:r>
        <w:rPr/>
        <w:t>); ее можно представить в следующем вид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4"/>
        <w:gridCol w:w="746"/>
      </w:tblGrid>
      <w:tr>
        <w:trPr/>
        <w:tc>
          <w:tcPr>
            <w:tcW w:w="88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З = 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в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А + МЗ + ОТ   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А – амортизация основных фондов; МЗ – материальные затраты (потреблен</w:t>
        <w:softHyphen/>
        <w:t>ные оборотные фонды); ОТ – оплата труда с отчислениями на социальные нуж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бестоимость единицы продукции</w:t>
      </w:r>
      <w:r>
        <w:rPr/>
        <w:t xml:space="preserve"> (С) исчисляют путем деления затрат на производство валовой продукции (ПЗ) соответствующего вида на ее объем в натуральном выражении (ВП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4"/>
        <w:gridCol w:w="746"/>
      </w:tblGrid>
      <w:tr>
        <w:trPr/>
        <w:tc>
          <w:tcPr>
            <w:tcW w:w="88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 = ПЗ / ВП    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себестоимости продукции можно определять также се</w:t>
        <w:softHyphen/>
        <w:t>бестоимость единицы работ (для тракторов – 1 усл. га, автомоби</w:t>
        <w:softHyphen/>
        <w:t>лей – 1 ткм, рабочего скота – 1 коне-дня и т.д.), а также возделы</w:t>
        <w:softHyphen/>
        <w:t>вания 1 га посевов сельскохозяйственных культур, выращивания 1 головы ско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ависимости от объема включаемых в расчет затрат различают технологическую, производственную и полную (коммерческую) себестоимость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хнологическая (цеховая) себестоим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ключает прямые зат</w:t>
        <w:softHyphen/>
        <w:t>раты труда, материалов и основных средств, обусловленные тех</w:t>
        <w:softHyphen/>
        <w:t>нологией производства продукции, а также общепроизводствен</w:t>
        <w:softHyphen/>
        <w:t>ные затр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изводственная (фабрично-заводская) себестоим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мимо технологической включает общехозяйственные расходы (затраты на организацию и управление предприятием), то есть все затраты, связанные с процессом произво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лная (коммерческая) себестоим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ражает затраты как на производство, так и на реализацию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мер расчета типовой за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ано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рожайность зерновых (рожь) составила 35 ц/га. Затраты на производство 1 т. зерна (в руб.) приведены ниже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2"/>
        <w:gridCol w:w="1214"/>
      </w:tblGrid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Объем производства, 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50</w:t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Семе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Удобр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5,00</w:t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Средства защиты растен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Затраты на содержание основных средст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Горюче-смазочные материал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9,50</w:t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Электроэнерг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Работы и услуг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Прочие прямые затрат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Затраты на организацию и управление производства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Процент за креди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Налоги и отчисл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Производственная себестоимость 1 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Расходы на реализацию продук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Полная себестоимость 1 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ммируя все статьи затрат, найдем производственную и полную себестоимость производства 1 т. зер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изводственная себестоимость = 8 + 5+ 15 + 5 + 5 + 9, 5 + 2,5 + 2,5 +      + 1 + 1,5 + 5 + 2,5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ая себестоимость = 62,5 + 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Приняв значение полной себестоимости за 100%, через пропорцию определим удельный вес всех элементов в структуре себестоимости производства 1 т  зер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Сумма материальных затрат на производство зерна = 63,5 руб.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7250 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ные результаты заносим в таблиц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3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1; 5]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ПРИНИМАТЕЛЬСКАЯ ДЕЯТЕЛЬНОСТЬ В АПК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4.1. Сущность и виды предпринимательской деятельност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19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 о сущности и видах предпринимательства и предпринимательской деятельности в АПК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нятие, цели и задачи предпринимательской деятельно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нципы, функции и внешняя среда предпринимательства.</w:t>
      </w:r>
    </w:p>
    <w:p>
      <w:pPr>
        <w:pStyle w:val="Style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Новаторская функция предприниматель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Этапы новаторской инновационной деятельности и их сущност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Этапы развития предпринимательства и их основные черты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предпринимательская деятельность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цели и задачи предпринимательской деятельност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объекты предпринимательств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и охарактеризуйте принципы предпринимательств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функции предпринимательств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внешняя среда предпринимательства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элементы внешней среды предпринимательств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актическое зад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Определить величину прибыли и показателей рентабельности на сельскохозяйственном предприят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numPr>
          <w:ilvl w:val="0"/>
          <w:numId w:val="6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рать вариант задания из таблицы 1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ить величину чистой прибыли. 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читать величину рентабельности производства продукции.  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читать величину рентабельности полученной выручки.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читать величину рентабельности производственных фондов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расчетов заполнить таблицу 2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По результатам работы сделать выводы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0" w:leader="none"/>
        </w:tabs>
        <w:autoSpaceDE w:val="false"/>
        <w:spacing w:lineRule="auto" w:line="240" w:before="0" w:after="0"/>
        <w:jc w:val="center"/>
        <w:rPr/>
      </w:pPr>
      <w:r>
        <w:rPr/>
        <w:t xml:space="preserve">Таблица 1 – Исходные данные </w:t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оказатели</w:t>
            </w:r>
          </w:p>
        </w:tc>
        <w:tc>
          <w:tcPr>
            <w:tcW w:w="7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Вариант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5</w:t>
            </w:r>
          </w:p>
        </w:tc>
      </w:tr>
      <w:tr>
        <w:trPr>
          <w:trHeight w:val="94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Выручка, тыс.руб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95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95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88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60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37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39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16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27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55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81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48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25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18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13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9,3</w:t>
            </w:r>
          </w:p>
        </w:tc>
      </w:tr>
      <w:tr>
        <w:trPr>
          <w:trHeight w:val="113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Затраты на производство продукции, тыс.руб.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2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2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83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63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6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3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6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41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72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1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1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54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99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33,3</w:t>
            </w:r>
          </w:p>
        </w:tc>
      </w:tr>
      <w:tr>
        <w:trPr>
          <w:trHeight w:val="113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рибыль от реализации ценностей, тыс.руб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113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быль от внереализа-ционных операций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тыс.руб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Штрафы, санкции,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тыс.руб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Среднегодо-вая стоимость основных фондов, тыс.руб.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7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6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8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7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8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7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7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7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5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6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5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7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5750</w:t>
            </w:r>
          </w:p>
        </w:tc>
      </w:tr>
      <w:tr>
        <w:trPr>
          <w:trHeight w:val="95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Стоимость оборотных средств, тыс.руб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7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6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8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6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9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5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/>
      </w:pPr>
      <w:r>
        <w:rPr/>
        <w:t xml:space="preserve">Таблица 2 – Прибыль организации и показатели рентабельности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394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Показател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Расчетные значения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Прибыль от реализации продукци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ечный финансовый результат деятельности предприятия, тыс.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быль в распоряжении организации, тыс.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Чистая прибыль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Рентабельность производства, %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рибыльность продаж, 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Рентабельность производственных фондов, 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ибы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денежное выражение основной части накоплений, создаваемых предприятиями любой формы собственности. Прибыль является показателем, наиболее полно отражающим эффективность производства, объем и качество произведенной продукции, состояние производительности труда, уровень себестоимости. Вместе с тем, прибыль оказывает стимулирующее воздействие на укрепление коммерческого расчета, интенсификацию производства при любой форме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ентабельность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это относительный показатель, определяющий уровень доходности бизнеса. Показатели рентабельности характери</w:t>
        <w:softHyphen/>
        <w:t>зуют эффективность работы предприятия в целом, доходность раз</w:t>
        <w:softHyphen/>
        <w:t>личных направлений деятельности (производственной, коммерчес</w:t>
        <w:softHyphen/>
        <w:t xml:space="preserve">кой, инвестиционной и т.д.). Показатели рентабельности можно объединить в несколько групп: показатели, характеризующие окупаемость издержек производства и инвестиционных проектов; 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eastAsia="ru-RU"/>
        </w:rPr>
        <w:t xml:space="preserve">показатели, характеризующие рентабельность производственных фондов; </w:t>
      </w:r>
      <w:r>
        <w:rPr>
          <w:rFonts w:eastAsia="Times New Roman" w:cs="Times New Roman" w:ascii="Times New Roman" w:hAnsi="Times New Roman"/>
          <w:spacing w:val="8"/>
          <w:sz w:val="28"/>
          <w:szCs w:val="28"/>
          <w:lang w:eastAsia="ru-RU"/>
        </w:rPr>
        <w:t>показатели, характеризующие доходность вложений в капитал</w:t>
        <w:br/>
        <w:t>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азатели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ерв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уппы дают представление об эффективности производства и доходности инвестиционных проек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нтабельность продук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оэффициент окупаемости затрат)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числяется путем отношения прибыли от реализации (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р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к полной себестоимости про</w:t>
        <w:softHyphen/>
        <w:t>дукции (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/>
        <w:t>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4"/>
        <w:gridCol w:w="746"/>
      </w:tblGrid>
      <w:tr>
        <w:trPr/>
        <w:tc>
          <w:tcPr>
            <w:tcW w:w="88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п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(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п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/ 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)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ывает, сколько предприятие имеет прибыли с каждого рубля, затраченного на производство и реализацию продукции. Может рассчитываться по отдельным видам продукции и в целом по пред</w:t>
        <w:softHyphen/>
        <w:t>приятию. При определении его уровня в целом по предприятию це</w:t>
        <w:softHyphen/>
        <w:t>лесообразно учитывать не только реализационные, но и внереализа</w:t>
        <w:softHyphen/>
        <w:t>ционные доходы и расходы, относящиеся к основ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нтабе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оходность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нвестицион</w:t>
        <w:softHyphen/>
        <w:t xml:space="preserve">ных проек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ется отношением полученной или ожидаемой суммы прибыли от инвестиционной деятельности (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ид</w:t>
      </w:r>
      <w:r>
        <w:rPr/>
        <w:t>) к сумме инвестиционных затрат (ИЗ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4"/>
        <w:gridCol w:w="746"/>
      </w:tblGrid>
      <w:tr>
        <w:trPr/>
        <w:tc>
          <w:tcPr>
            <w:tcW w:w="88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и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/ ИЗ 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быльность продаж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/>
        <w:t>рассчитывается делением при</w:t>
        <w:softHyphen/>
        <w:t>были от реализации продукции, работ и услуг (Ппр) на сумму полученной выручки (Врп) от реализации продукции (услуг). Характеризует эффек</w:t>
        <w:softHyphen/>
        <w:t>тивность производственной и коммерческой деятельности: сколько прибыли имеет предприятие с рубля продаж. Этот показатель рас</w:t>
        <w:softHyphen/>
        <w:t>считывается в целом по предприятшо и отдельным видам продукци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4"/>
        <w:gridCol w:w="746"/>
      </w:tblGrid>
      <w:tr>
        <w:trPr/>
        <w:tc>
          <w:tcPr>
            <w:tcW w:w="88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п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/ 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рп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3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азатели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тор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ы дают представление об окупаемости прибылью расходов на приобретение и использование производственных фон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ЧП / (ОПФ + ОС)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00 </w:t>
        <w:tab/>
        <w:tab/>
        <w:tab/>
        <w:tab/>
        <w:t>(4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нтабельность фон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ЧП – чистая прибыль; ОПФ – среднегодовая стоимость основных производственных фондов; ОС – стоимость оборотных средств (годовая)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азатели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реть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уппы дают представление об эффективности затрат инвестиций на приобретение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нтабельность собственного капита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к</w:t>
      </w:r>
      <w:r>
        <w:rPr/>
        <w:t>) определяется отношением чистой прибыли (ЧП) к величине собственного капитала (СК)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4"/>
        <w:gridCol w:w="746"/>
      </w:tblGrid>
      <w:tr>
        <w:trPr/>
        <w:tc>
          <w:tcPr>
            <w:tcW w:w="88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ЧП / СК 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00.   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5)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мер расчета типовой за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Дано: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78"/>
      </w:tblGrid>
      <w:tr>
        <w:trPr>
          <w:trHeight w:val="2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Выручка, тыс.руб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95,3</w:t>
            </w:r>
          </w:p>
        </w:tc>
      </w:tr>
      <w:tr>
        <w:trPr>
          <w:trHeight w:val="2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Затраты на производство продукции, тыс.руб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82,5</w:t>
            </w:r>
          </w:p>
        </w:tc>
      </w:tr>
      <w:tr>
        <w:trPr>
          <w:trHeight w:val="2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Прибыль от реализации ценностей, тыс.руб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lang w:val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быль от внереализационных операций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тыс.руб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Штрафы, санкции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тыс.руб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Среднегодовая стоимость основных фондов, тыс.руб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lang w:val="en-US"/>
              </w:rPr>
              <w:t>5570</w:t>
            </w:r>
          </w:p>
        </w:tc>
      </w:tr>
      <w:tr>
        <w:trPr>
          <w:trHeight w:val="2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</w:rPr>
              <w:t>Стоимость оборотных средств, тыс.руб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Прибыль от реализации продукци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руб. = 1395,3 – 1182,5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ечный финансовый результат деятельности предприятия, тыс.руб. 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2,8 + 25 + 5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быль в распоряжении организации, тыс.руб. =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42,8 – (5570 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01) – ((242,8 – 55,7)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24) – ((242,8 – 55,7 – 44,9)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03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Чистая прибыль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руб. = 136,51 – 0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Рентабельность производства, % = 212,8 / 1182,5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>100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>Прибыльность продаж, % = 212,8 / 1395,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>100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Рентабельность производственных фондов, % = 136,51 / (5570 + 4178)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100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>Полученные результаты занести в таблиц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4; 5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2; 5]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20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 о сущности и видах предпринимательства и предпринимательской деятельности в АПК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иды предпринимательской деятельно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роцесс принятия предпринимательского решения. </w:t>
      </w:r>
    </w:p>
    <w:p>
      <w:pPr>
        <w:pStyle w:val="Style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Личность предпринимателя: основные черт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Власть и лидер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Создание эффективной команд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Осуществляемая физическими и юридическими лицами на свой риск деятельность, направленная на систематическое получение прибыли от пользования имуществом, продажи товаров, выполнения работ или оказания различных услуг лицами, которые зарегистрированы в этом качестве в установленном законом порядке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едприниматель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роизвод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ланирова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управл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Физическое лиц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может заниматься предпринимательской деятельностью без регистра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ожет заниматься предпринимательской деятельностью с государственной регистрацией в качестве физического лица предпринимател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не может заниматься предпринимательской деятельностью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ответ зависит от вида предпринимательской деятель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Субъектами предпринимательской деятельности могут быть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юридические лиц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физические лица и юридические лиц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юридические лица и органы государственной вла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физические, юридические лица и органы государственной вла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Незарегистрированное предпринимательств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разрешен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запрещен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в зависимости от вида деятель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 зависимости от масштаба деятель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К каким факторам предпринимательской среды относятся природные условия, в которых осуществляется предпринимательская деятельность, а также доступность сырья и энергоресурсов, наличие автомобильных, железных дорог, воздушных путей сообщения, средств связи, плотность населения и т.д.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иродно-экономически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технологически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экономически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институциональны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К каким факторам предпринимательской среды относится комплекс факторов, учитывающих покупательную способность населения, наличие свободных рабочих мест, систему налогообложения, возможность и условия получения кредитов банка, финансовую поддержку государства и др.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оциально-культурны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технологически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экономически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институциональны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К каким факторам предпринимательской среды относятся наличие элементов рыночных институтов, с помощью которых устанавливаются деловые отношения и ведутся коммерческие операции: банки, оптовые и розничные рынки, инвестиционные компании, биржи, аукционы, институты по изучению рынков, рекламные фирмы, фирмы по трудоустройству, транспортные, страховые компании и т.д.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иродно-экономически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технологически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экономически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институциональны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К каким факторам предпринимательской среды относятся влияние научно-технического прогресса, разработка и внедрение новых энерго- и ресурсосберегающих, а также информационных технологий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иродно-экономически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технологически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экономически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институциональным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По юридическому статусу предпринимательство может быть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 образованием юридического лица и без образования юридического лиц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индивидуальное, коллективное, государственн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оизводственное, коммерческое, финансовое, посредническое, страхов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традиционное и инновационн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По субъекту предпринимательство может быть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 образованием юридического лица и без образования юридического лиц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индивидуальное, коллективное, государственн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оизводственное, коммерческое, финансовое, посредническое, страхов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традиционное и инновационн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. По объекту предпринимательство может быть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 образованием юридического лица и без образования юридического лиц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индивидуальное, коллективное, государственн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оизводственное, коммерческое, финансовое, посредническое, страхов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традиционное и инновационн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. По характеру деятельности предпринимательство может быть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 образованием юридического лица и без образования юридического лиц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индивидуальное, коллективное, государственн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оизводственное, коммерческое, финансовое, посредническое, страхов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традиционное и инновационно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3. Сколько этапов включает в себя процесс принятия решений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3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4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5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6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4. На каком этапе принятия предпринимательского решения осуществляется оценивание общих условий инвестирования денежных средств, общее представление о рынке, исследуется соотношение спроса и предложения для определения направлений предпринимательской деятельности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зарождение иде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ценка реальности иде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оведение расчет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экспертная оценка расчет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5. На каком этапе принятия предпринимательского решения осуществляется установление приоритетной отрасли, установление соответствия возможностей предпринимателя выбранному виду деятельности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зарождение иде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оценка реальности иде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оведение расчет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экспертная оценка расчетов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highlight w:val="yellow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квалификационные признаки, по которым подразделяются виды предпринимательской деятель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виды предпринимательской деятельности по юридическому статус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виды предпринимательской деятельности по субъекту и объекту предприниматель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виды предпринимательской деятельности по характеру деятель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предпринимательское решение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этапы принятия предпринимательского реш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 характеризуется и почему важен этап зарождения предпринимательской идеи?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4; 5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2; 5]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 4.2. Конкуренция в системе предпринимательства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21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 о сущности конкуренции и стратегиях конкурентного поведения предприятий АПК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нятие конкуренци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етоды конкуренции и типы конкурентного повед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тратегии рыночной конкурен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курентные системы (модели рынка).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</w:p>
    <w:p>
      <w:pPr>
        <w:pStyle w:val="Style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Конкурентоспособность предприятия: сущность и методы оцен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Конкурентный статус предприят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Конкурентоспособность продукции предприятия: факторы влияния и методы оцен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Объективно обусловленная форма рыночного поведения хозяйствующих субъектов, состоящая в их деловом соперничестве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редпринимательств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конъюнктура рынк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редлож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Уровень интенсивности конкуренции зависит о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количества и экономической мощи предприятий-конкурентов, а также барьеров проникновения на рынок и ухода с нег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итуации на смежных рынках; различий в стратегии конкурент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типов конкурентного поведения и методов конкуренции; уровня платежеспособности и спрос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х перечисленных фактор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Рыночное соперничество предпринимателей, когда для извлечения дополнительной прибыли один из них, у которого как правило, ниже удельные издержки производства и реализации продукции снижает на нее цену, не изменяя ее ассортимента и качества, чтобы завоевать (или удержать) желаемую долю рынка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едобросовестн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ценов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еценов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Рыночное соперничество предпринимателей, которое основано на повышении качества, улучшении потребительских свойств товаров, создании новой продукции, расширении предпродажных и послепродажных услуг, увеличении скорости обслуживания, эффективной рекламе товаров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едобросовестн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ценов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еценов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Экономический шпионаж, выпуск поддельных товаров, товаров с использованием чужой торговой марки, копирование товаров других фирм, распространение ложных сведений о конкурентах и качестве их товара, нарушение качества, стандартов на выпускаемую продукцию, переманивание специалистов других фирм, знающих секреты производства, обман и мошенничество, продажа по ценам ниже себестоимости (демпинг), замалчивание важной для потребителей информации о своих товарах и т.д.)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недобросовестн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ценов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неценов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Тип конкурентного поведения, при котором предприятие делает упор на опережающее создание новых товаров, новых модификаций традиционных товаров, внедрение новых видов технологий и организации производства, улучшение маркетинга, что позволяет значительно сокращать издержки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творческое конкурентное повед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риспособленческое конкурентное повед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обеспечивающее (гарантирующее) конкурентное повед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Тип конкурентного поведения, при котором предприятие, не имеющее достаточных инновационных возможностей, вынуждено в сжатые сроки копировать достижения своих соперников; для этого приобретаются патенты, лицензии, комплектующие детали и т.д.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творческое конкурентное повед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риспособленческое конкурентное повед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обеспечивающее (гарантирующее) конкурентное повед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Тип конкурентного поведения, который состоит в том, что предприятие предпринимает шаги только в том случае, если ей грозит подрыв ее позиций на рынке, то есть делает только то, что позволяет сохранить и стабилизировать позиции на рынке на длительный период –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творческое конкурентное повед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риспособленческое конкурентное повед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обеспечивающее (гарантирующее) конкурентное повед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В случае, если предприятие ставит своей целью увеличить долю потребителей своих товаров среди участников рынка за счет привлечения тех, кто товары фирмы пока не покупает, то в конкурентном поведении используетс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тратегия углубленного проникнов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тратегия расширения использования товар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тратегия расширения рынк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В ситуации, когда товар проник на рынок достаточно глубоко и им пользуется большая доля покупателей, но приобретают его нерегулярно и в небольших объемах, используетс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тратегия углубленного проникнов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тратегия расширения использования товар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тратегия расширения рынк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. При увеличении числа потенциальных потребителей за счет действий, направленных на захват менее развитых региональных рынков или сегментов рынка, отличающихся спецификой запросов, в конкурентном поведении используетс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тратегия углубленного проникнов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тратегия расширения использования товар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тратегия расширения рынк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. Повышение экономической ценности товара для покупателей за счет придания ему дополнительных свойств; улучшение качества организации сервиса; включения товара в более обширную по своим свойствам систему; стимулирование дополнительного первичного спроса путем рекламной деятельности, акцентирующей внимание на новых свойствах товара; расширение для покупателей возможности купить товар при более эффективной системе продаж – это методы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тратегии углубленного проникнов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тратегии расширения использования товар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тратегии расширения рынк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3. Поощрение разовых закупок в больших объемах (выпуск крупных упаковок с установлением на них существенных скидок с цен); изменение свойств товара с целью расширения сферы его использования у потребителей; проведение рекламной кампании, акцентирующей внимание покупателей на предпочтительность более частых покупок – это методы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тратегии углубленного проникнов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тратегии расширения использования товар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тратегии расширения рынк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4. Для какого типа конкуренции характерно наличие на рынке большого количества производителей товара и массы обособленных его потребителей; товар однороден; доля на рынке каждого участника мала; покупатели свободно выбирают продавцов; рынок полностью прозрачен, все получают оперативную и доступную информацию о сделках, ценах, скидках, условиях поставки, платежей и т. д.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овершенн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есовершенн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онополистическ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5. Для какого типа конкуренции характерно немалое число производителей товаров аналогичного назначения (взаимозаменяемых) и много покупателей; контроль над ценой продаж незначителен; производимые товары взаимозаменяемы; вступление на рынок новых фирм-производителей происходит сравнительно легко, барьеры преодолимы; тайный сговор по объемам продаж и ценам практически невозможен; имеет место ценовая и неценовая конкуренция; производители расширяют свою область предпочтений путем индивидуализации своей продукции (товарные знаки, реклама)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овершенн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несовершенн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монополистическая конкурен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конкуренция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методы конкуренци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и охарактеризуйте типы конкурентного поведе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стратегии рыночной конкуренци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чего зависит выбор стратегии рыночной конкуренции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ют собой конкурентные преимущества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и охарактеризуйте конкурентные систем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емкость рынка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м образом можно определить емкость рынка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каких рынков характерна монополия?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актическое зад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Определить показатели, характеризующие эффективность повышения качества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Для определения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эффектив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я качества продукции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таблицы 1 выбрать соответствующий вариан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пределить годовой экономический эффект от повышения качества продук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Рассчитать дополнительную прибыль, образуемую за счет более высокой цены на продукцию более высокого сорта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По результатам работы сделать выв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/>
        <w:t>Таблица 1 – Исходные данные</w:t>
      </w:r>
    </w:p>
    <w:tbl>
      <w:tblPr>
        <w:tblW w:w="1018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9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8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риан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01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а 1 т продукции, руб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р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в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101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бестоимость 1 т продукции, руб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р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в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продукции лучшего качества, 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эффициент сравнительной эффективност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питаловложения, руб. на 1 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казатели эффективности повышения качества продук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учшение качества продукции АПК, имеет, прежде всего социальное значение. Это говорит о том, что эффект от повышения качества продукции не всегда может быть определен путем прямых экономических расчетов и выражен в денежной форме. Однако в большинстве случаев улучшение качества про</w:t>
        <w:softHyphen/>
        <w:t xml:space="preserve">дукции у производителей способствует росту прибыл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pacing w:val="-6"/>
          <w:sz w:val="28"/>
          <w:szCs w:val="28"/>
          <w:lang w:eastAsia="ru-RU"/>
        </w:rPr>
        <w:t>Годовой экономический эффект от повышения качества продукции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(Э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vertAlign w:val="subscript"/>
          <w:lang w:eastAsia="ru-RU"/>
        </w:rPr>
        <w:t>кп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), руб.</w:t>
      </w: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9"/>
        <w:gridCol w:w="671"/>
      </w:tblGrid>
      <w:tr>
        <w:trPr>
          <w:trHeight w:val="437" w:hRule="atLeast"/>
        </w:trPr>
        <w:tc>
          <w:tcPr>
            <w:tcW w:w="88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кп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(ΔП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× 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к</w:t>
            </w:r>
          </w:p>
        </w:tc>
        <w:tc>
          <w:tcPr>
            <w:tcW w:w="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)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гд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ΔП – прирост прибыли от улучшения качества единицы продукции, руб.; Е – нормативный коэффициент эффективности (принимается на уровне банковского процента); 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удельные капитальные вложения на проведение мероприятия, руб.; О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бъем продукции улучшенного качества (высшего сорта), натуральные единиц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траслях и на предприятиях, где продукция делится на сорта (сельское хозяйство и пищевая промышленность), повышение качества ведет к увеличению выпуска продукции высшего сор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ополнительная прибыль образуется за счет более высокой цены на продукцию более высокого сор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Δ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к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руб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9"/>
        <w:gridCol w:w="671"/>
      </w:tblGrid>
      <w:tr>
        <w:trPr>
          <w:trHeight w:val="437" w:hRule="atLeast"/>
        </w:trPr>
        <w:tc>
          <w:tcPr>
            <w:tcW w:w="88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Δ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к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((Ц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– 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 – (Ц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 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) × 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Ц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Ц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овая и старая цена за единицу продукции, руб.;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овая и старая себестоимость единицы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увеличении выпуска фасованной продукции или продукции в улучшенной упаковке прирост прибыли находят по этой же формул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учшение техники и технологии производства, качества труда работников обеспечивает снижение брака и уменьшение возвратных от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ост прибыли от снижения брака (уменьшения возвратных отходо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Δ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руб.</w:t>
      </w: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9"/>
        <w:gridCol w:w="671"/>
      </w:tblGrid>
      <w:tr>
        <w:trPr>
          <w:trHeight w:val="437" w:hRule="atLeast"/>
        </w:trPr>
        <w:tc>
          <w:tcPr>
            <w:tcW w:w="88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Δ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с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(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– 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 × 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о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3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личество возвратных отходов соответственно до и после проведения мероприятия по улучшению технологии и техники, натуральных единиц;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тоимость обработки единицы продукции (возвратных отходов),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енная часть продукции сельского хозяйства, пищевой и легкой промышленности поступает на дальнейшую переработку, т.е. используется в качестве сырья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Эффект от улучшения качества сырья за счет сокращении норм его расх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руб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9"/>
        <w:gridCol w:w="671"/>
      </w:tblGrid>
      <w:tr>
        <w:trPr>
          <w:trHeight w:val="437" w:hRule="atLeast"/>
        </w:trPr>
        <w:tc>
          <w:tcPr>
            <w:tcW w:w="88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(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× Ц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с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– 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н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× Ц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с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 × 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4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оответственно старая и новая нормы расхода сырья, материалов, натуральных единиц; Ц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Ц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оответственно старая и новая цена за единицу сырья или материалов, руб.;  О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бъем вы</w:t>
        <w:softHyphen/>
        <w:t>пуска готовой продукции, натуральных един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мер расчета типовой задач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Дано:</w:t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98"/>
      </w:tblGrid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а 1 т продукции,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ра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ва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бестоимость 1 т продукции,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ра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ва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продукции лучшего качества, т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эффициент сравнительной эффективност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питаловложения, руб. на 1 т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: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ля нахождения годового экономического эффекта от повышения качества продукции вначале необходимо найти значение прироста прибыли от улучшения качества единицы продукц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ΔП = (130 руб. – 105 руб.) – (115 руб. – 98 руб.); ΔП= 8 руб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к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(8 руб. – 0,15 × 15,0 руб.) × 457 т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Δ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кп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((130 руб. – 105 руб.) – (115 руб. – 98 руб.)) × 457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ученные результа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63"/>
        </w:numPr>
        <w:autoSpaceDE w:val="false"/>
        <w:spacing w:lineRule="auto" w:line="240" w:before="0" w:after="0"/>
        <w:ind w:left="896" w:hanging="35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к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2627,75 руб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896" w:hanging="357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Δ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кп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3656 руб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4; 5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2; 5]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4.3. Цены и ценообразование на продукцию предприятий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нятие 22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 о сущности, методах и факторах ценообразования на продукцию предприятий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нятие, функции и система цен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етоды ценообразов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акторы ценообразования.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</w:p>
    <w:p>
      <w:pPr>
        <w:pStyle w:val="Style11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Notranslate"/>
          <w:b/>
          <w:bCs/>
          <w:i/>
          <w:iCs/>
          <w:sz w:val="28"/>
          <w:szCs w:val="28"/>
        </w:rPr>
        <w:t>Темы докладов и сообщен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Государственное регулирование системы обращ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Государственное регулирование ценообразов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 Аграрный рынок: сущность, факторы становления и развития 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Совокупность методов, приемов и средств экономического влияния на рост и повышение эффективности производства, важным элементом которого являются цены, ценообразование и ценовая стратегия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экономический механизм хозяйствов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еханизм ценообразов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процесс ценообразов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конкурентное поведе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При увеличении числа потенциальных потребителей за счет действий, направленных на захват менее развитых региональных рынков или сегментов рынка, отличающихся спецификой запросов, в конкурентном поведении используетс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тратегия углубленного проникнов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тратегия расширения использования товар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тратегия расширения рынк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Функция цены, которая проявляется в том, что цена выступает экономическим инструментом, который позволяет организовать стоимостный учет самых различных хозяйственных процессов и измерение их результатов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учетно-измерительная функ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функция распределения и перераспредел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тимулирующая функ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функция размещения 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Функция цены, которая проявляется в том, что цена выступает инструментом перераспределения дохода между отраслями экономики, ее секторами, различными формами собственности, регионами, предприятиями и внутрихозяйственными подразделениями, фондами накопления и потребления, различными социальными группами населения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учетно-измерительная функ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функция распределения и перераспредел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тимулирующая функ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функция размещения 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Функция цены, которая проявляется через воздействие на производство и потребление разных товаров; цена стимулирует производителя через уровень заключенной в ней прибыли и способствует росту выпуска и потребления разных товаров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учетно-измерительная функ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функция распределения и перераспредел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тимулирующая функ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функция размещения 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Функция цены, которая проявляется в том, что с помощью механизма цен происходит перелив капиталов в те отрасли агропромышленного сектора, в развитие тех производств (ресурсообеспечивающих, перерабатывающих и др.), где имеется высокая норма прибыли, что осуществляется под воздействием спроса и предложения - э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учетно-измерительная функ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функция распределения и перераспредел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тимулирующая функ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функция размещения 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7. Функция цены, которая проявляется в том, что через цены осуществляется связь производства и потребления, спроса и предложения; цена свидетельствует о диспропорциях в производстве и обращении; она обязана поощрять производителя к повышению качества и расширению ассортимента товаров, снижению затрат – это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учетно-измерительная функ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табилизирующа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стимулирующая функ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функция размещения производ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8. Цены, или тарифы, складываются на рынке в результате взаимодействия спроса и предложения – это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вободные (рыночные) це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регулируемые це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государственные закупочные це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целевые це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9. Цены (тарифы), устанавливаемые соответствующими органами управления на продукты, товары и тарифы повышенного социального назначения: государственная закупочная цена, целевая, паритетная и эквивалентная – это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вободные (рыночные) це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регулируемые це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государственные закупочные це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) целевые цены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0. Цена, по которой государство закупает сельскохозяйственную продукцию и другие товары у производителей для государственных нужд в целях поддержания сельхозтоваропроизводителей – это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вободные (рыночные) це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регулируемые це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государственные закупочные це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) целевые цены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1. Цена (нормативный индикатор), которая устанавливается для обеспечения паритетных соотношений цен на промышленную и сельскохозяйственную продукцию, получения работниками сельского хозяйства доходов на уровне среднего дохода работников по другим отраслям экономики и получения прибыли, достаточной для ведения расширенного воспроизводства, и является базой для установления гарантированных закупочных и залоговых цен – это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вободные (рыночные) це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регулируемые це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государственные закупочные це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целевые цен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2. По характеру обслуживаемого оборота выделяют цены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оптовые, закупочные, рознич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стоянные, сезонные, ступенчат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твердые, текущие, подвижные и скользящ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правочные, прейскурантные, расчет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3. По способу установления цены выделяют цены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оптовые, закупочные, рознич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стоянные, сезонные, ступенчат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твердые, текущие, подвижные и скользящ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правочные, прейскурантные, расчет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4. С учетом фактора времени выделяют цены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оптовые, закупочные, рознич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стоянные, сезонные, ступенчат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твердые, текущие, подвижные и скользящ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правочные, прейскурантные, расчет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5. По способу получения информации об уровне цены выделяют цены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оптовые, закупочные, розничн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остоянные, сезонные, ступенчаты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твердые, текущие, подвижные и скользящ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справочные, прейскурантные, расчетны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цена как экономическая категория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функции цены в рыночной экономике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элементы входят в систему цен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и охарактеризуйте виды цен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методы ценообразования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уйте затратную модель ценообразования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сущность ценностного подхода к ценообразованию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факторы ценообразования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факторы внешнего воздействия влияют на цену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факторы внутреннего воздействия влияют на цен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Практическое зад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пределить отпускную цену на продукцию сельского хозяйств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рать вариант задания из таблицы 1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ить отпускную цену на сельскохозяйственную продукцию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полученных значений заполнить таблицу 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По результатам работы сделать выводы.</w:t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/>
      </w:pPr>
      <w:r>
        <w:rPr/>
        <w:t xml:space="preserve">Таблица 1 – Исходные данные 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7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ариант 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рно (рожь)</w:t>
            </w:r>
          </w:p>
        </w:tc>
      </w:tr>
      <w:tr>
        <w:trPr>
          <w:trHeight w:val="883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бестоимость</w:t>
              <w:br/>
              <w:t>1 т, руб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7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5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7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25</w:t>
            </w:r>
          </w:p>
        </w:tc>
      </w:tr>
      <w:tr>
        <w:trPr>
          <w:trHeight w:val="541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нтабельность, %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ртофель </w:t>
            </w:r>
          </w:p>
        </w:tc>
      </w:tr>
      <w:tr>
        <w:trPr>
          <w:trHeight w:val="979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бестоимость</w:t>
              <w:br/>
              <w:t>1 т, руб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,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,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,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,5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,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,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,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,5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25</w:t>
            </w:r>
          </w:p>
        </w:tc>
      </w:tr>
      <w:tr>
        <w:trPr>
          <w:trHeight w:val="566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нтабельность, %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око (высший сорт)</w:t>
            </w:r>
          </w:p>
        </w:tc>
      </w:tr>
      <w:tr>
        <w:trPr>
          <w:trHeight w:val="962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бестоимость</w:t>
              <w:br/>
              <w:t>1 т, руб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,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,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,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,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,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,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,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,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,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,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,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,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,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,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,80</w:t>
            </w:r>
          </w:p>
        </w:tc>
      </w:tr>
      <w:tr>
        <w:trPr>
          <w:trHeight w:val="437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нтабельность, %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С весом 400 кг и выше (живой вес)</w:t>
            </w:r>
          </w:p>
        </w:tc>
      </w:tr>
      <w:tr>
        <w:trPr>
          <w:trHeight w:val="988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бестоимость</w:t>
              <w:br/>
              <w:t>1 т, руб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3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4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2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2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3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4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2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2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3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4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2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2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5,0</w:t>
            </w:r>
          </w:p>
        </w:tc>
      </w:tr>
      <w:tr>
        <w:trPr>
          <w:trHeight w:val="265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нтабельность, %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center"/>
        <w:rPr/>
      </w:pPr>
      <w:r>
        <w:rPr/>
        <w:t>Таблица 2 – Отпускная цена на сельскохозяйственную продукцию</w:t>
      </w:r>
    </w:p>
    <w:tbl>
      <w:tblPr>
        <w:tblW w:w="9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68"/>
      </w:tblGrid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Показатели 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олученные значения</w:t>
            </w:r>
          </w:p>
        </w:tc>
      </w:tr>
      <w:tr>
        <w:trPr>
          <w:trHeight w:val="23" w:hRule="atLeast"/>
        </w:trPr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рно (рожь)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бестоимость 1 т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рибыль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Отпускная цена за 1 т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офель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бестоимость 1 т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рибыль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Отпускная цена за 1 т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око (высший сорт)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бестоимость 1 т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рибыль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Отпускная цена за 1 т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С весом 400 кг и выше (живой вес)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бестоимость 1 т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рибыль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Отпускная цена за 1 т, руб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lang w:eastAsia="ru-RU"/>
        </w:rPr>
        <w:t>Методические рекомендации по выполнению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тратный механизм ценообразования</w:t>
      </w:r>
      <w:r>
        <w:rPr/>
        <w:t xml:space="preserve"> строится с учетом того обстоятельства, что производитель и продавец товара должны не только возмещать издержки, но и получать определенную прибыль. Со</w:t>
        <w:softHyphen/>
        <w:t>ответственно формула цены согласно этому методу будет иметь следующий вид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4"/>
        <w:gridCol w:w="746"/>
      </w:tblGrid>
      <w:tr>
        <w:trPr/>
        <w:tc>
          <w:tcPr>
            <w:tcW w:w="88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 = С + Пр + 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в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С – средние издержки производства и реализации единицы товара, руб.; Пр – прибыль, получаемая производителями (продавцами) за единицу товара, руб.; 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уплачиваемые из выручки налоги и отчисления (входящие в цену товара или услуг)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/>
        <w:t>Прибыль определяется исходя из себестоимости и нормативного уровня рентабельно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4"/>
        <w:gridCol w:w="746"/>
      </w:tblGrid>
      <w:tr>
        <w:trPr/>
        <w:tc>
          <w:tcPr>
            <w:tcW w:w="88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 = НР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С / 100  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НР – нормативная рентабельность продукции (услуги), %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мер расчета типовой за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Дано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2842"/>
      </w:tblGrid>
      <w:tr>
        <w:trPr>
          <w:trHeight w:val="23" w:hRule="atLeast"/>
        </w:trPr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рно (рож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бестоимость 1 т, руб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нтабельность, %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м отпускную цену зерна при затратном механизме ценообразования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. Прибыль, руб. = 68 руб.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 (12 /100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lang w:eastAsia="ru-RU"/>
        </w:rPr>
        <w:t xml:space="preserve">Отпускная цена 68 руб. + 8,16 руб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pacing w:val="-6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нов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4; 5]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полнительная литератур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2; 5]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3. ОЦЕНИВАНИЕ ЗНАНИЙ СТУД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Критерии оценки формируются исходя из требований Положения </w:t>
      </w:r>
      <w:r>
        <w:rPr>
          <w:rFonts w:eastAsia="Arial Unicode MS" w:cs="Times New Roman" w:ascii="Times New Roman" w:hAnsi="Times New Roman"/>
          <w:bCs/>
          <w:sz w:val="28"/>
          <w:szCs w:val="28"/>
          <w:lang w:eastAsia="ru-RU"/>
        </w:rPr>
        <w:t xml:space="preserve">об организации учебного процесса в ГОУ ВПО «Донбасская аграрная академия». 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Шкала оценивания: национальная и ECT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1351"/>
        <w:gridCol w:w="2170"/>
        <w:gridCol w:w="1883"/>
        <w:gridCol w:w="3142"/>
      </w:tblGrid>
      <w:tr>
        <w:trPr>
          <w:trHeight w:val="427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 шкале ECTS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умма балов за все виды учебной деятельности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 государственной шкале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ля экзамена, курсовой работы, практик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ля зачета</w:t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-1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Отлично» (5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чтено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лично – 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B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-89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Хорошо» (4)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о – 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C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-79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о – 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D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-74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Удовлетворитель</w:t>
              <w:softHyphen/>
              <w:t>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3)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влетворительно – 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-69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статочно – 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FX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-5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Неудовлетвори</w:t>
              <w:softHyphen/>
              <w:t>тель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2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зачтено с возможностью повторной сдач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удовлетворительно –  с возможностью повторной аттестации</w:t>
            </w:r>
          </w:p>
        </w:tc>
      </w:tr>
      <w:tr>
        <w:trPr>
          <w:trHeight w:val="106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F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-3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Неудовлетвори</w:t>
              <w:softHyphen/>
              <w:t>тельно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зачтено с обязательным повторным изучением дисциплины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8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удовлетворительно –  с обязательным повторным изучением дисциплины (выставляется комиссией)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а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93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ймишева Т.А. Организация производства : учебное пособие / Т. А. Баймишева, И.С. Курмаева. – Кинель: РИО СГСХА, 2018. – 204 с. – [Электронный ресурс]. – Режим доступа: https://cloud.mail.ru/public/2xkM/qjFxF5ZNu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93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аков И. А. Кооперация и агропромышленная интеграция: учебник. - 2-е изд., перераб. - СПб.: Издательство «Лань», 2016. - 352 с. – [Электронный ресурс]. – Режим доступа: https://cloud.mail.ru/public/5AFH/571sNoeEA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93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роизводства и предпринимательства в АПК: Учебное пособие для бакалавров / сост. В.И. Глебов. – Тирасполь, 2017. – 176 с. – [Электронный ресурс]. – Режим доступа: https://cloud.mail.ru/public/5aeU/3CXj64rTS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93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а организации / Т.К. Руткаускас. – 2-е изд., перераб. и доп. – Екатеринбург: Изд-во УМЦ УПИ, 2018 – 260 с. – [Электронный ресурс]. – Режим доступа: https://cloud.mail.ru/public/3WW6/4scSdZPny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93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кономика предприятия : учебник / коллектив авторов ; под ред. В.И. Гришина, Я.П. Силина. – М. : КНОРУС, 2019 - 472 с. – [Электронный ресурс]. – Режим доступа: </w:t>
      </w:r>
      <w:hyperlink r:id="rId13">
        <w:r>
          <w:rPr>
            <w:rStyle w:val="InternetLink"/>
            <w:rFonts w:eastAsia="Times New Roman"/>
            <w:color w:val="000000"/>
            <w:sz w:val="28"/>
            <w:szCs w:val="28"/>
            <w:u w:val="none"/>
            <w:lang w:eastAsia="ru-RU"/>
          </w:rPr>
          <w:t>https://cloud.mail.ru/public/2XSo/2qCUriNPn</w:t>
        </w:r>
      </w:hyperlink>
    </w:p>
    <w:p>
      <w:pPr>
        <w:pStyle w:val="Normal"/>
        <w:shd w:fill="FFFFFF" w:val="clear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ая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ru-RU"/>
        </w:rPr>
        <w:t>Белкин М.В. Организация и планирование производства: Учебное пособие для бакалавров направлений «Экономика» и «Менеджмент». – М.: МГУПС (МИИТ), 2015. – 68 с. – [Электронный ресурс]. – Режим доступа: https://cloud.mail.ru/public/2Afe/3Fc6pHbWP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ru-RU"/>
        </w:rPr>
        <w:t>Грибов В.Д. Экономика организации (предприятия) : учебник / В.Д. Грибов, В.П. Грузинов, В.А. Кузьменко. — 10-е изд., стер. - М. : КНОРУС, 2016. - 416 с. – [Электронный ресурс]. – Режим доступа: https://cloud.mail.ru/public/45o7/5ofYMzYaF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ru-RU"/>
        </w:rPr>
        <w:t>Новикова Н.Н.. Организация производства и предпринимательство в АПК: учебное пособие. - Белгород: Изд-во БелГСХА, 2011. – 162 с. – [Электронный ресурс]. – Режим доступа: https://cloud.mail.ru/public/3UnX/5qJCxhzBQ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ru-RU"/>
        </w:rPr>
        <w:t>Савватеев Е.В. Экономика, организация, основы маркетинга в перерабатывающей промышленности: уеб. пособие / Е.В., Савватеев, В.В. Рокотянская, О.В.  Мощенко, Т.А. Власенкова; под общ. ред. Е.В. Савватеева. - М.: ИНФРА-М, 2014. - 317 с. – [Электронный ресурс]. – Режим доступа: https://cloud.mail.ru/public/5mB2/5GDK28VD9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ru-RU"/>
        </w:rPr>
        <w:t>Экономика сельского хозяйства: учебник / Под ред. В. Т. Водянникова. – 2-е изд., доп. - СПб.: Издательство «Лань», 2015. - 544 с. – [Электронный ресурс]. – Режим доступа: https://cloud.mail.ru/public/2gJg/24wvJRaXU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иодические изда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64" w:before="0" w:after="0"/>
        <w:ind w:left="0" w:firstLine="709"/>
        <w:jc w:val="both"/>
        <w:rPr>
          <w:rFonts w:ascii="Times New Roman" w:hAnsi="Times New Roman" w:eastAsia="Courier New" w:cs="Calibri"/>
          <w:kern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ru-RU"/>
        </w:rPr>
        <w:t>Аграрная экономика. – [Электронный ресурс]. – Режим доступа: https://refor.by/ru/journal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64" w:before="0" w:after="0"/>
        <w:ind w:left="0" w:firstLine="709"/>
        <w:jc w:val="both"/>
        <w:rPr>
          <w:rFonts w:ascii="Times New Roman" w:hAnsi="Times New Roman" w:eastAsia="Courier New" w:cs="Times New Roman"/>
          <w:kern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ru-RU"/>
        </w:rPr>
        <w:t>Вестник российской сельскохозяйственной науки. – [Электронный ресурс]. – Режим доступа: https://www.vestnik-rsn.ru/vrsn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64" w:before="0" w:after="0"/>
        <w:ind w:left="0" w:firstLine="709"/>
        <w:jc w:val="both"/>
        <w:rPr>
          <w:rFonts w:ascii="Times New Roman" w:hAnsi="Times New Roman" w:eastAsia="Courier New" w:cs="Times New Roman"/>
          <w:kern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ru-RU"/>
        </w:rPr>
        <w:t>Экономика сельского хозяйства России. – [Электронный ресурс]. – Режим доступа: http://www.esxr.ru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64" w:before="0" w:after="0"/>
        <w:ind w:left="0" w:firstLine="709"/>
        <w:jc w:val="both"/>
        <w:rPr>
          <w:rFonts w:ascii="Times New Roman" w:hAnsi="Times New Roman" w:eastAsia="Courier New" w:cs="Times New Roman"/>
          <w:kern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ru-RU"/>
        </w:rPr>
        <w:t>Экономика сельскохозяйственных и перерабатывающих предприятий. – [Электронный ресурс]. – Режим доступа: http://www.eshpp.ru</w:t>
      </w:r>
    </w:p>
    <w:p>
      <w:pPr>
        <w:pStyle w:val="Normal"/>
        <w:tabs>
          <w:tab w:val="clear" w:pos="708"/>
          <w:tab w:val="left" w:pos="540" w:leader="none"/>
        </w:tabs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 ресур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s://invest.govdnr.ru/# - Инвестиционный портал Министерства экономического развития ДН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s://www.investinregions.ru – Инвестиционный портал регионов Ро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://elibrary.ru – Научная электронная библиотека – крупнейший российский информационно-аналитический портал в области науки, технологии, медицины и образования, содержащий рефераты и полные тексты более 19 млн. научных статей и публикаций, в том числе электронные версии более 3900 российских научно-технических журнал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br w:type="page"/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ьга Алексеевна Удал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на Владимировна Савран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редпринимательск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е рекомендации для проведения практических и семинарских занятий по учебной дисциплине «Организация предпринимательской деятельности» для студентов направления подготовки 38.03.01 Эконом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офиль: Экономика предприятий и организаций АП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овательного уровня бакалаври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дакция в авторском исполн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ная верстка: О.А. Удал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6157, ДНР, г. Макеевка, ул. Островского, 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У ВПО «Донбасская аграрная академия»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851" w:gutter="0" w:header="709" w:top="1134" w:footer="0" w:bottom="1134"/>
      <w:pgNumType w:start="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7</w:t>
    </w:r>
    <w:r>
      <w:rPr/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1</w:t>
    </w:r>
    <w:r>
      <w:rPr/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511"/>
        </w:tabs>
        <w:ind w:left="66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2" w:hanging="495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5"/>
        </w:tabs>
        <w:ind w:left="2345" w:hanging="360"/>
      </w:pPr>
      <w:rPr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color w:val="000000"/>
      </w:rPr>
    </w:lvl>
  </w:abstractNum>
  <w:abstractNum w:abstractNumId="36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dstrike w:val="false"/>
        <w:strike w:val="false"/>
        <w:sz w:val="28"/>
        <w:i w:val="false"/>
        <w:u w:val="none"/>
        <w:b w:val="false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162"/>
        </w:tabs>
        <w:ind w:left="1162" w:hanging="360"/>
      </w:pPr>
    </w:lvl>
    <w:lvl w:ilvl="2">
      <w:start w:val="1"/>
      <w:numFmt w:val="lowerRoman"/>
      <w:lvlText w:val="%3."/>
      <w:lvlJc w:val="right"/>
      <w:pPr>
        <w:tabs>
          <w:tab w:val="num" w:pos="1882"/>
        </w:tabs>
        <w:ind w:left="1882" w:hanging="180"/>
      </w:pPr>
    </w:lvl>
    <w:lvl w:ilvl="3">
      <w:start w:val="1"/>
      <w:numFmt w:val="decimal"/>
      <w:lvlText w:val="%4."/>
      <w:lvlJc w:val="left"/>
      <w:pPr>
        <w:tabs>
          <w:tab w:val="num" w:pos="2602"/>
        </w:tabs>
        <w:ind w:left="2602" w:hanging="360"/>
      </w:pPr>
    </w:lvl>
    <w:lvl w:ilvl="4">
      <w:start w:val="1"/>
      <w:numFmt w:val="lowerLetter"/>
      <w:lvlText w:val="%5."/>
      <w:lvlJc w:val="left"/>
      <w:pPr>
        <w:tabs>
          <w:tab w:val="num" w:pos="3322"/>
        </w:tabs>
        <w:ind w:left="3322" w:hanging="360"/>
      </w:pPr>
    </w:lvl>
    <w:lvl w:ilvl="5">
      <w:start w:val="1"/>
      <w:numFmt w:val="lowerRoman"/>
      <w:lvlText w:val="%6."/>
      <w:lvlJc w:val="right"/>
      <w:pPr>
        <w:tabs>
          <w:tab w:val="num" w:pos="4042"/>
        </w:tabs>
        <w:ind w:left="4042" w:hanging="180"/>
      </w:pPr>
    </w:lvl>
    <w:lvl w:ilvl="6">
      <w:start w:val="1"/>
      <w:numFmt w:val="decimal"/>
      <w:lvlText w:val="%7."/>
      <w:lvlJc w:val="left"/>
      <w:pPr>
        <w:tabs>
          <w:tab w:val="num" w:pos="4762"/>
        </w:tabs>
        <w:ind w:left="4762" w:hanging="360"/>
      </w:pPr>
    </w:lvl>
    <w:lvl w:ilvl="7">
      <w:start w:val="1"/>
      <w:numFmt w:val="lowerLetter"/>
      <w:lvlText w:val="%8."/>
      <w:lvlJc w:val="left"/>
      <w:pPr>
        <w:tabs>
          <w:tab w:val="num" w:pos="5482"/>
        </w:tabs>
        <w:ind w:left="5482" w:hanging="360"/>
      </w:pPr>
    </w:lvl>
    <w:lvl w:ilvl="8">
      <w:start w:val="1"/>
      <w:numFmt w:val="lowerRoman"/>
      <w:lvlText w:val="%9."/>
      <w:lvlJc w:val="right"/>
      <w:pPr>
        <w:tabs>
          <w:tab w:val="num" w:pos="6202"/>
        </w:tabs>
        <w:ind w:left="6202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2"/>
    <w:lvlOverride w:ilvl="0">
      <w:startOverride w:val="1"/>
    </w:lvlOverride>
  </w:num>
  <w:num w:numId="41">
    <w:abstractNumId w:val="11"/>
    <w:lvlOverride w:ilvl="0">
      <w:startOverride w:val="1"/>
    </w:lvlOverride>
  </w:num>
  <w:num w:numId="42">
    <w:abstractNumId w:val="24"/>
    <w:lvlOverride w:ilvl="0">
      <w:startOverride w:val="1"/>
    </w:lvlOverride>
  </w:num>
  <w:num w:numId="43">
    <w:abstractNumId w:val="9"/>
    <w:lvlOverride w:ilvl="0">
      <w:startOverride w:val="1"/>
    </w:lvlOverride>
  </w:num>
  <w:num w:numId="44">
    <w:abstractNumId w:val="36"/>
    <w:lvlOverride w:ilvl="0">
      <w:startOverride w:val="1"/>
    </w:lvlOverride>
  </w:num>
  <w:num w:numId="45">
    <w:abstractNumId w:val="26"/>
    <w:lvlOverride w:ilvl="0">
      <w:startOverride w:val="1"/>
    </w:lvlOverride>
  </w:num>
  <w:num w:numId="46">
    <w:abstractNumId w:val="36"/>
    <w:lvlOverride w:ilvl="0">
      <w:startOverride w:val="1"/>
    </w:lvlOverride>
  </w:num>
  <w:num w:numId="47">
    <w:abstractNumId w:val="8"/>
    <w:lvlOverride w:ilvl="0">
      <w:startOverride w:val="1"/>
    </w:lvlOverride>
  </w:num>
  <w:num w:numId="48">
    <w:abstractNumId w:val="20"/>
    <w:lvlOverride w:ilvl="0">
      <w:startOverride w:val="1"/>
    </w:lvlOverride>
  </w:num>
  <w:num w:numId="49">
    <w:abstractNumId w:val="38"/>
    <w:lvlOverride w:ilvl="0">
      <w:startOverride w:val="1"/>
    </w:lvlOverride>
  </w:num>
  <w:num w:numId="50">
    <w:abstractNumId w:val="33"/>
    <w:lvlOverride w:ilvl="0">
      <w:startOverride w:val="1"/>
    </w:lvlOverride>
  </w:num>
  <w:num w:numId="51">
    <w:abstractNumId w:val="28"/>
    <w:lvlOverride w:ilvl="0">
      <w:startOverride w:val="1"/>
    </w:lvlOverride>
  </w:num>
  <w:num w:numId="52">
    <w:abstractNumId w:val="4"/>
    <w:lvlOverride w:ilvl="0">
      <w:startOverride w:val="1"/>
    </w:lvlOverride>
  </w:num>
  <w:num w:numId="53">
    <w:abstractNumId w:val="25"/>
    <w:lvlOverride w:ilvl="0">
      <w:startOverride w:val="1"/>
    </w:lvlOverride>
  </w:num>
  <w:num w:numId="54">
    <w:abstractNumId w:val="10"/>
    <w:lvlOverride w:ilvl="0">
      <w:startOverride w:val="1"/>
    </w:lvlOverride>
  </w:num>
  <w:num w:numId="55">
    <w:abstractNumId w:val="19"/>
    <w:lvlOverride w:ilvl="0">
      <w:startOverride w:val="1"/>
    </w:lvlOverride>
  </w:num>
  <w:num w:numId="56">
    <w:abstractNumId w:val="31"/>
    <w:lvlOverride w:ilvl="0">
      <w:startOverride w:val="1"/>
    </w:lvlOverride>
  </w:num>
  <w:num w:numId="57">
    <w:abstractNumId w:val="35"/>
    <w:lvlOverride w:ilvl="0">
      <w:startOverride w:val="1"/>
    </w:lvlOverride>
  </w:num>
  <w:num w:numId="58">
    <w:abstractNumId w:val="39"/>
    <w:lvlOverride w:ilvl="0">
      <w:startOverride w:val="1"/>
    </w:lvlOverride>
  </w:num>
  <w:num w:numId="59">
    <w:abstractNumId w:val="23"/>
    <w:lvlOverride w:ilvl="0">
      <w:startOverride w:val="1"/>
    </w:lvlOverride>
  </w:num>
  <w:num w:numId="60">
    <w:abstractNumId w:val="17"/>
    <w:lvlOverride w:ilvl="0">
      <w:startOverride w:val="1"/>
    </w:lvlOverride>
  </w:num>
  <w:num w:numId="61">
    <w:abstractNumId w:val="30"/>
    <w:lvlOverride w:ilvl="0">
      <w:startOverride w:val="1"/>
    </w:lvlOverride>
  </w:num>
  <w:num w:numId="62">
    <w:abstractNumId w:val="17"/>
    <w:lvlOverride w:ilvl="0">
      <w:startOverride w:val="1"/>
    </w:lvlOverride>
  </w:num>
  <w:num w:numId="63">
    <w:abstractNumId w:val="22"/>
    <w:lvlOverride w:ilvl="0">
      <w:startOverride w:val="1"/>
    </w:lvlOverride>
  </w:num>
  <w:num w:numId="64">
    <w:abstractNumId w:val="27"/>
    <w:lvlOverride w:ilvl="0">
      <w:startOverride w:val="1"/>
    </w:lvlOverride>
  </w:num>
  <w:num w:numId="6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Times New Roman" w:hAnsi="Calibri Light;Times New Roman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Times New Roman" w:hAnsi="Calibri Light;Times New Roman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41z0">
    <w:name w:val="WW8Num41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Notranslate">
    <w:name w:val="notranslate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9">
    <w:name w:val=" Знак Знак9"/>
    <w:qFormat/>
    <w:rPr>
      <w:sz w:val="22"/>
      <w:szCs w:val="22"/>
    </w:rPr>
  </w:style>
  <w:style w:type="character" w:styleId="8">
    <w:name w:val=" Знак Знак8"/>
    <w:qFormat/>
    <w:rPr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1">
    <w:name w:val="Основной текст (2) + Полужирный1"/>
    <w:qFormat/>
    <w:rPr>
      <w:rFonts w:ascii="Lucida Sans Unicode" w:hAnsi="Lucida Sans Unicode" w:cs="Lucida Sans Unicode"/>
      <w:b/>
      <w:bCs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Googlesrctext1">
    <w:name w:val="google-src-text1"/>
    <w:qFormat/>
    <w:rPr>
      <w:vanish/>
    </w:rPr>
  </w:style>
  <w:style w:type="character" w:styleId="14">
    <w:name w:val=" Знак Знак14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3">
    <w:name w:val=" Знак Знак13"/>
    <w:qFormat/>
    <w:rPr>
      <w:rFonts w:ascii="Calibri Light;Times New Roman" w:hAnsi="Calibri Light;Times New Roman" w:eastAsia="Times New Roman" w:cs="Times New Roman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Calibri Light;Times New Roman" w:hAnsi="Calibri Light;Times New Roman" w:eastAsia="Times New Roman" w:cs="Times New Roman"/>
      <w:b/>
      <w:bCs/>
      <w:sz w:val="26"/>
      <w:szCs w:val="26"/>
    </w:rPr>
  </w:style>
  <w:style w:type="character" w:styleId="7">
    <w:name w:val=" Знак Знак7"/>
    <w:qFormat/>
    <w:rPr>
      <w:sz w:val="22"/>
      <w:szCs w:val="22"/>
    </w:rPr>
  </w:style>
  <w:style w:type="character" w:styleId="6">
    <w:name w:val=" Знак Знак6"/>
    <w:qFormat/>
    <w:rPr>
      <w:rFonts w:ascii="Times New Roman" w:hAnsi="Times New Roman" w:eastAsia="Times New Roman" w:cs="Times New Roman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Просмотренная гиперссылка1"/>
    <w:qFormat/>
    <w:rPr>
      <w:color w:val="954F72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6"/>
    </w:rPr>
  </w:style>
  <w:style w:type="character" w:styleId="4">
    <w:name w:val=" Знак Знак4"/>
    <w:qFormat/>
    <w:rPr>
      <w:rFonts w:ascii="Times New Roman" w:hAnsi="Times New Roman" w:eastAsia="Times New Roman" w:cs="Times New Roman"/>
      <w:spacing w:val="-2"/>
      <w:sz w:val="2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15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 Знак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Ниж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7">
    <w:name w:val="Основной текст с отступом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 w:before="0" w:after="0"/>
      <w:ind w:right="567" w:firstLine="720"/>
      <w:jc w:val="both"/>
    </w:pPr>
    <w:rPr>
      <w:rFonts w:ascii="Times New Roman" w:hAnsi="Times New Roman" w:eastAsia="Times New Roman" w:cs="Times New Roman"/>
      <w:spacing w:val="-2"/>
      <w:sz w:val="26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6"/>
      <w:szCs w:val="20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Heading11">
    <w:name w:val="heading 1"/>
    <w:basedOn w:val="Normal"/>
    <w:next w:val="Normal"/>
    <w:qFormat/>
    <w:pPr>
      <w:keepNext w:val="true"/>
      <w:snapToGrid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18">
    <w:name w:val="заголовок 1"/>
    <w:basedOn w:val="Normal"/>
    <w:next w:val="Normal"/>
    <w:qFormat/>
    <w:pPr>
      <w:keepNext w:val="true"/>
      <w:snapToGrid w:val="false"/>
      <w:spacing w:lineRule="exact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yperlink" Target="https://cloud.mail.ru/public/2XSo/2qCUriNPn" TargetMode="Externa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8:34:00Z</dcterms:created>
  <dc:creator>Name</dc:creator>
  <dc:description/>
  <cp:keywords/>
  <dc:language>en-US</dc:language>
  <cp:lastModifiedBy>User</cp:lastModifiedBy>
  <cp:lastPrinted>2018-01-07T10:43:00Z</cp:lastPrinted>
  <dcterms:modified xsi:type="dcterms:W3CDTF">2024-12-17T05:24:00Z</dcterms:modified>
  <cp:revision>54</cp:revision>
  <dc:subject/>
  <dc:title/>
</cp:coreProperties>
</file>