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Е.П. Чучко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оизводства и предпринимательство в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.03.04  Агроном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бизнес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1 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Организация производства и предпринимательство в АПК» по направлению подготовки 35.03.04 Агрономия (профиль: Агробизне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В. Савра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Н. Гизатулл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й дисциплине «Организация производства и предпринимательство в АПК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695"/>
        <w:gridCol w:w="1986"/>
        <w:gridCol w:w="123"/>
        <w:gridCol w:w="1801"/>
      </w:tblGrid>
      <w:tr>
        <w:trPr>
          <w:trHeight w:val="80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5.00.00 - «Сельское, лесное и рыбное хозяйство»</w:t>
            </w:r>
          </w:p>
        </w:tc>
        <w:tc>
          <w:tcPr>
            <w:tcW w:w="3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Дисциплина вариативной части профессионального цикла </w:t>
            </w:r>
          </w:p>
        </w:tc>
      </w:tr>
      <w:tr>
        <w:trPr>
          <w:trHeight w:val="40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3.04 Агроном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филь: Агробизнес)</w:t>
            </w:r>
          </w:p>
        </w:tc>
        <w:tc>
          <w:tcPr>
            <w:tcW w:w="3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44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й</w:t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образовательная программа бакалавриат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.</w:t>
            </w:r>
          </w:p>
        </w:tc>
      </w:tr>
      <w:tr>
        <w:trPr>
          <w:trHeight w:val="32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.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98 </w:t>
            </w:r>
            <w:r>
              <w:rPr/>
              <w:t>ч.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урсовой проект: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8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изводства и предпринимательство в АП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ка компетенци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КУЛЬТУРНЫМИ КОМПЕТЕНЦИЯМ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-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использовать основы экономических знаний в различных сферах жизнедеятельност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пособностью анализировать технологический процесс как объект управлен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пособностью определять стоимостную оценку основных производственных ресурсов сельскохозяйственной организа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пособностью организовать работу исполнителей, находить и принимать управленческие решения в области организации и нормирования труда в разных экономических и хозяйственных условиях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готовностью систематизировать и обобщать информацию по использованию и формированию ресурсов организ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Закономерности и принципы организаци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Организационно-правовые формы сельскохозяйствен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Система ведения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Специализация и сочетание отраслей на сельскохозяйственных пред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Размеры сельскохозяйственных предприятий и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экономические основы создания и функционирования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сельскохозяйственных коопер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Агропромышленные формирования и агропромышленная интег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Организация использования ресурсного потенциала сельскохозяйствен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Организация и нормирования труд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Организация отраслей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Организация материально-технического снабжения и сбыта продукции сельскохозяйственного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Организация хозяйственного расчета, планирования и прогнозирования на пред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Сущность и вид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Конкуренция в системе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Цены и ценообразование на продукцию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03"/>
        <w:gridCol w:w="818"/>
        <w:gridCol w:w="823"/>
        <w:gridCol w:w="820"/>
        <w:gridCol w:w="824"/>
        <w:gridCol w:w="823"/>
        <w:gridCol w:w="824"/>
        <w:gridCol w:w="823"/>
        <w:gridCol w:w="824"/>
        <w:gridCol w:w="823"/>
        <w:gridCol w:w="823"/>
        <w:gridCol w:w="824"/>
        <w:gridCol w:w="823"/>
        <w:gridCol w:w="824"/>
        <w:gridCol w:w="808"/>
      </w:tblGrid>
      <w:tr>
        <w:trPr>
          <w:trHeight w:val="425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Шифр компетенции по ГОС ВПО</w:t>
            </w:r>
          </w:p>
        </w:tc>
        <w:tc>
          <w:tcPr>
            <w:tcW w:w="12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.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1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1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2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.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.3</w:t>
            </w:r>
          </w:p>
        </w:tc>
      </w:tr>
      <w:tr>
        <w:trPr>
          <w:trHeight w:val="3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-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-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0"/>
        <w:gridCol w:w="1656"/>
        <w:gridCol w:w="1797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Деятельность по созданию материальных, социальных и духовных благ с целью удовлетворения потребностей людей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Комплекс мероприятий по эффективному сочетанию живого труда с материальными элементами производства в конкретных социально-экономических условиях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управлени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остоянное возобновление элементов производства (рабочей силы, средств производства, природных ресурсов) и, прежде всего капитала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Форма воспроизводства, которая характеризуется тем, что происходит повторение производства при стабильном производственно-техническом потенциале в прежнем объеме с неизменным качеством произведенного продукта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прост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расширенн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Форма воспроизводства, при которой размеры произведенного продукта и факторы производства в каждом последующем цикле увеличиваются.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прост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расширенное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Существенная связь социальных, экономических и хозяйственных процессов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закономернос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 Закономерности сельскохозяйственного производства систематизируются по группа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экономические и социаль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демографические и естественно-историческ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технические, технологические, рыноч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8. Путь воспроизводства, который связан с количественным увеличением средств труда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экс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ин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комплекс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9. Путь воспроизводства, для которого характерно совершенствование качественных сторон процесса производства, обусловливающих увеличение коичества и повышение качества продукции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экс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интенсив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комплексный пу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0. Рациональное соотношение земельных угодий, технических и других средств воспроизводства, рабочей силы и финансов в хозяйстве и его структурных подразделениях, оптимальное сочетание отраслей и подотраслей сельскохозяйственного производства обеспечива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вос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организац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управление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11. Способ достижения цели, решения конкретной задачи, совокупность приемов или операций практического или теоретического освоения действительности – это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а) метод научного исследования</w:t>
      </w:r>
    </w:p>
    <w:p>
      <w:pPr>
        <w:pStyle w:val="Normal"/>
        <w:ind w:firstLine="567"/>
        <w:jc w:val="both"/>
        <w:rPr/>
      </w:pPr>
      <w:r>
        <w:rPr/>
        <w:t>б) научное исследование</w:t>
      </w:r>
    </w:p>
    <w:p>
      <w:pPr>
        <w:pStyle w:val="Normal"/>
        <w:ind w:firstLine="567"/>
        <w:jc w:val="both"/>
        <w:rPr/>
      </w:pPr>
      <w:r>
        <w:rPr/>
        <w:t>в) методология науки</w:t>
      </w:r>
    </w:p>
    <w:p>
      <w:pPr>
        <w:pStyle w:val="Normal"/>
        <w:ind w:firstLine="567"/>
        <w:jc w:val="both"/>
        <w:rPr/>
      </w:pPr>
      <w:r>
        <w:rPr/>
        <w:t>г) экономи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Сложный процесс познания, который включает обоснование темы, формулировку цели и задач, гипотезы, выбор объектов анализа, составление программы, накопление и исследование факторов, теоретическое обобщение и разработку мер по использованию результатов исследований на практике – это:</w:t>
      </w:r>
    </w:p>
    <w:p>
      <w:pPr>
        <w:pStyle w:val="Normal"/>
        <w:ind w:firstLine="567"/>
        <w:jc w:val="both"/>
        <w:rPr/>
      </w:pPr>
      <w:r>
        <w:rPr/>
        <w:t>а) метод научного исследования</w:t>
      </w:r>
    </w:p>
    <w:p>
      <w:pPr>
        <w:pStyle w:val="Normal"/>
        <w:ind w:firstLine="567"/>
        <w:jc w:val="both"/>
        <w:rPr/>
      </w:pPr>
      <w:r>
        <w:rPr/>
        <w:t>б) научное исследование</w:t>
      </w:r>
    </w:p>
    <w:p>
      <w:pPr>
        <w:pStyle w:val="Normal"/>
        <w:ind w:firstLine="567"/>
        <w:jc w:val="both"/>
        <w:rPr/>
      </w:pPr>
      <w:r>
        <w:rPr/>
        <w:t>в) методология науки</w:t>
      </w:r>
    </w:p>
    <w:p>
      <w:pPr>
        <w:pStyle w:val="Normal"/>
        <w:ind w:firstLine="567"/>
        <w:jc w:val="both"/>
        <w:rPr/>
      </w:pPr>
      <w:r>
        <w:rPr/>
        <w:t>г) экономи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Учение о принципах построения, формах и способах научного познания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а) метод научного исследования</w:t>
      </w:r>
    </w:p>
    <w:p>
      <w:pPr>
        <w:pStyle w:val="Normal"/>
        <w:ind w:firstLine="567"/>
        <w:jc w:val="both"/>
        <w:rPr/>
      </w:pPr>
      <w:r>
        <w:rPr/>
        <w:t>б) экономическое исследование</w:t>
      </w:r>
    </w:p>
    <w:p>
      <w:pPr>
        <w:pStyle w:val="Normal"/>
        <w:ind w:firstLine="567"/>
        <w:jc w:val="both"/>
        <w:rPr/>
      </w:pPr>
      <w:r>
        <w:rPr/>
        <w:t>в) методология науки</w:t>
      </w:r>
    </w:p>
    <w:p>
      <w:pPr>
        <w:pStyle w:val="Normal"/>
        <w:ind w:firstLine="567"/>
        <w:jc w:val="both"/>
        <w:rPr/>
      </w:pPr>
      <w:r>
        <w:rPr/>
        <w:t>г) экономика</w:t>
      </w:r>
    </w:p>
    <w:p>
      <w:pPr>
        <w:pStyle w:val="Style15"/>
        <w:widowControl w:val="false"/>
        <w:tabs>
          <w:tab w:val="clear" w:pos="708"/>
          <w:tab w:val="left" w:pos="1039" w:leader="none"/>
        </w:tabs>
        <w:autoSpaceDE w:val="false"/>
        <w:ind w:left="0" w:firstLine="567"/>
        <w:jc w:val="both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1039" w:leader="none"/>
        </w:tabs>
        <w:autoSpaceDE w:val="false"/>
        <w:ind w:left="0" w:firstLine="567"/>
        <w:jc w:val="both"/>
        <w:rPr/>
      </w:pPr>
      <w:r>
        <w:rPr>
          <w:lang w:val="ru-RU"/>
        </w:rPr>
        <w:t>14</w:t>
      </w:r>
      <w:r>
        <w:rPr/>
        <w:t>. Метод научной</w:t>
      </w:r>
      <w:r>
        <w:rPr>
          <w:spacing w:val="-1"/>
        </w:rPr>
        <w:t xml:space="preserve"> </w:t>
      </w:r>
      <w:r>
        <w:rPr/>
        <w:t>абстракции; индуктивный и дедуктивный методы; метод сравнительного</w:t>
      </w:r>
      <w:r>
        <w:rPr>
          <w:spacing w:val="-1"/>
        </w:rPr>
        <w:t xml:space="preserve"> </w:t>
      </w:r>
      <w:r>
        <w:rPr/>
        <w:t>анализа; экспериментальный метод – это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/>
        <w:t>а) диалектический метод</w:t>
      </w:r>
    </w:p>
    <w:p>
      <w:pPr>
        <w:pStyle w:val="Normal"/>
        <w:ind w:firstLine="567"/>
        <w:jc w:val="both"/>
        <w:rPr/>
      </w:pPr>
      <w:r>
        <w:rPr/>
        <w:t>б) общенаучные методы</w:t>
      </w:r>
    </w:p>
    <w:p>
      <w:pPr>
        <w:pStyle w:val="Normal"/>
        <w:ind w:firstLine="567"/>
        <w:jc w:val="both"/>
        <w:rPr/>
      </w:pPr>
      <w:r>
        <w:rPr/>
        <w:t>в) специфические научные методы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Style15"/>
        <w:widowControl w:val="false"/>
        <w:tabs>
          <w:tab w:val="clear" w:pos="708"/>
          <w:tab w:val="left" w:pos="103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lang w:val="ru-RU"/>
        </w:rPr>
        <w:t>15</w:t>
      </w:r>
      <w:r>
        <w:rPr/>
        <w:t>. Статистико-экономический; монографический; расчетно-конструктивный;</w:t>
      </w:r>
      <w:r>
        <w:rPr>
          <w:lang w:val="ru-RU"/>
        </w:rPr>
        <w:t xml:space="preserve"> </w:t>
      </w:r>
      <w:r>
        <w:rPr/>
        <w:t>балансовый; экономико-математический.– это: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ind w:firstLine="567"/>
        <w:jc w:val="both"/>
        <w:rPr/>
      </w:pPr>
      <w:r>
        <w:rPr>
          <w:lang w:val="uk-UA"/>
        </w:rPr>
        <w:t>а</w:t>
      </w:r>
      <w:r>
        <w:rPr/>
        <w:t>) диалектический метод</w:t>
      </w:r>
    </w:p>
    <w:p>
      <w:pPr>
        <w:pStyle w:val="Normal"/>
        <w:ind w:firstLine="567"/>
        <w:jc w:val="both"/>
        <w:rPr/>
      </w:pPr>
      <w:r>
        <w:rPr/>
        <w:t>б) общенаучные методы</w:t>
      </w:r>
    </w:p>
    <w:p>
      <w:pPr>
        <w:pStyle w:val="Normal"/>
        <w:ind w:firstLine="567"/>
        <w:jc w:val="both"/>
        <w:rPr/>
      </w:pPr>
      <w:r>
        <w:rPr/>
        <w:t>в) специфические научные методы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Научный метод, который состоит в отвлечении в процессе познания от мелких явлений, несущественных сторон и выделении общих, существенных признаков, в познании сути явлений – это: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При использовании какого методы общий вывод делается на основе единичных факторов, то есть решение принимается от частного к общему, от факторов к теории?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Какой научный метод предполагает ход исследований – от общего к частному и единичному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Научный метод, который состоит в сопоставлении частных и обобщающих экономических показателей с целью выявления наилучших результатов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метод индукции</w:t>
      </w:r>
    </w:p>
    <w:p>
      <w:pPr>
        <w:pStyle w:val="Normal"/>
        <w:ind w:firstLine="567"/>
        <w:jc w:val="both"/>
        <w:rPr/>
      </w:pPr>
      <w:r>
        <w:rPr/>
        <w:t>в) метод дедукции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Совокупность приемов, используемых для всесторонней характеристики развития общественных явлений. Основными приемами обработки и анализа статистических данных являются: экономическая группировка, прием средних величин, исчисление относительных величин, графический прием.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Статистико-экономический метод</w:t>
      </w:r>
    </w:p>
    <w:p>
      <w:pPr>
        <w:pStyle w:val="Normal"/>
        <w:ind w:firstLine="567"/>
        <w:jc w:val="both"/>
        <w:rPr/>
      </w:pPr>
      <w:r>
        <w:rPr/>
        <w:t>в) Балансовый метод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21. Основной метод координации и взаимной увязки всех показателей, отражающих сущность явления или процесса. С его помощью достигается сбалансированность всех количественных пропорций.</w:t>
      </w:r>
    </w:p>
    <w:p>
      <w:pPr>
        <w:pStyle w:val="Normal"/>
        <w:ind w:firstLine="567"/>
        <w:jc w:val="both"/>
        <w:rPr/>
      </w:pPr>
      <w:r>
        <w:rPr/>
        <w:t>а) метод научной абстракции</w:t>
      </w:r>
    </w:p>
    <w:p>
      <w:pPr>
        <w:pStyle w:val="Normal"/>
        <w:ind w:firstLine="567"/>
        <w:jc w:val="both"/>
        <w:rPr/>
      </w:pPr>
      <w:r>
        <w:rPr/>
        <w:t>б) статистико-экономический метод</w:t>
      </w:r>
    </w:p>
    <w:p>
      <w:pPr>
        <w:pStyle w:val="Normal"/>
        <w:ind w:firstLine="567"/>
        <w:jc w:val="both"/>
        <w:rPr/>
      </w:pPr>
      <w:r>
        <w:rPr/>
        <w:t>в) балансовый метод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2. Научный метод, который включает совокупность научных приемов: математическую статистику, математическое моделирование. Он позволяет с помощью ЭВМ решить сложные многофакторные экономические задачи.</w:t>
      </w:r>
    </w:p>
    <w:p>
      <w:pPr>
        <w:pStyle w:val="Normal"/>
        <w:ind w:firstLine="567"/>
        <w:jc w:val="both"/>
        <w:rPr/>
      </w:pPr>
      <w:r>
        <w:rPr/>
        <w:t>а) экономико-математический метод</w:t>
      </w:r>
    </w:p>
    <w:p>
      <w:pPr>
        <w:pStyle w:val="Normal"/>
        <w:ind w:firstLine="567"/>
        <w:jc w:val="both"/>
        <w:rPr/>
      </w:pPr>
      <w:r>
        <w:rPr/>
        <w:t>б) статистико-экономический метод</w:t>
      </w:r>
    </w:p>
    <w:p>
      <w:pPr>
        <w:pStyle w:val="Normal"/>
        <w:ind w:firstLine="567"/>
        <w:jc w:val="both"/>
        <w:rPr/>
      </w:pPr>
      <w:r>
        <w:rPr/>
        <w:t>в) балансовый метод</w:t>
      </w:r>
    </w:p>
    <w:p>
      <w:pPr>
        <w:pStyle w:val="Normal"/>
        <w:ind w:firstLine="567"/>
        <w:jc w:val="both"/>
        <w:rPr/>
      </w:pPr>
      <w:r>
        <w:rPr/>
        <w:t>г) метод сравнительного анали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Сельскохозяйственными производители могут быть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физические лиц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юридические лиц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физические и юридические лиц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нет правильного отве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Имущественный комплекс, используемый для предпринимательской деятельности, самостоятельно хозяйствующий субъект, обладающий производственно-техническим, организационно-экономическим единством, административно-хозяйственной самостоятельностью, созданный предпринимателем, объединением предпринимателей или государством для производства продукции, выполнения работ и оказания услуг с целью удовлетворения общественных потребностей и систематического получения прибыли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предприят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юридическое лиц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физическое лицо предпринимател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производ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предприят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юридическое лиц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физическое лицо предпринимател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4. Физическое лицо вправе заниматься предпринимательской деятельностью без образования юридического лица?</w:t>
      </w:r>
    </w:p>
    <w:p>
      <w:pPr>
        <w:pStyle w:val="Normal"/>
        <w:ind w:firstLine="567"/>
        <w:jc w:val="both"/>
        <w:rPr/>
      </w:pPr>
      <w:r>
        <w:rPr/>
        <w:t>а) да</w:t>
      </w:r>
    </w:p>
    <w:p>
      <w:pPr>
        <w:pStyle w:val="Normal"/>
        <w:ind w:firstLine="567"/>
        <w:jc w:val="both"/>
        <w:rPr/>
      </w:pPr>
      <w:r>
        <w:rPr/>
        <w:t>б) нет</w:t>
      </w:r>
    </w:p>
    <w:p>
      <w:pPr>
        <w:pStyle w:val="Normal"/>
        <w:ind w:firstLine="567"/>
        <w:jc w:val="both"/>
        <w:rPr/>
      </w:pPr>
      <w:r>
        <w:rPr/>
        <w:t>в) в зависимости от вида деятельности</w:t>
      </w:r>
    </w:p>
    <w:p>
      <w:pPr>
        <w:pStyle w:val="Normal"/>
        <w:ind w:firstLine="567"/>
        <w:jc w:val="both"/>
        <w:rPr/>
      </w:pPr>
      <w:r>
        <w:rPr/>
        <w:t>г) в зависимости от формы собственно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Факторы, влияющие на деятельность предприятия, возникновение которых не зависит от субъекта управления, - это:</w:t>
      </w:r>
    </w:p>
    <w:p>
      <w:pPr>
        <w:pStyle w:val="Normal"/>
        <w:ind w:firstLine="567"/>
        <w:jc w:val="both"/>
        <w:rPr/>
      </w:pPr>
      <w:r>
        <w:rPr/>
        <w:t>а) внутренние</w:t>
      </w:r>
    </w:p>
    <w:p>
      <w:pPr>
        <w:pStyle w:val="Normal"/>
        <w:ind w:firstLine="567"/>
        <w:jc w:val="both"/>
        <w:rPr/>
      </w:pPr>
      <w:r>
        <w:rPr/>
        <w:t>б) объективные</w:t>
      </w:r>
    </w:p>
    <w:p>
      <w:pPr>
        <w:pStyle w:val="Normal"/>
        <w:ind w:firstLine="567"/>
        <w:jc w:val="both"/>
        <w:rPr/>
      </w:pPr>
      <w:r>
        <w:rPr/>
        <w:t>в) субъективные</w:t>
      </w:r>
    </w:p>
    <w:p>
      <w:pPr>
        <w:pStyle w:val="Normal"/>
        <w:ind w:firstLine="567"/>
        <w:jc w:val="both"/>
        <w:rPr/>
      </w:pPr>
      <w:r>
        <w:rPr/>
        <w:t>г) экономические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  <w:t>6. Факторы, влияющие на деятельность предприятия, которые полностью зависят от субъекта управления, и они должны быть всегда в поле зрения и анализа, - это:</w:t>
      </w:r>
    </w:p>
    <w:p>
      <w:pPr>
        <w:pStyle w:val="Normal"/>
        <w:ind w:firstLine="567"/>
        <w:jc w:val="both"/>
        <w:rPr/>
      </w:pPr>
      <w:r>
        <w:rPr/>
        <w:t>а) внутренние</w:t>
      </w:r>
    </w:p>
    <w:p>
      <w:pPr>
        <w:pStyle w:val="Normal"/>
        <w:ind w:firstLine="567"/>
        <w:jc w:val="both"/>
        <w:rPr/>
      </w:pPr>
      <w:r>
        <w:rPr/>
        <w:t>б) объективные</w:t>
      </w:r>
    </w:p>
    <w:p>
      <w:pPr>
        <w:pStyle w:val="Normal"/>
        <w:ind w:firstLine="567"/>
        <w:jc w:val="both"/>
        <w:rPr/>
      </w:pPr>
      <w:r>
        <w:rPr/>
        <w:t>в) субъективные</w:t>
      </w:r>
    </w:p>
    <w:p>
      <w:pPr>
        <w:pStyle w:val="Normal"/>
        <w:ind w:firstLine="567"/>
        <w:jc w:val="both"/>
        <w:rPr/>
      </w:pPr>
      <w:r>
        <w:rPr/>
        <w:t>г) экономическ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Организации, преследующие извлечение прибыли в качестве основной цели своей деятельности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юридические лица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не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потребительские кооператив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Организации, не имеющие извлечение прибыли в качестве основной цели и не распределяющие полученную прибыль между участниками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юридические лица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не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хозяйственные товарищества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9. Коммерческие организации могут создаваться в следующих организационно-правовых формах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хозяйственные товарищества и хозяйственные общества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крестьянские (фермерские) хозяйства и унитарные предприятия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хозяйственные партнерства и производственные кооперативы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все ответы верны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0. Потребительские кооперативы, общественные организации, общественные движения, товарищества собственников недвижимости относятся юридическим ликам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ассоци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не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хозяйственные товарище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Жилищные, жилищно-строительные и гаражные кооперативы, общества взаимного страхования, кредитные кооперативы, фонды проката, сельскохозяйственные потребительские кооперативы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потребительские кооперативы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производственные кооперативы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общественные организации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2. Политические партии и созданные в качестве юридических лиц профессиональные союзы (профсоюзные организации), органы общественной самодеятельности, территориальные общественные самоуправления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потребительские кооперативы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производственные кооперативы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общественные организации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3. Товарищества собственников жилья, садоводческие или огороднические некоммерческие товарищества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потребительские кооперативы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товарищества собственников недвижимост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общественные организации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4. Общественные и благотворительные фонды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не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общественные движения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ассоциации (союзы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Корпоративные коммерческие организации с разделенным на доли (вклады) учредителей (участников) уставным (складочным) капиталом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некоммерческие организ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унитарные предприятия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хозяйственные товарищества и общества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общественные орган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Вкладом участника хозяйственного товарищества или общества в его имущество могут быть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денежные средства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вещи, доли (акции) в уставных (складочных) капиталах других хозяйственных товариществ или обществ, государственные и муниципальные облигаци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подлежащие денежной оценке исключительные, иные интеллектуальные права и права по лицензионным договорам, если иное не установлено законом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все ответы вер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Товарищество, участники которого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полное товари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товарищество на вере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коммандитное товари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общество с ограниченной ответственность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Товарищество, в котором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 – вклад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полное товари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товарищество на вере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коммандитное товари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общество с ограниченной ответственностью.</w:t>
      </w:r>
    </w:p>
    <w:p>
      <w:pPr>
        <w:pStyle w:val="Normal"/>
        <w:spacing w:lineRule="auto" w:line="312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Управление деятельностью товарищества на вере осуществляется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полными товарищам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коммандитистам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полными товарищами и коммандитистами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советом акционеров.</w:t>
      </w:r>
    </w:p>
    <w:p>
      <w:pPr>
        <w:pStyle w:val="Normal"/>
        <w:spacing w:lineRule="auto" w:line="312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Хозяйственные общества могут создаваться в организационно-правовой форме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акционерного общества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общества с ограниченной ответственностью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акционерного общества или общества с ограниченной ответственностью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полного товарищества.</w:t>
      </w:r>
    </w:p>
    <w:p>
      <w:pPr>
        <w:pStyle w:val="Normal"/>
        <w:spacing w:lineRule="auto" w:line="312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1. Хозяйственное общество, уставный капитал которого разделен на доли; участники общества не отвечают по его обязательствам и несут риск убытков, связанных с деятельностью общества, в пределах стоимости принадлежащих им долей, - это: 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акционерное об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общество с ограниченной ответственностью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полное товари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товарищество на вере.</w:t>
      </w:r>
    </w:p>
    <w:p>
      <w:pPr>
        <w:pStyle w:val="Normal"/>
        <w:spacing w:lineRule="auto" w:line="312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2. Хозяйственное общество, уставный капитал которого разделен на определенное число акций; участники общества не отвечают по его обязательствам и несут риск убытков, связанных с деятельностью общества, в пределах стоимости принадлежащих им акций,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акционерное об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общество с ограниченной ответственностью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полное товари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унитарное предприятие.</w:t>
      </w:r>
    </w:p>
    <w:p>
      <w:pPr>
        <w:pStyle w:val="Normal"/>
        <w:spacing w:lineRule="auto" w:line="312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. Общество, акции которого и ценные бумаги которого, конвертируемые в его акции, публично размещаются (путем открытой подписки) или публично обращаются на условиях, установленных законами о ценных бумагах,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публичное акционерное об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непубличное акционерное обще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унитарное предприятие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общество с ограниченной ответственность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. Объединение граждан, связанных род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общество с ограниченной ответственностью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фермерское хозяй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личное крестьянское хозяй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унитарное предпри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5. Хозяйственная деятельность, осуществляемая без создания юридического лица физическим лицом или физическим лицом и совместно проживающими с ним и (или) совместно осуществляющими с ним ведение личного крестьянского хозяйства членами его семьи в целях удовлетворения личных потребностей путем производства, переработки, потребления сельскохозяйственной продукции и реализации ее излишков, - это: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а</w:t>
      </w:r>
      <w:r>
        <w:rPr/>
        <w:t>) общество с ограниченной ответственностью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б</w:t>
      </w:r>
      <w:r>
        <w:rPr/>
        <w:t>) фермерское хозяй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в</w:t>
      </w:r>
      <w:r>
        <w:rPr/>
        <w:t>) личное крестьянское хозяйство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</w:t>
      </w:r>
      <w:r>
        <w:rPr/>
        <w:t>) унитарное предприяти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shd w:fill="FFFFFF" w:val="clear"/>
        </w:rPr>
        <w:t xml:space="preserve">Совокупность экономических, организационных, технических и технологических принципов рационального построения и ведения производства для конкретных условий с целью получения прибыли через производство и реализацию потребительных стоимостей и удовлетворения потребностей людей в продуктах питания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истема ведения сельского хозяйства (система хозяйства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истема растениеводств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истема животноводств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истема севооборотов</w:t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2. Составьте соответствие классификациям систем ведения хозяйства в зависимости от принятых критериев</w:t>
      </w:r>
    </w:p>
    <w:p>
      <w:pPr>
        <w:pStyle w:val="Style12"/>
        <w:spacing w:before="0" w:after="0"/>
        <w:ind w:firstLine="567"/>
        <w:jc w:val="both"/>
        <w:rPr/>
      </w:pPr>
      <w:r>
        <w:rPr/>
        <w:t>а) по отраслевому принципу</w:t>
      </w:r>
    </w:p>
    <w:p>
      <w:pPr>
        <w:pStyle w:val="Style12"/>
        <w:spacing w:before="0" w:after="0"/>
        <w:ind w:firstLine="567"/>
        <w:jc w:val="both"/>
        <w:rPr/>
      </w:pPr>
      <w:r>
        <w:rPr/>
        <w:t>б) по региональному принципу</w:t>
      </w:r>
    </w:p>
    <w:p>
      <w:pPr>
        <w:pStyle w:val="Style12"/>
        <w:spacing w:before="0" w:after="0"/>
        <w:ind w:firstLine="567"/>
        <w:jc w:val="both"/>
        <w:rPr/>
      </w:pPr>
      <w:r>
        <w:rPr/>
        <w:t>в) по структурному принципу</w:t>
      </w:r>
    </w:p>
    <w:p>
      <w:pPr>
        <w:pStyle w:val="Style12"/>
        <w:spacing w:before="0" w:after="0"/>
        <w:ind w:firstLine="567"/>
        <w:jc w:val="both"/>
        <w:rPr/>
      </w:pPr>
      <w:r>
        <w:rPr/>
        <w:t>г) по факторно-технологическому принципу</w:t>
      </w:r>
    </w:p>
    <w:p>
      <w:pPr>
        <w:pStyle w:val="Style12"/>
        <w:spacing w:before="0" w:after="0"/>
        <w:ind w:firstLine="567"/>
        <w:jc w:val="both"/>
        <w:rPr/>
      </w:pPr>
      <w:r>
        <w:rPr/>
        <w:t>1. для страны, зоны, области, района, предприятия;</w:t>
      </w:r>
    </w:p>
    <w:p>
      <w:pPr>
        <w:pStyle w:val="Style12"/>
        <w:spacing w:before="0" w:after="0"/>
        <w:ind w:firstLine="567"/>
        <w:jc w:val="both"/>
        <w:rPr/>
      </w:pPr>
      <w:r>
        <w:rPr/>
        <w:t>2. система растениеводства, животноводства, вспомогательных и обслуживающих производств для с.-х. организаций, для АПК по сферам деятельности;</w:t>
      </w:r>
    </w:p>
    <w:p>
      <w:pPr>
        <w:pStyle w:val="Style12"/>
        <w:spacing w:before="0" w:after="0"/>
        <w:ind w:firstLine="567"/>
        <w:jc w:val="both"/>
        <w:rPr/>
      </w:pPr>
      <w:r>
        <w:rPr/>
        <w:t>3. система оплаты труда, машин, земледелию, удобрений, кормления животных;</w:t>
      </w:r>
    </w:p>
    <w:p>
      <w:pPr>
        <w:pStyle w:val="Style12"/>
        <w:spacing w:before="0" w:after="0"/>
        <w:ind w:firstLine="567"/>
        <w:jc w:val="both"/>
        <w:rPr/>
      </w:pPr>
      <w:r>
        <w:rPr/>
        <w:t>4. производственная, организационная, социальная структура организации.</w:t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3. Под системой растениеводства понимают …</w:t>
      </w:r>
    </w:p>
    <w:p>
      <w:pPr>
        <w:pStyle w:val="Style12"/>
        <w:spacing w:before="0" w:after="0"/>
        <w:ind w:firstLine="567"/>
        <w:jc w:val="both"/>
        <w:rPr/>
      </w:pPr>
      <w:r>
        <w:rPr/>
        <w:t>а) состав и соотношение в хозяйстве отраслей - полеводства, овощеводства и животноводства;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остав и соотношение в хозяйстве отраслей - полеводства, овощеводства, луговодства и садоводства;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остав и соотношение в хозяйстве отраслей - полеводства, луговодства, овощеводства, садоводства и т.д., а также комплекс мероприятий по их вед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shd w:fill="FFFFFF" w:val="clear"/>
        </w:rPr>
        <w:t>Основу растениеводства составляют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вощные культур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ические культур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зерновые культур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5. Экстенсивный способ ведения сельского хозяйства —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ачественный рост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б) увеличение количества продукции без качественного роста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уменьшение количества продукции без качественного рос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т правильного отве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 xml:space="preserve">6. Система земледелия является: </w:t>
      </w:r>
    </w:p>
    <w:p>
      <w:pPr>
        <w:pStyle w:val="Normal"/>
        <w:ind w:firstLine="567"/>
        <w:jc w:val="both"/>
        <w:rPr/>
      </w:pPr>
      <w:r>
        <w:rPr/>
        <w:t>а) технологической основой растениеводства</w:t>
      </w:r>
    </w:p>
    <w:p>
      <w:pPr>
        <w:pStyle w:val="Normal"/>
        <w:ind w:firstLine="567"/>
        <w:jc w:val="both"/>
        <w:rPr/>
      </w:pPr>
      <w:r>
        <w:rPr/>
        <w:t>б) организационной основой растениеводства</w:t>
      </w:r>
    </w:p>
    <w:p>
      <w:pPr>
        <w:pStyle w:val="Normal"/>
        <w:ind w:firstLine="567"/>
        <w:jc w:val="both"/>
        <w:rPr/>
      </w:pPr>
      <w:r>
        <w:rPr/>
        <w:t>в) управленческо-административной основой растениеводства</w:t>
      </w:r>
    </w:p>
    <w:p>
      <w:pPr>
        <w:pStyle w:val="Normal"/>
        <w:ind w:firstLine="567"/>
        <w:jc w:val="both"/>
        <w:rPr/>
      </w:pPr>
      <w:r>
        <w:rPr/>
        <w:t>г) природоохранным мероприятием в системе растение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7. Позволяет создать оптимальные условия для роста и развития растений путем обеспечения каждой культуры лучшими или хорошими предшественниками, эффективного использования удобрений, результативной борьбы с вредителями, болезнями растений и сорнякам:</w:t>
      </w:r>
    </w:p>
    <w:p>
      <w:pPr>
        <w:pStyle w:val="Style12"/>
        <w:spacing w:before="0" w:after="0"/>
        <w:ind w:firstLine="567"/>
        <w:jc w:val="both"/>
        <w:rPr/>
      </w:pPr>
      <w:r>
        <w:rPr/>
        <w:t>а) условия произ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истема севооборотов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истема семено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agol1"/>
        <w:spacing w:before="0" w:after="0"/>
        <w:ind w:firstLine="567"/>
        <w:jc w:val="both"/>
        <w:rPr/>
      </w:pPr>
      <w:r>
        <w:rPr>
          <w:bCs/>
        </w:rPr>
        <w:t>8. Объединяет технологические приемы основной и предпосевной обработки, ухода за посевами:</w:t>
      </w:r>
    </w:p>
    <w:p>
      <w:pPr>
        <w:pStyle w:val="Style12"/>
        <w:spacing w:before="0" w:after="0"/>
        <w:ind w:firstLine="567"/>
        <w:jc w:val="both"/>
        <w:rPr/>
      </w:pPr>
      <w:r>
        <w:rPr/>
        <w:t>а) система обработки почвы и ухода за растениями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истема севооборотов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истема семено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agol1"/>
        <w:spacing w:before="0" w:after="0"/>
        <w:ind w:firstLine="567"/>
        <w:jc w:val="both"/>
        <w:rPr/>
      </w:pPr>
      <w:r>
        <w:rPr>
          <w:bCs/>
        </w:rPr>
        <w:t>9. Обеспечивает подбор таких сортов и гибридов сельскохозяйственных культур, которые наиболее приспособлены к местным условиям, машинной технологии и наиболее урожайные:</w:t>
      </w:r>
    </w:p>
    <w:p>
      <w:pPr>
        <w:pStyle w:val="Style12"/>
        <w:spacing w:before="0" w:after="0"/>
        <w:ind w:firstLine="567"/>
        <w:jc w:val="both"/>
        <w:rPr/>
      </w:pPr>
      <w:r>
        <w:rPr/>
        <w:t>а) условия произ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истема севооборотов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истема семено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agol1"/>
        <w:spacing w:before="0" w:after="0"/>
        <w:ind w:firstLine="567"/>
        <w:jc w:val="both"/>
        <w:rPr/>
      </w:pPr>
      <w:r>
        <w:rPr>
          <w:bCs/>
        </w:rPr>
        <w:t>10. Полный комплексный набор взаимоувязанных по технологическому процессу и производительности разнородных машин и транспортных средств, обеспечивающих комплексную механизацию всех производственных процессов технологического цикла производства с учетом природно-климатических зональных условий и сочетания сельскохозяйственных культур:</w:t>
      </w:r>
    </w:p>
    <w:p>
      <w:pPr>
        <w:pStyle w:val="Style12"/>
        <w:spacing w:before="0" w:after="0"/>
        <w:ind w:firstLine="567"/>
        <w:jc w:val="both"/>
        <w:rPr/>
      </w:pPr>
      <w:r>
        <w:rPr/>
        <w:t>а) система машин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истема севооборотов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истема семено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г) система удобр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agol1"/>
        <w:spacing w:before="0" w:after="0"/>
        <w:ind w:firstLine="567"/>
        <w:jc w:val="both"/>
        <w:rPr/>
      </w:pPr>
      <w:r>
        <w:rPr>
          <w:bCs/>
        </w:rPr>
        <w:t>11. Направлена на сохранение природной среды и поддержание экологического равновесия, безопасности окружающей среды, предотвращение негативного воздействия на нее в результате ведения сельскохозяйственного производства:</w:t>
      </w:r>
    </w:p>
    <w:p>
      <w:pPr>
        <w:pStyle w:val="Style12"/>
        <w:spacing w:before="0" w:after="0"/>
        <w:ind w:firstLine="567"/>
        <w:jc w:val="both"/>
        <w:rPr/>
      </w:pPr>
      <w:r>
        <w:rPr/>
        <w:t>а) система машин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истема севооборотов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истема семено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г) система природоохранных мероприят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12. Организация использования сельскохозяйственной территории, работа по внедрению севооборотов, организация труда, управления, планирования и контроля относятся к:</w:t>
      </w:r>
    </w:p>
    <w:p>
      <w:pPr>
        <w:pStyle w:val="Style12"/>
        <w:spacing w:before="0" w:after="0"/>
        <w:ind w:firstLine="567"/>
        <w:jc w:val="both"/>
        <w:rPr/>
      </w:pPr>
      <w:r>
        <w:rPr/>
        <w:t>а) системе машин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истеме севооборотов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истеме организационно-экономических мероприятий</w:t>
      </w:r>
    </w:p>
    <w:p>
      <w:pPr>
        <w:pStyle w:val="Style12"/>
        <w:spacing w:before="0" w:after="0"/>
        <w:ind w:firstLine="567"/>
        <w:jc w:val="both"/>
        <w:rPr/>
      </w:pPr>
      <w:r>
        <w:rPr/>
        <w:t>г) системе природоохранных мероприятий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 xml:space="preserve">13. </w:t>
      </w:r>
      <w:r>
        <w:rPr/>
        <w:t>Мелиорация- это:</w:t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а) совокупность мер по улучшению земель</w:t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б) восстановление нарушенных земель</w:t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в) отведение площадей под застройки</w:t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г) все ответы верны</w:t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Zagol1"/>
        <w:spacing w:before="0" w:after="0"/>
        <w:ind w:firstLine="567"/>
        <w:jc w:val="both"/>
        <w:rPr>
          <w:bCs/>
        </w:rPr>
      </w:pPr>
      <w:r>
        <w:rPr>
          <w:bCs/>
        </w:rPr>
        <w:t>14. Научно обоснованный комплекс взаимосвязанных и взаимообусловленных зоотехнических, технических, организационно-экономических мероприятий по ведению всей совокупности отраслей животноводства, направленных на достижение высокой продуктивности животных, соответствия отраслей требованиям конкурентоспособности.</w:t>
      </w:r>
    </w:p>
    <w:p>
      <w:pPr>
        <w:pStyle w:val="Style12"/>
        <w:spacing w:before="0" w:after="0"/>
        <w:ind w:firstLine="567"/>
        <w:jc w:val="both"/>
        <w:rPr/>
      </w:pPr>
      <w:r>
        <w:rPr/>
        <w:t>а) система машин</w:t>
      </w:r>
    </w:p>
    <w:p>
      <w:pPr>
        <w:pStyle w:val="Style12"/>
        <w:spacing w:before="0" w:after="0"/>
        <w:ind w:firstLine="567"/>
        <w:jc w:val="both"/>
        <w:rPr/>
      </w:pPr>
      <w:r>
        <w:rPr/>
        <w:t>б) система растение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в) система животноводства</w:t>
      </w:r>
    </w:p>
    <w:p>
      <w:pPr>
        <w:pStyle w:val="Style12"/>
        <w:spacing w:before="0" w:after="0"/>
        <w:ind w:firstLine="567"/>
        <w:jc w:val="both"/>
        <w:rPr/>
      </w:pPr>
      <w:r>
        <w:rPr/>
        <w:t>г) управление животноводством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15. В какой отрасли животноводства наиболее высокий уровень механизации и автоматизации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а) птицеводство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человодство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 рыбное хозяйство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1. Что характеризует специализацию хозяйства?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а) совокупность основных и дополнительных отраслей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б) наличие различных видов технических ресурс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) профессиональная подготовка работник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г) наличие посевов определенных культур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ourier New"/>
          <w:lang w:eastAsia="en-US"/>
        </w:rPr>
      </w:pPr>
      <w:r>
        <w:rPr>
          <w:color w:val="000000"/>
        </w:rPr>
        <w:t xml:space="preserve">2. Из каких </w:t>
      </w:r>
      <w:r>
        <w:rPr>
          <w:rFonts w:eastAsia="Courier New"/>
        </w:rPr>
        <w:t xml:space="preserve">групп отраслей состоит сельское хозяйство на уровне предприятий? 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а) растениеводства и птицеводства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б) растениеводства и животноводства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в) животноводства и рыболовства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г) растениеводства и рыболовства</w:t>
      </w:r>
    </w:p>
    <w:p>
      <w:pPr>
        <w:pStyle w:val="Normal"/>
        <w:ind w:firstLine="567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Специализация предприятия определяется по структур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товарной продукци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посевных площад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затрат тру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валовой продукции</w:t>
      </w:r>
    </w:p>
    <w:p>
      <w:pPr>
        <w:pStyle w:val="Normal"/>
        <w:ind w:firstLine="567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Если в структуре товарной продукции сельскохозяйственного предприятия удельный вес одной отрасли превышает 75%, то такие хозяйства называют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многоотраслев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высокоспециализированн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специализированн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узкоспециализированным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Если в структуре товарной продукции предприятия имеется одна главная отрасль, занимающая свыше 50 % товарной продукции, и дополнительные отрасли, то такое предприятие относится к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узкоспециализированны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высокоспециализированны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специализированны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многоотраслевым</w:t>
      </w:r>
    </w:p>
    <w:p>
      <w:pPr>
        <w:pStyle w:val="Normal"/>
        <w:ind w:firstLine="567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6. Вспомогательные производства сельскохозяйственного предприятия включают:</w:t>
      </w:r>
    </w:p>
    <w:p>
      <w:pPr>
        <w:pStyle w:val="Normal"/>
        <w:ind w:firstLine="567"/>
        <w:jc w:val="both"/>
        <w:rPr>
          <w:rFonts w:eastAsia="Courier New"/>
        </w:rPr>
      </w:pPr>
      <w:r>
        <w:rPr>
          <w:rFonts w:eastAsia="Courier New"/>
        </w:rPr>
        <w:t>а) мукомольное производство, переработка овощей и фруктов, производство мяса, производство молочной продукции и комбикормов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б)</w:t>
      </w:r>
      <w:r>
        <w:rPr>
          <w:rFonts w:eastAsia="Courier New"/>
        </w:rPr>
        <w:t xml:space="preserve"> производство промышленной продукции, добыча строительных материалов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/>
      </w:pPr>
      <w:r>
        <w:rPr/>
        <w:t>в)</w:t>
      </w:r>
      <w:r>
        <w:rPr>
          <w:rFonts w:eastAsia="Courier New"/>
        </w:rPr>
        <w:t xml:space="preserve"> ремонтные мастерские, автомобильный и гужевой транспорт, машинно-тракторный парк, энергетические производства, водоснабжение</w:t>
      </w:r>
    </w:p>
    <w:p>
      <w:pPr>
        <w:pStyle w:val="Normal"/>
        <w:ind w:firstLine="567"/>
        <w:jc w:val="both"/>
        <w:rPr/>
      </w:pPr>
      <w:r>
        <w:rPr/>
        <w:t xml:space="preserve">г) </w:t>
      </w:r>
      <w:r>
        <w:rPr>
          <w:rFonts w:eastAsia="Courier New"/>
        </w:rPr>
        <w:t>ремонтные мастерские, добыча строительных материалов, производство мяса</w:t>
      </w:r>
    </w:p>
    <w:p>
      <w:pPr>
        <w:pStyle w:val="Normal"/>
        <w:ind w:firstLine="567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7. Форма специализации, которая основывается на разделении труда между отдельными сельскохозяйственными предприятиями при производстве товарной продукции, называется: 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а) территориальная</w:t>
      </w:r>
    </w:p>
    <w:p>
      <w:pPr>
        <w:pStyle w:val="Normal"/>
        <w:ind w:firstLine="567"/>
        <w:jc w:val="both"/>
        <w:rPr/>
      </w:pPr>
      <w:r>
        <w:rPr/>
        <w:t>б) общехозяйственная</w:t>
      </w:r>
    </w:p>
    <w:p>
      <w:pPr>
        <w:pStyle w:val="Normal"/>
        <w:ind w:firstLine="567"/>
        <w:jc w:val="both"/>
        <w:rPr/>
      </w:pPr>
      <w:r>
        <w:rPr/>
        <w:t>в) межхозяйственная</w:t>
      </w:r>
    </w:p>
    <w:p>
      <w:pPr>
        <w:pStyle w:val="Normal"/>
        <w:ind w:firstLine="567"/>
        <w:jc w:val="both"/>
        <w:rPr/>
      </w:pPr>
      <w:r>
        <w:rPr/>
        <w:t>г) внутрихозяйственна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rFonts w:eastAsia="Courier New"/>
        </w:rPr>
        <w:t>Если коэффициент специализации 0,3, то уровень специализации считается: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а) низким</w:t>
      </w:r>
    </w:p>
    <w:p>
      <w:pPr>
        <w:pStyle w:val="Normal"/>
        <w:ind w:firstLine="567"/>
        <w:jc w:val="both"/>
        <w:rPr/>
      </w:pPr>
      <w:r>
        <w:rPr/>
        <w:t>б) средним</w:t>
      </w:r>
    </w:p>
    <w:p>
      <w:pPr>
        <w:pStyle w:val="Normal"/>
        <w:ind w:firstLine="567"/>
        <w:jc w:val="both"/>
        <w:rPr/>
      </w:pPr>
      <w:r>
        <w:rPr/>
        <w:t>в) высоким</w:t>
      </w:r>
    </w:p>
    <w:p>
      <w:pPr>
        <w:pStyle w:val="Normal"/>
        <w:ind w:firstLine="567"/>
        <w:jc w:val="both"/>
        <w:rPr/>
      </w:pPr>
      <w:r>
        <w:rPr/>
        <w:t>г) углубленны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Территориальная специализация представляет собой разделение труда…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0. Общехозяйственная специализация характеризуется разделением труда… </w:t>
      </w:r>
    </w:p>
    <w:p>
      <w:pPr>
        <w:pStyle w:val="Normal"/>
        <w:ind w:firstLine="567"/>
        <w:jc w:val="both"/>
        <w:rPr/>
      </w:pPr>
      <w:r>
        <w:rPr/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. Внутрихозяйственная специализация выражается в разделении труда … </w:t>
      </w:r>
    </w:p>
    <w:p>
      <w:pPr>
        <w:pStyle w:val="Normal"/>
        <w:ind w:firstLine="567"/>
        <w:jc w:val="both"/>
        <w:rPr/>
      </w:pPr>
      <w:r>
        <w:rPr/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2. Внутриотраслевая (технологическая) специализация представляет собой разделение труда… </w:t>
      </w:r>
    </w:p>
    <w:p>
      <w:pPr>
        <w:pStyle w:val="Normal"/>
        <w:ind w:firstLine="567"/>
        <w:jc w:val="both"/>
        <w:rPr/>
      </w:pPr>
      <w:r>
        <w:rPr/>
        <w:t>а) между зонами специализации и административными районами республики по производству товарной сельхозпродукции</w:t>
      </w:r>
    </w:p>
    <w:p>
      <w:pPr>
        <w:pStyle w:val="Normal"/>
        <w:ind w:firstLine="567"/>
        <w:jc w:val="both"/>
        <w:rPr/>
      </w:pPr>
      <w:r>
        <w:rPr/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ind w:firstLine="567"/>
        <w:jc w:val="both"/>
        <w:rPr/>
      </w:pPr>
      <w:r>
        <w:rPr/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ind w:firstLine="567"/>
        <w:jc w:val="both"/>
        <w:rPr/>
      </w:pPr>
      <w:r>
        <w:rPr/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/>
      </w:pPr>
      <w:r>
        <w:rPr/>
        <w:t xml:space="preserve">13. </w:t>
      </w:r>
      <w:r>
        <w:rPr>
          <w:rFonts w:eastAsia="Courier New"/>
        </w:rPr>
        <w:t>Коэффициент специализации сельскохозяйственного предприятия рассчитывается по формуле: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а) Кс = 100 / ∑Утх + 2Н*1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/>
      </w:pPr>
      <w:r>
        <w:rPr/>
        <w:t xml:space="preserve">б) </w:t>
      </w:r>
      <w:r>
        <w:rPr>
          <w:rFonts w:eastAsia="Courier New"/>
        </w:rPr>
        <w:t>Кс = 100 / ∑Утх(2Н-1)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в) Кс = 100 / ∑Утх(1Н-2)</w:t>
      </w:r>
    </w:p>
    <w:p>
      <w:pPr>
        <w:pStyle w:val="Normal"/>
        <w:tabs>
          <w:tab w:val="clear" w:pos="708"/>
          <w:tab w:val="left" w:pos="206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г) Кс = 100 / ∑Утх+1Н-2)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  <w:t xml:space="preserve">14. Как называется процесс сближения и соединения отраслей сельского хозяйства и промышленности с целью обеспечения их сбалансированной деятельности и общей направленности их работы на достижение максимально возможных конечных результатов? </w:t>
      </w:r>
    </w:p>
    <w:p>
      <w:pPr>
        <w:pStyle w:val="Normal"/>
        <w:ind w:firstLine="567"/>
        <w:jc w:val="both"/>
        <w:rPr/>
      </w:pPr>
      <w:r>
        <w:rPr/>
        <w:t>а) агропромышленная интеграция</w:t>
      </w:r>
    </w:p>
    <w:p>
      <w:pPr>
        <w:pStyle w:val="Normal"/>
        <w:ind w:firstLine="567"/>
        <w:jc w:val="both"/>
        <w:rPr/>
      </w:pPr>
      <w:r>
        <w:rPr/>
        <w:t>б) интенсификация</w:t>
      </w:r>
    </w:p>
    <w:p>
      <w:pPr>
        <w:pStyle w:val="Normal"/>
        <w:ind w:firstLine="567"/>
        <w:jc w:val="both"/>
        <w:rPr/>
      </w:pPr>
      <w:r>
        <w:rPr/>
        <w:t>в) монополизация</w:t>
      </w:r>
    </w:p>
    <w:p>
      <w:pPr>
        <w:pStyle w:val="Normal"/>
        <w:ind w:firstLine="567"/>
        <w:jc w:val="both"/>
        <w:rPr/>
      </w:pPr>
      <w:r>
        <w:rPr/>
        <w:t>г) специализац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5. Специализация, выражающаяся в разделении труда по отдельным технологическим процессам между разными предприятиями при производстве одного какого-либо вида продукции, называется… </w:t>
      </w:r>
    </w:p>
    <w:p>
      <w:pPr>
        <w:pStyle w:val="Normal"/>
        <w:ind w:firstLine="567"/>
        <w:jc w:val="both"/>
        <w:rPr/>
      </w:pPr>
      <w:r>
        <w:rPr/>
        <w:t xml:space="preserve">а) внутрихозяйственной </w:t>
      </w:r>
    </w:p>
    <w:p>
      <w:pPr>
        <w:pStyle w:val="Normal"/>
        <w:ind w:firstLine="567"/>
        <w:jc w:val="both"/>
        <w:rPr/>
      </w:pPr>
      <w:r>
        <w:rPr/>
        <w:t xml:space="preserve">б) внутриотраслевой </w:t>
      </w:r>
    </w:p>
    <w:p>
      <w:pPr>
        <w:pStyle w:val="Normal"/>
        <w:ind w:firstLine="567"/>
        <w:jc w:val="both"/>
        <w:rPr/>
      </w:pPr>
      <w:r>
        <w:rPr/>
        <w:t xml:space="preserve">в) процессной </w:t>
      </w:r>
    </w:p>
    <w:p>
      <w:pPr>
        <w:pStyle w:val="Normal"/>
        <w:ind w:firstLine="567"/>
        <w:jc w:val="both"/>
        <w:rPr/>
      </w:pPr>
      <w:r>
        <w:rPr/>
        <w:t>г) регионально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1. Главным показателем размера сельскохозяйственного предприятия, его производственных подразделений следует считать: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Cs/>
          <w:sz w:val="24"/>
          <w:szCs w:val="24"/>
        </w:rPr>
        <w:t>стоимость произведенной валовой продукции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б) величину основных производственных фондов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в) число занятых работников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г) площадь земель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2. Средним сельскохозяйственным предприятием считается то, на котором число занятых работников составляет: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а) 10 человек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б) 55 человек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в) 150 человек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г) 260 человек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sz w:val="24"/>
          <w:szCs w:val="24"/>
        </w:rPr>
        <w:t>3. Какой метод обоснования рациональных размеров сельскохозяйственных предприятий и их подразделений используется для установления оптимального размера бригад и ферм с минимальными удельными издержками производства?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а) статистически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 вариантны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монографически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) расчетно-конструктивны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Какой метод обоснования рациональных размеров сельскохозяйственных предприятия заключается в изучении отдельных сельхозпредприятий по размерам, имеющим лучшие экономические показатели?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а) статистически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 вариантны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монографически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) расчетно-конструктивный метод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Оптимальный вариант размера бригад и ферм может быть проверен и оценен по минимуму приведенных затрат, которые определяются по формуле: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Зпр = С - Ен × К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Зпр = С × Ен + К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Зпр = С × Ен - К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г) Зпр = С + Ен × К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Концентрация производства – это…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сосредоточение деятельности предприятий на производстве отдельных видов продукции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процесс сосредоточения средств производства и рабочей силы, ведущий к увеличению производства и реализации сельскохозяйственной продукции на все более крупных предприятиях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часть производства, отличающаяся от других производимым видом продукции, предметами и орудиями труда, технологией и организацией процесса, профессиональным качеством работников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г) нет правильного ответа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7. Один из наиболее стабильных показателей определения размеров сельскохозяйственного предприятия – это…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а) земельная площадь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б) величина основных фонд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) число занятых работников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г) объем произведенной продукции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ourier New"/>
          <w:lang w:eastAsia="en-US"/>
        </w:rPr>
      </w:pPr>
      <w:r>
        <w:rPr>
          <w:color w:val="000000"/>
        </w:rPr>
        <w:t>8.</w:t>
      </w:r>
      <w:r>
        <w:rPr>
          <w:rFonts w:eastAsia="Courier New"/>
        </w:rPr>
        <w:t xml:space="preserve"> Какие факторы оказывают влияние на размер предприятия?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а) природные и экономические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б) природные и технические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в) природные, экономические и технические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г) природные, экономические, организационные и технические</w:t>
      </w:r>
    </w:p>
    <w:p>
      <w:pPr>
        <w:pStyle w:val="Normal"/>
        <w:ind w:firstLine="567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 Верно ли утверждение, что </w:t>
      </w:r>
      <w:r>
        <w:rPr/>
        <w:t>в отраслях животноводства поголовье скота выступает как основное средство производства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нет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только на крупных сельскохозяйственных предприятиях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только на средних сельскохозяйственных предприятиях</w:t>
      </w:r>
    </w:p>
    <w:p>
      <w:pPr>
        <w:pStyle w:val="Normal"/>
        <w:ind w:firstLine="567"/>
        <w:rPr>
          <w:rFonts w:eastAsia="Courier New"/>
          <w:color w:val="000000"/>
          <w:sz w:val="28"/>
          <w:szCs w:val="28"/>
          <w:lang w:eastAsia="en-US"/>
        </w:rPr>
      </w:pPr>
      <w:r>
        <w:rPr>
          <w:rFonts w:eastAsia="Courier New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0. Площадь пашни, которую можно выделить определенному коллективу основных работников, находят по формул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П = Рк + Рн * 100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П = Рк * Рн * 100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) П = Рк *100 - Рн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П = Рк / Рн * 10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ourier New"/>
          <w:sz w:val="24"/>
          <w:szCs w:val="24"/>
        </w:rPr>
        <w:t>Объединение на основе добровольного членства людских ресурсов, имущества (в том числе и земли) и денежных средств товаропроизводителей с целью сотрудничества в решении социально-экономических задач называется: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Cs/>
          <w:sz w:val="24"/>
          <w:szCs w:val="24"/>
        </w:rPr>
        <w:t>кооперация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б) интеграция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в) специализация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г) концентрация производства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/>
      </w:pPr>
      <w:r>
        <w:rPr>
          <w:iCs/>
        </w:rPr>
        <w:t xml:space="preserve">2. Каким кодексом определяются </w:t>
      </w:r>
      <w:r>
        <w:rPr>
          <w:rFonts w:eastAsia="Courier New"/>
        </w:rPr>
        <w:t>экономические и правовые основы создания и функционирования сельскохозяйственных кооперативов?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) </w:t>
      </w:r>
      <w:r>
        <w:rPr>
          <w:rFonts w:eastAsia="Courier New"/>
          <w:sz w:val="24"/>
          <w:szCs w:val="24"/>
        </w:rPr>
        <w:t>Гражданским кодексом ДНР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б) Административным кодексом ДНР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в) Хозяйственным кодексом ДНР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г) Трудовым кодексом ДНР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ourier New"/>
          <w:sz w:val="24"/>
          <w:szCs w:val="24"/>
        </w:rPr>
        <w:t xml:space="preserve">Сельскохозяйственный кооператив отличается от других кооперативов тем, что: 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а) создается лишь по инициативе государства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б) </w:t>
      </w:r>
      <w:r>
        <w:rPr>
          <w:rFonts w:eastAsia="Courier New"/>
          <w:sz w:val="24"/>
          <w:szCs w:val="24"/>
        </w:rPr>
        <w:t>создается сельскохозяйственными товаропроизводителями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не имеет своего устава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) не имеет собственного имущества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Основная цель </w:t>
      </w:r>
      <w:r>
        <w:rPr>
          <w:rFonts w:eastAsia="Courier New"/>
        </w:rPr>
        <w:t>сельскохозяйственного потребительского кооператива:</w:t>
      </w:r>
    </w:p>
    <w:p>
      <w:pPr>
        <w:pStyle w:val="Western"/>
        <w:spacing w:before="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извлечение прибыли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б) </w:t>
      </w:r>
      <w:r>
        <w:rPr>
          <w:sz w:val="24"/>
          <w:szCs w:val="24"/>
          <w:shd w:fill="FFFFFF" w:val="clear"/>
        </w:rPr>
        <w:t>торговля в крупных населённых пунктах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) </w:t>
      </w:r>
      <w:r>
        <w:rPr>
          <w:bCs/>
          <w:sz w:val="24"/>
          <w:szCs w:val="24"/>
          <w:shd w:fill="FFFFFF" w:val="clear"/>
        </w:rPr>
        <w:t>удовлетворение потребностей пайщиков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) увеличение объема экспорта сельскохозяйственной продукции</w:t>
      </w:r>
    </w:p>
    <w:p>
      <w:pPr>
        <w:pStyle w:val="Western"/>
        <w:spacing w:before="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 Что не является принципом функционирования кооперативов? </w:t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а) добровольное и открытое членство</w:t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б) участие члена потребительского кооператива в хозяйственной деятельности</w:t>
      </w:r>
    </w:p>
    <w:p>
      <w:pPr>
        <w:pStyle w:val="Normal"/>
        <w:tabs>
          <w:tab w:val="clear" w:pos="708"/>
          <w:tab w:val="left" w:pos="206" w:leader="none"/>
          <w:tab w:val="left" w:pos="304" w:leader="none"/>
          <w:tab w:val="left" w:pos="993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>в) автономность и независимость кооператива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shd w:fill="FFFFFF" w:val="clear"/>
        </w:rPr>
        <w:t>количество голосов зависит от количества паёв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6. Сколько уровней имеет </w:t>
      </w:r>
      <w:r>
        <w:rPr>
          <w:rFonts w:eastAsia="Courier New"/>
          <w:sz w:val="24"/>
          <w:szCs w:val="24"/>
        </w:rPr>
        <w:t xml:space="preserve">сельскохозяйственная кооперативная система РФ? 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три уровня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два уровня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четыре уровня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пять уровней</w:t>
      </w:r>
    </w:p>
    <w:p>
      <w:pPr>
        <w:pStyle w:val="Western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0" w:firstLine="567"/>
        <w:rPr/>
      </w:pPr>
      <w:r>
        <w:rPr>
          <w:sz w:val="24"/>
          <w:szCs w:val="24"/>
        </w:rPr>
        <w:t xml:space="preserve">7. </w:t>
      </w:r>
      <w:r>
        <w:rPr>
          <w:rFonts w:eastAsia="Courier New"/>
          <w:sz w:val="24"/>
          <w:szCs w:val="24"/>
        </w:rPr>
        <w:t xml:space="preserve">Звеном управления является: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а) </w:t>
      </w:r>
      <w:r>
        <w:rPr>
          <w:rFonts w:eastAsia="Courier New"/>
        </w:rPr>
        <w:t>руководитель хозяйства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б) агроном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) бригадир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г) руководитель цеха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8.</w:t>
      </w:r>
      <w:r>
        <w:rPr>
          <w:rFonts w:eastAsia="Courier New"/>
        </w:rPr>
        <w:t xml:space="preserve"> </w:t>
      </w:r>
      <w:r>
        <w:rPr>
          <w:color w:val="000000"/>
        </w:rPr>
        <w:t>Какое право члену потребительского кооператива даёт внесение обязательного паевого взноса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а) право голоса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б) право на участие в хозяйственной деятельности кооператива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в) право на получение дивидендов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г) </w:t>
      </w:r>
      <w:r>
        <w:rPr>
          <w:bCs/>
          <w:color w:val="000000"/>
        </w:rPr>
        <w:t>все ответы верны.</w:t>
      </w:r>
    </w:p>
    <w:p>
      <w:pPr>
        <w:pStyle w:val="Normal"/>
        <w:ind w:firstLine="567"/>
        <w:jc w:val="both"/>
        <w:rPr>
          <w:rFonts w:eastAsia="Courier New"/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ourier New"/>
        </w:rPr>
        <w:t xml:space="preserve">9. Сколько процентов объема работ (услуг) выполняется для членов потребительского кооператива? 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а) не менее 8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б) не менее 7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в) не менее 6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  <w:t>г) не менее 50%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567"/>
        <w:jc w:val="both"/>
        <w:rPr/>
      </w:pPr>
      <w:r>
        <w:rPr/>
        <w:t>10. Н</w:t>
      </w:r>
      <w:r>
        <w:rPr>
          <w:shd w:fill="FFFFFF" w:val="clear"/>
        </w:rPr>
        <w:t>екоммерческая организация, создаваемая сельскохозяйственными товаропроизводителями и ведущими личное подсобное хозяйство гражданами при условии их обязательного участия в хозяйственной деятельности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ельскохозяйственный потребитель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 Потребительские кооперативы, занимающиеся переработкой сельскохозяйственной продукции (производство мясных, рыбных и молочных продуктов, хлебобулочных изделий, овощных и плодово-ягодных продуктов, изделий и полуфабрикатов из льна, хлопка и конопли, лесо- и пиломатериалов и др.)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 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3. 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4. Потребительские кооперативы, которые создают в целях закупки и продажи средств производства, удобрений, известковых материалов, кормов, нефтепродуктов, оборудования, запасных частей, пестицидов, гербицидов и других химикатов, а также в целях закупки любых других товаров, необходимых для производства сельскохозяйственной продукции; контроля качества закупаемой продукции; поставки семян, молодняка скота и птиц; производства сырья и материалов и поставки их сельскохозяйственным товаропроизводителям; закупки и поставки необходимых потребительских товар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набженческ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ерабаты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бытовой (торговый) кооператив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обслуживающий кооперати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5. Потребительские кооперативы, которые создают для оказания комплекса услуг по производству, переработке и сбыту продукции растениеводства и животноводства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6. Потребительские кооперативы, которые организуют для кредитования и сбережения денежных средств членов данных кооператив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7. Потребительские кооперативы, которые организуют для оказания различного рода услуг по страхованию имущества, земли, посевов.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18. В целях координации своей деятельности и защиты общих имущественных интересов кооперативы могут по договору между собой объединяться в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адоводческие, огороднические и животноводчески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редитные кооператив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) страховые кооперативы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ассоциации (союзы)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9. </w:t>
      </w:r>
      <w:r>
        <w:rPr>
          <w:shd w:fill="FFFFFF" w:val="clear"/>
        </w:rPr>
        <w:t>Учредителей ассоциации должно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 менее 15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е менее 10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е менее двух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более пя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0. Ассоциации (союзы) кооперативов отличаются от кооперативов тем, ч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 занимаются непосредственно производством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е занимаются переработкой, хранением и сбытом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е занимаются производством, хранением и сбытом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ет правильных ответов, так как не отличаются от кооперати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. Форма интеграции, при которой </w:t>
      </w:r>
      <w:r>
        <w:rPr>
          <w:shd w:fill="FFFFFF" w:val="clear"/>
        </w:rPr>
        <w:t>предприятия работают на договорной основе с использованием принципа купли-продажи, целиком сохраняя хозяйственную самостоятельность и права юридического лица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2. Форма интеграции, которая </w:t>
      </w:r>
      <w:r>
        <w:rPr>
          <w:shd w:fill="FFFFFF" w:val="clear"/>
        </w:rPr>
        <w:t>означает переход на договорной основе к единой организационной, экономической, социальной структуре вошедших в новую систему хозяйств, работающих на общие результаты с их использованием для развития как системы в целом, так и отдельных ее участников (с учетом вклада каждого из них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лная интегра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3. Модель распределительных отношений в агропромышленной интеграции, которая означает, что расчеты проводятся по стадиям технологического процесса от сельскохозяйственного товаропроизводителя до торговой организаци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ценов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тивно-распределительн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4. Модель распределительных отношений в агропромышленной интеграции, которая предусматривает распределение итогового финансового результата (выручки от реализации, прибыли) пропорционально вкладу каждого участника интеграци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ценов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тивно-распределительная моде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лия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глощ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5. Специализированное предприятие, объединяющее производство, промышленную переработку и хранение сельскохозяйственной продукции, при этом удельный вес продукции переработки в общей товарной продукции составляет не менее 20–25%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сельскохозяйств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гропромышл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агрофи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6. Совокупность юридических лиц, связанных имущественными и договорными отношениями и действующих в сфере производства и переработки сельскохозяйственной продукции, производственно-технического обслуживания, торговли и материально-технического обеспечения, головная организация контролирует деятельность дочерник посредством контрольного пакета акций 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сельскохозяйств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гропромышленное предприят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агрофи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7. Группа географически соседствующих взаимосвязанных компаний (производителей, поставщиков и др.) и связанных с ними организаций (образовательных учреждений, органов государственного управления, институтов инфраструктуры), действующих в определенной сфере и взаимодополняющих друг друга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ласте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ссоциация (союз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 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8. Объединение предприятий и организаций по производству, переработке и реализации сельскохозяйственной продукции, создаваемое в целях координации деятельности, а также представления и защиты общих имущественных интересов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ласте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ссоциация (союз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-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9. Институциональный и организационный альянс между государством и бизнесом в целях реализации национальных или международных, масштабных или локальных, но всегда общественно значимых проектов в широком спектре сфер деятельности: от развития стратегически важных отраслей народного хозяйства и научно-исследовательских конструкторских работ (НИОКР) до обеспечения общественных услуг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ласте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ассоциация (союз)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 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0. Инициатором проекта государственно-частного партнерства могу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государственные органы вла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юридические лица, которые могут стать частным партнеро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физическое лицо предприниматель, которое может стать частным партнеро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1. Форма связей, посредством которых реализуются экономические интересы предприятий в процессе производственной деятельности и при обмене ее результатам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кономические отнош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экономический механиз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артнер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2. В рамках осуществления государственно-частного партнерства, муниципально-частного партнерства в соответствии с законодательством Донецкой Народной Республики могут заключаться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договор о государственно-частном партнерств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договор о муниципально-частном партнерств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концессионный договор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3. Совокупность методов и рычагов экономического воздействия на товаропроизводителей с целью эффективной мотивации их производственной и инвестиционной деятельности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кономические отнош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экономический механиз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артнерств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4. Совокупность предприятий и организаций, последовательно выполняющих стадии производственного цикла – от производства сырья до получения готовой продукции, основой организации выступают вертикальные взаимосвязи по линии производства сельскохозяйственного сырья, его переработки и реализации конечной продукции, отношения строятся на договорной основе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дкомплекс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отрасль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государственно-частное партнер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агрохолдин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5. По выполняемым функциям и роли в производстве продуктов питания и обеспечении ими населения в продуктовых подкомплексах выделяют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одну сферу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две сфер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три сфер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четыре сфер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. Потребность в сельскохозяйственной технике определяется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а перспективу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а текущий го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а рабочий перио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. В организационно-экономических расчётах для определения потребности в технических средствах используют такие показатели как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талонный тракто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условный эталонный гекта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эталонная наработ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3. Классификация грузоперевозок на внехозяйственные, внутрихозяйственные, внутриусадебные осуществляется по признаку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 пунктам назнач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 объемной масс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о сроч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 физико-химическим свойствам гру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4. Классификация грузоперевозок на транспортабельные и малотранспортабельные осуществляется по признаку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 пунктам назнач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 объемной масс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о сроч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 физико-химическим свойствам гру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5. Классификация грузоперевозок на скоропортящиеся и нескоропортящиеся осуществляется по признаку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о пунктам назнач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о объемной масс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о сроч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о физико-химическим свойствам гру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6. Количество груза (в тоннах), которое перевезено, перевозится или подлежит перевозке за определенный период времени (месяц, квартал, год)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грузообъе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грузооборо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оизводительность транспортного сре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ет правильного отве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7. К резервам повышения эффективности использования автотранспорта в сельском хозяйстве относя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улучшение дорожных услови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использование автоприцепов и рациональная комплектация маши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увеличение коэффициента технической готовности транспортных средст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8. К видам технического обслуживания тракторов относя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ежесменное и три периодических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три периодических и сезо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ез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ежесменное, три периодических, сезонно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9. Вид ремонта, который предусматривает частичную разборку машин в мастерской хозяйства для устранения неисправности отдельных узлов, агрегатов и механизмов с последующей сборкой, регулировкой, обработкой и испытанием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екущи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питальны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ежесме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сезо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 xml:space="preserve">10. Вид ремонта, который предусматривает полное восстановление работоспособности машины, всех ее агрегатов, узлов и деталей в соответствии с требованиями технологии и техническими условиями, проводится в мастерских хозяйств и государственных или других ремонтно-технических предприятиях. </w:t>
      </w:r>
      <w:r>
        <w:rPr>
          <w:shd w:fill="FFFFFF" w:val="clear"/>
        </w:rPr>
        <w:t>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екущи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питальный ремон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ежесме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сезонное обслужи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1. При каком методе организации ремонта техники восстановленные узлы и детали могут быть доставлены на любой аналогичный ремонтный объект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2. При каком методе организации ремонта техники восстановленные узлы и детали будут установлены на то техническое средство, с которого были сняты для ремонта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3. При каком методе организации ремонта техники неисправные агрегаты и узлы ремонтируется в специализированных ремонтных организациях или заменяются через их обменные пункты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4. Какой метод организации ремонта техники состоит в выполнении всех операций на специализированных рабочих местах в определенной технологической последовательности и с заданным ритмом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при 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при необезличенном метод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при агрегат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при поточном метод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5. Какие существуют виды хранения техник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межсменное хран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жсменное хранение и длительное хран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длительное и кратковременное хран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межсменное, длительное и кратковременное хран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6. Какие существуют способы хранения техник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открытый и закрытый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открытый и комбинированный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закрытый и комбинированный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открытый, закрытый и комбинированный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7. Подразделение инженерно-технической службы хозяйства, включающее совокупность зданий и сооружений, оснащенных оборудованием для приема, хранения и отпуска нефтепродуктов (нефтесклад, пункты и посты заправки), и различным технологическим оборудованием для учета и контроля качества нефтепродукт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ефтехозяй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ефтескла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электрохозяй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ремонтное хозяйств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8. Потери в нефтепродуктах, которых происходят в результате разлива, перелива, утечки, подкапывания, а также остатки нефтепродуктов в таре после слива и расход на непроизводственные цели (обогрев и т. д.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оли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мешанные потер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естественной убы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9. Изменение физико-химических свойств нефтепродуктов из-за загрязнений механическими примесями, обводнение, смешение с другими нефтепродуктами и окисление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оли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качественные потер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мешанные потер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естественной убы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0. Электрохозяйство сельскохозяйственного предприятия включает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электролин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электролинии и электростан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трансформаторы и электродвигате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. Процесс обособления разных видов деятельности людей в обществе, разграничение ее при совместном труде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зделение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кооперация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2. Совместное участие людей в одном или разных, не связанных между собой процессах труда –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зделение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кооперация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3. Ограниченное пространство, на котором сосредоточены предметы и средства труда и совершается трудовая деятельность человека (теплицы, зернотоки, овощехранилище, кабина трактора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рабочее мест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бочая зон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брига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звен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4. Включает всю площадь поля, теплицы, сада и т. д., на которой один или несколько исполнителей выполняют определенный трудовой процесс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рабочее мест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рабочая зон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брига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звен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5. Составная часть процесса производства, представляющая собой совокупность трудовых приемов, действий и движений работника по созданию материальных и духовных благ или по выполнению определенных функций в других сферах деятельности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овой процесс (операция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тод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аучная организация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6. Способ выполнения трудового процесса (операции), достижения его конечной цели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рабочее мест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тод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аучная организация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7. Совокупность приемов, позволяющих рационализировать трудовые процессы и устанавливать научно-обоснованные нормы труда 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трудовой процесс (операция)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метод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аучная организация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8. Количество работы (га, ц, шт. и т. д.), которое должно быть выполнено одним или несколькими исполнителями за единицу рабочего времени (час, мин, сек), а также годовая норма производства продукции на работника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9. Количество рабочего времени (час, мин, сек.), необходимое для выполнения единицы работы (га, ц, шт. и т. д.)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0. Количество объектов (парников, м2 теплиц, машин, голов скота), закрепляемых для обслуживания за одним или несколькими работниками в течении определенного времени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1. Число работников или подразделений, которыми должен управлять один или несколько руководителей (включая заместителей руководителя)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выработ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2. Число исполнителей по обслуживанию какого-либо объекта (агрегата, цеха по переработке и т. д.) на основе четкого разделения обязанностей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норма численно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управляемо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3. Количество рабочего времени требующегося для выполнения комплекса взаимосвязанных работ одного технологического назначения в расчете на конечный укрупненный измеритель (на единицу площади, голову скота или производство единицы продукции)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комплексная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норма времен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а обслужи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а управляем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4. Метод нормирования труда, который предусматривает разработку норм труда на основе изучения составных элементов рабочего дня (смены), нормообразующих факторов и проектирования рациональной организации трудового процесса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5. Метод нормирования труда, который состоит в том, что нормы труда устанавливают на основе производственного опыта или по фактической выработке исполнителей без изучения составных элементов трудового процесса и нормообразующих факторов - это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6. Аналитически-экспериментальный и аналитически-расчетный методы нормирования труда относятся к группе методов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7. Опытный метод, метод аналогии, опытно-статистический методы нормирования труда относятся к группе методов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аналитическ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уммарное норм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нормирование рабочего мес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комплексное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shd w:fill="FFFFFF" w:val="clear"/>
        </w:rPr>
      </w:pPr>
      <w:r>
        <w:rPr/>
        <w:t>18. Нормируемое время включает в себя</w:t>
      </w:r>
      <w:r>
        <w:rPr>
          <w:shd w:fill="FFFFFF" w:val="clear"/>
        </w:rPr>
        <w:t>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время на подготовительно-заключительную и основную работ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время на подготовительно-заключительную, основную и вспомогательную работ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время на выполнение производственного зад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 время на выполнение производственного задания и время регламентируемых перерыв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9. Способ изучения трудовых процессов, который предусматривает последовательные замеры всех затрат времени по укрупненным элементам, как правило, в течении полного рабочего дня (смены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фотограф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хронометраж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фотохронометраж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20. Способ изучения трудовых процессов путем наблюдения, при котором детально изучают часть трудового процесса путем замера затрат времени на выполнение цикличности повторяющихся приемов, действий и движений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) фотограф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хронометраж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фотохронометраж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нормирование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Специализацию полеводства определяют п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уктуре выручки от реализации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уктуре посевов полевых культур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уктуре выручки от реализации продукции и структуре посевов полевых культур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соотношению категорий работ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 Научно обоснованное чередование сельскохозяйственных культур, а при необходимости и пара во времени и по размещению на полях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евооборо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уктура посе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пециализация поле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Оценивание севооборота с точки зрения объемов валовой продукции, затрат труда на производство этой продукции, прямых материально-денежных затрат на производство, чистого дохода, производительности труда осуществляется в рамка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онной оценки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экономической оценке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ценке агротехнических мероприяти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4. Оценивание севооборота с точки зрения правильного чередования культур и получения устойчивой урожайности, процентного соотношения посевной площади и использования пашни осуществляется в рамка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онной оценки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экономической оценке севооборот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ценке агротехнических мероприяти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Размеры овощеводства характеризуются по следующим показателям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лощадь посевна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оимость используемых основных фонд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численность работ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6. Сколько типов овощеводческих предприятий можно выделить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3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6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8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10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7. Для оценки эффективности использования культивационных сооружений используют показатели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выход продукции с 1 м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 и производительность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ебестоимость и уровень рентабельност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удельные капиталовложения и экономия приведенных затра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Обеспечение хозяйства рассадой, сроки использования защищенного грунта, равномерность затрат труда – это показатели оценки культивационных сооружений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онные показател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экономические показател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трудовые показате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оказатели управ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Сколько типов садоводческих и виноградарских предприятий можно выделить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3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6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8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10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Выбор земельных участков под насаждения; размещение гидромелиоративных сооружений, хозяйственных центров и производственных помещений; разбивка территории сада, виноградника на кварталы и размещение лесополос и дорог; размещение пород и сортов по кварталам относятся к вопросам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и территор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рганизации тру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рганизаци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hd w:fill="FFFFFF" w:val="clear"/>
        </w:rPr>
        <w:t>г) организации переработк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Определение потребности хозяйств в средствах производства, составление и представление обоснованных заявок на них, доведение заявок до вышестоящих снабженческих организаций, заводов-изготовителей и поставщиков материально-технических ресурсов, заключение договоров поставки (купли-продажи) средств производства, выполнение договоров относятся к мероприятия п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рганизации материально-технического снабж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рганизации оценки эффективности договорной работ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рганизации оценки рисков хозяй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Самостоятельное в оперативно-хозяйственном и юридическом отношении специализированное предприятие, цель которого - выполнение механизированных сельскохозяйственных работ, требующих применения сложной и дорогостоящей техники, высокой квалификации и специальных знаний работник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лизинговая комп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машинно-технологическая ста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дилерская фи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ункт проката техник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Комплекс оросительных и осушительных работ относится к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териально-техническому снабжению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агрохимическому обслуживанию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агромелиоративному обслужива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авиационному обслужива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 Для определения вместимости хранилища необходимо знать: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лощадь посев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урожайность с 1 г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лощадь посевов и урожайность с 1 г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лощадь посевов, урожайность с 1 га, коэффициент использования валового сбора продукции для закладки на хран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К основным трудовым процессам по организации хранения продукции относят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одготовку хранилищ к загрузке, приемку и загрузку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дготовку хранилищ к загрузке, товарную обработку, приемку и загрузку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 товарную обработку, приемку и загрузку продукции; подготовку продукции к реализа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подготовку хранилищ к загрузке; товарную обработку, приемку и загрузку продукции; уход за продукцией во время хранения; подготовку продукции к реализа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6. В переработке сельскохозяйственной продукции могут использовать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физические и микробиологические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изические и химические способ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химические и микробиологические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физические, химических и микробиологические способ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Пути движения товаров (услуг) через промежуточных агентов или непосредственно к потребителю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аналы материально-технического снабж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аналы распределения продук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рганизация снабж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организация управления производство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Метод рационального ведения производственной деятельности осуществляется как общехозяйственный расчет на предприятии в целом и как внутрихозяйственный расчет в производственных (бригадах, фермах) и вспомогательных (обслуживающих) подразделениях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оммерчески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бщехозяйственны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Метод, который охватывает экономические взаимоотношения предприятий с внешней средой, с другими организациями и предприятиями, решение общих вопросов организации производства и управления в целом по хозяйству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оммерчески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бщехозяйственны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3. Метод, который охватывает хозрасчетные принципы, осуществляемые в подразделениях и устанавливающие их взаимоотношения с хозяйством и между собой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коммерчески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бщехозяйственный расчет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К видам подряда относя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бригадный и звеньево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емейный и индивидуальны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бригадный, звеньевой и семейны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ригадный, звеньевой, семейный и индивидуальны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Имущественный наем, договор, при котором одна сторона – арендодатель (предприятие) предоставляет другой стороне – арендатору (подразделению группе или отдельному работнику) землю, производственные объекты, технику, другие средства производства в длительное пользование за определенную плату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внутрихозяйственн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одря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ригадный подря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Форма арендных отношений, основанная на аренде земли, животных, средств производства с использованием их для выполнения заказа предприятия на продукцию (продукция, полученная сверх определенной договорными условиями, реализуется арендатором самостоятельно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целев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вободн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одря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Форма арендных отношений, которая предусматривает право арендатора самостоятельно формировать производственную программу и организовывать сбыт полученной продукции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целев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вободная аренд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нутрихозяйственный расч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hd w:fill="FFFFFF" w:val="clear"/>
        </w:rPr>
        <w:t>г) подря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Научно обоснованное суждение о возможных состояниях объекта в будущем и (или) об альтернативных путях и сроках их осуществления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огноз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ерспективный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перативны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изнес-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По масштабности прогнозы классифицируются на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кроэкономические и отраслев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долгосрочные, краткосрочные, оператив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ормативные и поисков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туитивные и формализован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По прогнозируемому периоду прогнозы классифицируются на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кроэкономические и отраслев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долгосрочные, краткосрочные, оператив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ормативные и поисков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туитивные и формализован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По цели прогнозы классифицируются на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акроэкономические и отраслев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долгосрочные, краткосрочные, оператив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ормативные и поисков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туитивные и формализованны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Интервью, аналитические записки, построение сценариев – это методы прогнозирования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индивидуаль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ллектив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формализованные мет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Методы мозговой атаки, комиссий, «Дельфи», дерева целей – это методы прогнозирования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индивидуаль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ллектив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формализованные мет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Методы прогнозной экстраполяции, экономико-математического моделирования, в том числе детерминированные (определенные), стохастические (вероятностные), линейно-динамические, нелинейные и другие модели, а также методы на основе нейроподобных сетей – это методы прогнозирования, которые относятся к группе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индивидуаль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ллективные экспертные оценк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формализованные мет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Постановка строго определенной цели и детальное предвидение конкретных событий для объекта на строго определенный срок его функционирования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огноз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спертиз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проек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6. Совокупность специальных правил, приемов и методов разработки планов на сельскохозяйственных предприятиях (в объединениях)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правл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ланирова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методика планиро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стратегическое план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План, который определяет направление, масштабы и темпы экономического и социального развития предприятия на несколько лет вперед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ерспективный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актический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перативны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изнес-план</w:t>
      </w:r>
    </w:p>
    <w:p>
      <w:pPr>
        <w:pStyle w:val="Normal"/>
        <w:ind w:firstLine="567"/>
        <w:jc w:val="both"/>
        <w:rPr/>
      </w:pPr>
      <w:r>
        <w:rPr/>
        <w:t>18. Годовой план по сравнению с перспективным планом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более конкрете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одержит больше показателей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конкретизирует сроки рабо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Потребность и обеспеченность кадрами; подготовка и повышение квалификации кадров, улучшение условий труда; развитие социальной инфраструктуры; развитие личного подсобного хозяйства – это вопросы, которые включает в себ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оизводственная программ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оциальная программ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перативны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Задания на выполнение тех или иных работ бригаде, звену, отдельному агрегату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лан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лан-наряд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довой 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бизнес-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Осуществляемая физическими и юридическими лицами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различных услуг лицами, которые зарегистрированы в этом качестве в установленном законом порядке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едприниматель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оизвод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ланирова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управл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Физическое лиц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может заниматься предпринимательской деятельностью без регистраци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 может заниматься предпринимательской деятельностью с государственной регистрацией в качестве физического лица предпринимател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не может заниматься предпринимательской деятельность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ответ зависит от вида предпринимательск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Субъектами предпринимательской деятельности могу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юридические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изические лица и юридические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юридические лица и органы государственной в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физические, юридические лица и органы государственной в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езарегистрированное предпринимательств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разрешен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запрещен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в зависимости от вида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в зависимости от масштаба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К каким факторам предпринимательской среды относятся природные условия, в которых осуществляется предпринимательская деятельность, а также доступность сырья и энергоресурсов, наличие автомобильных, железных дорог, воздушных путей сообщения, средств связи, плотность населения и т.д.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иродно-эконом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К каким факторам предпринимательской среды относится комплекс факторов, учитывающих покупательную способность населения, наличие свободных рабочих мест, систему налогообложения, возможность и условия получения кредитов банка, финансовую поддержку государства и др.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оциально-культурны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К каким факторам предпринимательской среды относятся наличие элементов рыночных институтов, с помощью которых устанавливаются деловые отношения и ведутся коммерческие операции: банки, оптовые и розничные рынки, инвестиционные компании, биржи, аукционы, институты по изучению рынков, рекламные фирмы, фирмы по трудоустройству, транспортные, страховые компании и т.д.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иродно-эконом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8. К каким факторам предпринимательской среды относятся влияние научно-технического прогресса, разработка и внедрение новых энерго- и ресурсосберегающих, а также информационных технологий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иродно-эконом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технологическим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экономическ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г) институциональны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9. По юридическому статусу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По субъекту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По объекту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По характеру деятельности предпринимательство может быть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 образованием юридического лица и без образования юридического лиц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индивидуальное, коллективное, государственн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изводственное, коммерческое, финансовое, посредническое, страхово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традиционное и инновационно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Сколько этапов включает в себя процесс принятия решений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3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4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5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6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На каком этапе принятия предпринимательского решения осуществляется оценивание общих условий инвестирования денежных средств, общее представление о рынке, исследуется соотношение спроса и предложения для определения направлений предпринимательской деятельност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зарождение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ценка реальности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ведение расчет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экспертная оценка расчет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На каком этапе принятия предпринимательского решения осуществляется установление приоритетной отрасли, установление соответствия возможностей предпринимателя выбранному виду деятельности?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зарождение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оценка реальности идеи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ведение расчет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экспертная оценка расчет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Объективно обусловленная форма рыночного поведения хозяйствующих субъектов, состоящая в их деловом соперничестве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предпринимательство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конъюнктура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предложен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ровень интенсивности конкуренции зависит от: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а) количества и экономической мощи предприятий-конкурентов, а также барьеров проникновения на рынок и ухода с него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б) ситуации на смежных рынках; различий в стратегии конкурентов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типов конкурентного поведения и методов конкуренции; уровня платежеспособности и спрос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х перечисленных фактор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Рыночное соперничество предпринимателей, когда для извлечения дополнительной прибыли один из них, у которого как правило, ниже удельные издержки производства и реализации продукции снижает на нее цену, не изменяя ее ассортимента и качества, чтобы завоевать (или удержать) желаемую долю рынка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недобросовест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ценов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ценовая конкурен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ыночное соперничество предпринимателей, которое основано на повышении качества, улучшении потребительских свойств товаров, создании новой продукции, расширении предпродажных и послепродажных услуг, увеличении скорости обслуживания, эффективной рекламе товаров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недобросовест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ценов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ценовая конкурен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Экономический шпионаж, выпуск поддельных товаров, товаров с использованием чужой торговой марки, копирование товаров других фирм, распространение ложных сведений о конкурентах и качестве их товара, нарушение качества, стандартов на выпускаемую продукцию, переманивание специалистов других фирм, знающих секреты производства, обман и мошенничество, продажа по ценам ниже себестоимости (демпинг), замалчивание важной для потребителей информации о своих товарах и т.д.)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недобросовест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ценов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неценовая конкурен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Тип конкурентного поведения, при котором предприятие делает упор на опережающее создание новых товаров, новых модификаций традиционных товаров, внедрение новых видов технологий и организации производства, улучшение маркетинга, что позволяет значительно сокращать издержки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твор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испособлен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беспечивающее (гарантирующее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Тип конкурентного поведения, при котором предприятие, не имеющее достаточных инновационных возможностей, вынуждено в сжатые сроки копировать достижения своих соперников; для этого приобретаются патенты, лицензии, комплектующие детали и т.д.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твор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испособлен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беспечивающее (гарантирующее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Тип конкурентного поведения, который состоит в том, что предприятие предпринимает шаги только в том случае, если ей грозит подрыв ее позиций на рынке, то есть делает только то, что позволяет сохранить и стабилизировать позиции на рынке на длительный период –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твор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риспособленческое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обеспечивающее (гарантирующее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В случае, если предприятие ставит своей целью увеличить долю потребителей своих товаров среди участников рынка за счет привлечения тех, кто товары фирмы пока не покупает, то в конкурентном поведении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В ситуации, когда товар проник на рынок достаточно глубоко и им пользуется большая доля покупателей, но приобретают его нерегулярно и в небольших объемах,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Повышение экономической ценности товара для покупателей за счет придания ему дополнительных свойств; улучшение качества организации сервиса; включения товара в более обширную по своим свойствам систему; стимулирование дополнительного первичного спроса путем рекламной деятельности, акцентирующей внимание на новых свойствах товара; расширение для покупателей возможности купить товар при более эффективной системе продаж – это методы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и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и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и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Поощрение разовых закупок в больших объемах (выпуск крупных упаковок с установлением на них существенных скидок с цен); изменение свойств товара с целью расширения сферы его использования у потребителей; проведение рекламной кампании, акцентирующей внимание покупателей на предпочтительность более частых покупок – это методы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и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и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и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Для какого типа конкуренции характерно наличие на рынке большого количества производителей товара и массы обособленных его потребителей; товар однороден; доля на рынке каждого участника мала; покупатели свободно выбирают продавцов; рынок полностью прозрачен, все получают оперативную и доступную информацию о сделках, ценах, скидках, условиях поставки, платежей и т. д.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не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монополистическ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Для какого типа конкуренции характерно немалое число производителей товаров аналогичного назначения (взаимозаменяемых) и много покупателей; контроль над ценой продаж незначителен; производимые товары взаимозаменяемы; вступление на рынок новых фирм-производителей происходит сравнительно легко, барьеры преодолимы; тайный сговор по объемам продаж и ценам практически невозможен; имеет место ценовая и неценовая конкуренция; производители расширяют свою область предпочтений путем индивидуализации своей продукции (товарные знаки, реклама)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несовершенн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монополистическая конкурен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ыберите правильный ответ:</w:t>
      </w:r>
    </w:p>
    <w:p>
      <w:pPr>
        <w:pStyle w:val="Normal"/>
        <w:ind w:firstLine="567"/>
        <w:jc w:val="both"/>
        <w:rPr/>
      </w:pPr>
      <w:r>
        <w:rPr/>
        <w:t>1. Совокупность методов, приемов и средств экономического влияния на рост и повышение эффективности производства, важным элементом которого являются цены, ценообразование и ценовая стратегия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экономический механизм хозяйствов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механизм ценообразов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процесс ценообразова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конкурентное поведен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2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тратегия углубленного проникнов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ратегия расширения использования товар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ратегия расширения рынка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все ответы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Функция цены, которая проявляется в том, что цена выступает экономическим инструментом, который позволяет организовать стоимостный учет самых различных хозяйственных процессов и измерение их результатов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ункция распределения и перераспредел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Функция цены, которая проявляется в том, что цена выступает инструментом перераспределения дохода между отраслями экономики, ее секторами, различными формами собственности, регионами, предприятиями и внутрихозяйственными подразделениями, фондами накопления и потребления, различными социальными группами населения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ункция распределения и перераспредел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Функция цены, которая проявляется через воздействие на производство и потребление разных товаров; цена стимулирует производителя через уровень заключенной в ней прибыли и способствует росту выпуска и потребления разных товаров - это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функция распределения и перераспределен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Функция цены, которая проявляется в том, что с помощью механизма цен происходит перелив капиталов в те отрасли агропромышленного сектора, в развитие тех производств (ресурсообеспечивающих, перерабатывающих и др.), где имеется высокая норма прибыли, что осуществляется под воздействием спроса и предложения -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учетно-измерительная фун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функция распределения и перераспреде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стимулирующая фун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функция размещен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Функция цены, которая проявляется в том, что через цены осуществляется связь производства и потребления, спроса и предложения; цена свидетельствует о диспропорциях в производстве и обращении; она обязана поощрять производителя к повышению качества и расширению ассортимента товаров, снижению затрат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учетно-измерительн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стабилизирующа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стимулирующая функция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функция размещения произ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Цены, или тарифы, складываются на рынке в результате взаимодействия спроса и предложения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целевые це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9. Цены (тарифы), устанавливаемые соответствующими органами управления на продукты, товары и тарифы повышенного социального назначения: государственная закупочная цена, целевая, паритетная и эквивалентная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г) целевые цены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0. Цена, по которой государство закупает сельскохозяйственную продукцию и другие товары у производителей для государственных нужд в целях поддержания сельхозтоваропроизводителей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г) целевые цены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. Цена (нормативный индикатор), которая устанавливается для обеспечения паритетных соотношений цен на промышленную и сельскохозяйственную продукцию, получения работниками сельского хозяйства доходов на уровне среднего дохода работников по другим отраслям экономики и получения прибыли, достаточной для ведения расширенного воспроизводства, и является базой для установления гарантированных закупочных и залоговых цен – это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свободные (рыночные)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регулируем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) государственные закупочные цены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целевые це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2. По характеру обслуживаемого оборота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 xml:space="preserve">13. По способу установления цены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4. С учетом фактора времени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5. По способу получения информации об уровне цены выделяют цены: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а) оптовые, закупочные, розничны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б) постоянные, сезонные, ступенчатые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в)</w:t>
      </w:r>
      <w:r>
        <w:rPr/>
        <w:t xml:space="preserve"> </w:t>
      </w:r>
      <w:r>
        <w:rPr>
          <w:shd w:fill="FFFFFF" w:val="clear"/>
        </w:rPr>
        <w:t>твердые, текущие, подвижные и скользящие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г) справочные, прейскурантные, расчетны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100%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90%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80%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70%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60%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50%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40% тестов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30% тестов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20% тестов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10% тестов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тесты.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 xml:space="preserve">1. Предмет и задачи дисциплины «Организация производства и предпринимательство в АПК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 xml:space="preserve">2. Методологические аспекты и методы нау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>3. Понятие организации производства. Основные элементы организации воспроизводства в сельском хозяйств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>4. Закономерност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  <w:t>5. Принципы организации сельскохозяйственного производства и условия их реализации.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1. Правовое регулирование создания и функционирования юридического лица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2. Хозяйственные товарищества.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3. Хозяйственные общества.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4. Унитарные сельскохозяйственные предприятия.</w:t>
      </w:r>
    </w:p>
    <w:p>
      <w:pPr>
        <w:pStyle w:val="Normal"/>
        <w:shd w:fill="FFFFFF" w:val="clear"/>
        <w:ind w:right="5" w:firstLine="567"/>
        <w:jc w:val="both"/>
        <w:rPr>
          <w:iCs/>
        </w:rPr>
      </w:pPr>
      <w:r>
        <w:rPr>
          <w:iCs/>
        </w:rPr>
        <w:t>5. Крестьянские (фермерские) хозяйств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Cs/>
        </w:rPr>
        <w:t>6. Государственная аграрная политика и государственное регулирование функционирования АПК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>
          <w:b/>
          <w:sz w:val="28"/>
          <w:szCs w:val="28"/>
        </w:rPr>
        <w:t>Тема 1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Сущность системного подх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Сущность и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 Классификация систем ведения хозяйства и основные требования рационального их постро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Система растениеводства и ее элемен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Система животновод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 Понятие специализации сельскохозяйственных предприятий. Классификация отрасле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. Формы и основные факторы, определяющие специализацию сельскохозяйственных предприяти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оказатели, характеризующие уровень и эффективность специализа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Основные принципы и способы рационального сочетания отрасле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 Показатели размера сельскохозяйственных предприятий и факторы, его определяющи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 Методы обоснования рациональных размеров сельскохозяйственных предприятий и их подразделени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 Обоснование размера производственного подразделения в растениеводстве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 Понятие, виды и принцип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. Организация и реорганизация сельскохозяйственных кооперативо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Управление сельскохозяйственным кооперативо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Классификация сельскохозяйственных кооперативов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нципы и пути создания агропромышленных формиро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гропромышленные предприятия, агрофирмы, холдинговые компан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Агропромышленные класте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Агропромышленные ассоциации (союзы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Государственно-частные и некоммерческие партнер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 Продуктовые подкомплексы и экономические отношения в продуктовых подкомплекс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 и классификация средств 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Организация использования машинно-тракторного пар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 внутрихозяйственного транспор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Организация технического обслуживания, ремонта и хранения маши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Организация нефтехозяйства и электрохозяй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, задачи и основные направления организации тру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Рационализация трудовых процессов и создание необходимых условий тру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сновные принципы, методы и организация нормирования тру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Установление ном выработки в растениеводств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рганизация полевод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Организация овоще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 садоводства и виноградар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рганизация материально-технического снабжения 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Организация хранения и переработки сельскохозяйственной проду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рганизация реализации сельскохозяйственной продукци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Экономическая сущность и принципы хозяйственного расч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Формы хозяйствования на предприят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ринципы, методы и система прогнозирования и планир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Перспективные планы предприят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Годовые и оперативные планы предприят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, цели и задачи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Принципы, функции и внешняя среда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Виды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4. Процесс принятия предпринимательского решения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 конкурен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Методы конкуренции и типы конкурентного повед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Стратегии рыночной конкурен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Конкурентные системы (модели рынка).</w:t>
      </w:r>
      <w:r>
        <w:rPr>
          <w:bCs/>
          <w:i/>
        </w:rPr>
        <w:t xml:space="preserve">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онятие, функции и система це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Методы цено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Факторы ценообразования.</w:t>
      </w:r>
      <w:r>
        <w:rPr>
          <w:bCs/>
          <w:i/>
        </w:rPr>
        <w:t xml:space="preserve">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.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</w:rPr>
        <w:t xml:space="preserve">Практическое задание. </w:t>
      </w:r>
      <w:r>
        <w:rPr>
          <w:bCs/>
          <w:color w:val="000000"/>
          <w:spacing w:val="4"/>
        </w:rPr>
        <w:t>Дать сравнительную оценку структуры и экономической эффективности использования земельных угодий на сельскохозяйственных предприятиях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 Для сравнения </w:t>
      </w:r>
      <w:r>
        <w:rPr>
          <w:bCs/>
          <w:color w:val="000000"/>
          <w:spacing w:val="4"/>
        </w:rPr>
        <w:t>структуры и экономической эффективности использования земельных угодий и</w:t>
      </w:r>
      <w:r>
        <w:rPr/>
        <w:t>з таблицы 2, в соответствии с вариантом, выбрать 2 хозя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пределить структуру земельного фонда и сельскохозяйственных угодий. Данные заполнить в соответствии с таблицей 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На основании таблицы 1 построить диаграммы структуры земельного фонда и сельскохозяйственных угод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Рассчитать уровень обеспеченности хозяйства сельскохозяйственными угодьями (численность работников составляет 470 челов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 Определить уровень интенсивности использования (распаханности) сельскохозяйственных угодий в хозяйств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еревести физическую площадь сельскохозяйственных угодий в соизмеримую (кадастровую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Применяя соизмеримую площадь, дать оценку экономической эффективности использования сельскохозяйственных угодий и пашни в хозяй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567"/>
        <w:rPr>
          <w:color w:val="000000"/>
          <w:spacing w:val="-3"/>
        </w:rPr>
      </w:pPr>
      <w:r>
        <w:rPr>
          <w:color w:val="000000"/>
          <w:spacing w:val="-3"/>
        </w:rPr>
        <w:t xml:space="preserve">8. По результатам работы сделать выводы.  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1 – Структура земельных фондов и сельскохозяйственных угодий на предприятиях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12"/>
        <w:gridCol w:w="1372"/>
        <w:gridCol w:w="1191"/>
        <w:gridCol w:w="1212"/>
        <w:gridCol w:w="1372"/>
        <w:gridCol w:w="1191"/>
      </w:tblGrid>
      <w:tr>
        <w:trPr>
          <w:tblHeader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зяйство №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зяйство №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, г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уктура %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, 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уктура %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. угоди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хоз.</w:t>
              <w:br/>
              <w:t>угод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щая земельная площ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льхоз. угод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ашн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летние насажд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енокос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астбищ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Ле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устарник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оло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одоем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усадебные участ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чие зем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276" w:right="994" w:gutter="0" w:header="720" w:top="993" w:footer="0" w:bottom="72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2 – Исходные данные</w:t>
      </w:r>
    </w:p>
    <w:tbl>
      <w:tblPr>
        <w:tblW w:w="156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812"/>
        <w:gridCol w:w="850"/>
        <w:gridCol w:w="851"/>
        <w:gridCol w:w="850"/>
        <w:gridCol w:w="851"/>
        <w:gridCol w:w="850"/>
        <w:gridCol w:w="932"/>
        <w:gridCol w:w="850"/>
        <w:gridCol w:w="931"/>
        <w:gridCol w:w="782"/>
        <w:gridCol w:w="850"/>
        <w:gridCol w:w="851"/>
        <w:gridCol w:w="850"/>
        <w:gridCol w:w="851"/>
        <w:gridCol w:w="850"/>
      </w:tblGrid>
      <w:tr>
        <w:trPr>
          <w:trHeight w:val="23" w:hRule="atLeast"/>
        </w:trPr>
        <w:tc>
          <w:tcPr>
            <w:tcW w:w="2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2811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2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щая земельная площадь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.-х. угодь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8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7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5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них: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6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4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7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5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98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32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7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1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70</w:t>
            </w:r>
          </w:p>
        </w:tc>
        <w:tc>
          <w:tcPr>
            <w:tcW w:w="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4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4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9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9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ашня, га</w:t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ноголетние насаждени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нокосы, 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алл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астбищ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Лес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старни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олот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одоемы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усадебные участ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земл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аловая продукция сельского хозяйства, (тыс. руб.) 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8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3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39,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7,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55,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1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9,3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2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8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4,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73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8,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3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9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6,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атраты на оплату труда, (тыс. руб.)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6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2,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5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8,2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3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8,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,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3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3,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1,7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3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9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6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720" w:right="992" w:gutter="0" w:header="720" w:top="1276" w:footer="0" w:bottom="992"/>
          <w:pgNumType w:start="4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10" w:leader="none"/>
        </w:tabs>
        <w:spacing w:lineRule="auto" w:line="254" w:before="0" w:after="1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-5" w:firstLine="567"/>
        <w:jc w:val="both"/>
        <w:rPr/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</w:rPr>
        <w:t>Определить специализацию сельскохозяйственных предприятий. Необходимо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>2. Определить структуру товарной продукции. Заполнить таблицу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 xml:space="preserve">3. Отобразить графически структуру товарной продук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4. На основании графика выявить специализацию хозяй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5. Пользуясь таблицу 2, рассчитать уровень специализации сельскохозяйственн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before="60" w:after="0"/>
        <w:jc w:val="center"/>
        <w:rPr/>
      </w:pPr>
      <w:r>
        <w:rPr/>
        <w:t xml:space="preserve">Таблица 1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14"/>
        <w:gridCol w:w="514"/>
        <w:gridCol w:w="514"/>
        <w:gridCol w:w="497"/>
        <w:gridCol w:w="514"/>
        <w:gridCol w:w="514"/>
        <w:gridCol w:w="514"/>
        <w:gridCol w:w="497"/>
        <w:gridCol w:w="514"/>
        <w:gridCol w:w="538"/>
        <w:gridCol w:w="538"/>
        <w:gridCol w:w="521"/>
        <w:gridCol w:w="538"/>
        <w:gridCol w:w="538"/>
        <w:gridCol w:w="53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Виды товарной продукции, тыс.руб.</w:t>
            </w:r>
          </w:p>
        </w:tc>
        <w:tc>
          <w:tcPr>
            <w:tcW w:w="7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lang w:eastAsia="en-US"/>
              </w:rPr>
            </w:pPr>
            <w:r>
              <w:rPr>
                <w:bCs/>
                <w:color w:val="000000"/>
                <w:spacing w:val="-3"/>
                <w:lang w:eastAsia="en-US"/>
              </w:rPr>
              <w:t>15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Растениеводства </w:t>
            </w:r>
          </w:p>
        </w:tc>
      </w:tr>
      <w:tr>
        <w:trPr>
          <w:trHeight w:val="87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ерновые (зернобобовые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5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58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6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02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03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7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4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34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9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8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31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38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79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1,4</w:t>
            </w:r>
          </w:p>
        </w:tc>
      </w:tr>
      <w:tr>
        <w:trPr>
          <w:trHeight w:val="717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артоф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27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18,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2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2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6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2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8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7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5,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6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53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7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17,1</w:t>
            </w:r>
          </w:p>
        </w:tc>
      </w:tr>
      <w:tr>
        <w:trPr>
          <w:trHeight w:val="84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ахарная свекла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4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9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04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1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5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4,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4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96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8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4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9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83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8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07,6</w:t>
            </w:r>
          </w:p>
        </w:tc>
      </w:tr>
      <w:tr>
        <w:trPr>
          <w:trHeight w:val="694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п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1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2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Ле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1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4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8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4,3</w:t>
            </w:r>
          </w:p>
        </w:tc>
      </w:tr>
      <w:tr>
        <w:trPr>
          <w:trHeight w:val="82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открытого грун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1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3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8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1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2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9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9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5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0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0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80,9</w:t>
            </w:r>
          </w:p>
        </w:tc>
      </w:tr>
      <w:tr>
        <w:trPr>
          <w:trHeight w:val="79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защищенного грун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8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9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6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лоды (яго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9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9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62,8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Животноводства</w:t>
            </w:r>
          </w:p>
        </w:tc>
      </w:tr>
      <w:tr>
        <w:trPr>
          <w:trHeight w:val="79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Р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84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0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8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0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77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87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01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22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35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3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2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66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8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3,3</w:t>
            </w:r>
          </w:p>
        </w:tc>
      </w:tr>
      <w:tr>
        <w:trPr>
          <w:trHeight w:val="74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виньи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3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10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78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09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9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0,5</w:t>
            </w:r>
          </w:p>
        </w:tc>
      </w:tr>
      <w:tr>
        <w:trPr>
          <w:trHeight w:val="55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Лошади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7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9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3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Молоко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59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30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57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23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55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92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83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2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52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52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89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9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11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53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71,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3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Структура товарной продукции сельского хозяйства, % 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Вид продукци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Удельный вес в общем объеме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тение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ерновые (зернобобовые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артоф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ахарная свекл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п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Лен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открыт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вощи защищенн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лоды (ягоды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Животно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КР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Свинь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Лошад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-5" w:firstLine="567"/>
        <w:jc w:val="both"/>
        <w:rPr>
          <w:bCs/>
          <w:color w:val="000000"/>
          <w:spacing w:val="4"/>
        </w:rPr>
      </w:pPr>
      <w:r>
        <w:rPr>
          <w:b/>
          <w:bCs/>
        </w:rPr>
        <w:t xml:space="preserve">Практическое задание 1. </w:t>
      </w:r>
      <w:r>
        <w:rPr>
          <w:bCs/>
          <w:color w:val="000000"/>
          <w:spacing w:val="4"/>
        </w:rPr>
        <w:t xml:space="preserve">Дать оценку экономической эффективности использования трудовых ресурсов на сельскохозяйственных предприятиях. </w:t>
      </w:r>
      <w:r>
        <w:rPr>
          <w:bCs/>
          <w:color w:val="000000"/>
        </w:rPr>
        <w:t>Необходим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В соответствии с вариантом выбрать хозяйство, для определения</w:t>
      </w:r>
      <w:r>
        <w:rPr>
          <w:bCs/>
          <w:color w:val="000000"/>
          <w:spacing w:val="4"/>
        </w:rPr>
        <w:t xml:space="preserve"> экономической эффективности использования трудовых ресурсов (таблица 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пределить среднегодовую численность работ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Рассчитать коэффициент текучести кадров и трудообеспеченность в хозяйств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Определить размах сезонности и коэффициент сезо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 Найти коэффициент использования рабочего времени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Из таблицы 2 в соответствии с выбранным вариантом рассчитать потребность в работниках слесарного це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567"/>
        <w:rPr>
          <w:color w:val="000000"/>
          <w:spacing w:val="-14"/>
        </w:rPr>
      </w:pPr>
      <w:r>
        <w:rPr>
          <w:color w:val="000000"/>
          <w:spacing w:val="-3"/>
        </w:rPr>
        <w:t>7. 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Таблица 1 – Исходные данны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501"/>
        <w:gridCol w:w="502"/>
        <w:gridCol w:w="501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trHeight w:val="23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работанное время работниками хозяйства за год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овой фонд рабочего времени, 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Число работников, уволенных за год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729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ая площадь, 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работавших в месяц макс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работавших в месяц мин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есячные  затрат труда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яя фактическая продолжительность рабочего дня, час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  <w:gridCol w:w="2835"/>
        <w:gridCol w:w="2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ы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и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ан производства, детале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 выработ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детали, 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нд рабочего времени</w:t>
              <w:br/>
              <w:t>1 работника, часов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2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8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9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29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,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7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7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8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4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5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pacing w:val="4"/>
        </w:rPr>
      </w:pPr>
      <w:r>
        <w:rPr>
          <w:b/>
        </w:rPr>
        <w:t xml:space="preserve">Практическое задание 2. </w:t>
      </w:r>
      <w:r>
        <w:rPr>
          <w:bCs/>
          <w:color w:val="000000"/>
          <w:spacing w:val="4"/>
        </w:rPr>
        <w:t xml:space="preserve">Найти графическим и аналитическим способами критические объемы производства. </w:t>
      </w:r>
      <w:r>
        <w:rPr>
          <w:bCs/>
          <w:color w:val="000000"/>
        </w:rPr>
        <w:t>Необходимо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2.  Найти точку ликвид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 Найти точку безубыточ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4.  Найти точку нормативной рентабельност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5. Графически проверить полученные знач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51"/>
        <w:gridCol w:w="541"/>
        <w:gridCol w:w="541"/>
        <w:gridCol w:w="541"/>
        <w:gridCol w:w="541"/>
        <w:gridCol w:w="541"/>
        <w:gridCol w:w="541"/>
        <w:gridCol w:w="541"/>
        <w:gridCol w:w="541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8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Вариант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остоянные издержки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В том числе амортизация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еременные издержки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тпускная цена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ланируемая прибыль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2.3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</w:rPr>
        <w:t>Практическое задание.</w:t>
      </w:r>
      <w:r>
        <w:rPr>
          <w:b/>
          <w:i/>
        </w:rPr>
        <w:t xml:space="preserve"> </w:t>
      </w:r>
      <w:r>
        <w:rPr/>
        <w:t xml:space="preserve">Представьте ситуацию, что Вам необходимо создать сельскохозяйственный кооператив. Укажите алгоритм создания сельскохозяйственного потребительского кооператива с краткой характеристикой каждого шаг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pacing w:val="4"/>
        </w:rPr>
      </w:pPr>
      <w:r>
        <w:rPr>
          <w:b/>
        </w:rPr>
        <w:t xml:space="preserve">Практическое задание. </w:t>
      </w:r>
      <w:r>
        <w:rPr>
          <w:bCs/>
          <w:color w:val="000000"/>
          <w:spacing w:val="4"/>
        </w:rPr>
        <w:t xml:space="preserve">Дать сравнительную оценку эффективности концентрации и размещения агропромышленного производства. </w:t>
      </w:r>
      <w:r>
        <w:rPr>
          <w:bCs/>
          <w:color w:val="000000"/>
        </w:rPr>
        <w:t>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сравнения </w:t>
      </w:r>
      <w:r>
        <w:rPr>
          <w:bCs/>
          <w:color w:val="000000"/>
          <w:spacing w:val="4"/>
        </w:rPr>
        <w:t xml:space="preserve">эффективности концентрации и размещения агропромышленного производства </w:t>
      </w:r>
      <w:r>
        <w:rPr/>
        <w:t xml:space="preserve">по указанию преподавателя </w:t>
      </w:r>
      <w:r>
        <w:rPr>
          <w:bCs/>
          <w:color w:val="000000"/>
          <w:spacing w:val="4"/>
        </w:rPr>
        <w:t>и</w:t>
      </w:r>
      <w:r>
        <w:rPr/>
        <w:t>з таблицы 1 выбрать 2 вариа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пределить транспортные затраты по двум вариант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Определить минимальные совокупные затраты, связанные с концентрацией производства, по 2 варианта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pacing w:val="-14"/>
        </w:rPr>
      </w:pPr>
      <w:r>
        <w:rPr/>
        <w:t>4.</w:t>
      </w:r>
      <w:r>
        <w:rPr>
          <w:color w:val="000000"/>
          <w:spacing w:val="-3"/>
        </w:rPr>
        <w:t xml:space="preserve"> По результатам работы сделать выводы.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1134" w:footer="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1 – Исходные данны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489075</wp:posOffset>
                </wp:positionV>
                <wp:extent cx="9250045" cy="49866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498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843"/>
                              <w:gridCol w:w="784"/>
                              <w:gridCol w:w="728"/>
                              <w:gridCol w:w="685"/>
                              <w:gridCol w:w="681"/>
                              <w:gridCol w:w="719"/>
                              <w:gridCol w:w="751"/>
                              <w:gridCol w:w="850"/>
                              <w:gridCol w:w="765"/>
                              <w:gridCol w:w="782"/>
                              <w:gridCol w:w="850"/>
                              <w:gridCol w:w="851"/>
                              <w:gridCol w:w="708"/>
                              <w:gridCol w:w="656"/>
                              <w:gridCol w:w="6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Варианты концентрации и размещения агропромышленного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выпускаемой продукции,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тояния перевозки сырья и материал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тояния перевозки готовой продук</w:t>
                                    <w:softHyphen/>
                                    <w:t>ции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тояния перевозки трудовых ресурс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Затраты на доставку 1 т сырья и материалов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Затраты на доставку 1 т  готовой продук</w:t>
                                    <w:softHyphen/>
                                    <w:t>ции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Затраты на доставку единицы  трудовых ресурсов в расчете на 1 км,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Объемы перевозок сырья и материал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ы перевозок готовой продук</w:t>
                                    <w:softHyphen/>
                                    <w:t xml:space="preserve">ци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ы перевозок трудовых ресурсов, человек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роизводственные из</w:t>
                                    <w:softHyphen/>
                                    <w:t xml:space="preserve">держки на 1 т продукции за исключением транспортных затрат,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эффициент эффективности капитальных вложений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апитальные вложения на строительство либо расширение предприятия,  тыс.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5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92.65pt;mso-wrap-distance-left:9pt;mso-wrap-distance-right:9pt;mso-wrap-distance-top:0pt;mso-wrap-distance-bottom:8pt;margin-top:117.2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843"/>
                        <w:gridCol w:w="784"/>
                        <w:gridCol w:w="728"/>
                        <w:gridCol w:w="685"/>
                        <w:gridCol w:w="681"/>
                        <w:gridCol w:w="719"/>
                        <w:gridCol w:w="751"/>
                        <w:gridCol w:w="850"/>
                        <w:gridCol w:w="765"/>
                        <w:gridCol w:w="782"/>
                        <w:gridCol w:w="850"/>
                        <w:gridCol w:w="851"/>
                        <w:gridCol w:w="708"/>
                        <w:gridCol w:w="656"/>
                        <w:gridCol w:w="6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5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Варианты концентрации и размещения агропромышленного производств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Объем выпускаемой продукции,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тояния перевозки сырья и материал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тояния перевозки готовой продук</w:t>
                              <w:softHyphen/>
                              <w:t>ции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тояния перевозки трудовых ресурс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Затраты на доставку 1 т сырья и материалов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Затраты на доставку 1 т  готовой продук</w:t>
                              <w:softHyphen/>
                              <w:t>ции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Затраты на доставку единицы  трудовых ресурсов в расчете на 1 км,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Объемы перевозок сырья и материалов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бъемы перевозок готовой продук</w:t>
                              <w:softHyphen/>
                              <w:t xml:space="preserve">ции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бъемы перевозок трудовых ресурсов, человек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оизводственные из</w:t>
                              <w:softHyphen/>
                              <w:t xml:space="preserve">держки на 1 т продукции за исключением транспортных затрат,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эффициент эффективности капитальных вложений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апитальные вложения на строительство либо расширение предприятия,  тыс.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5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sz w:val="20"/>
          <w:szCs w:val="20"/>
        </w:rPr>
        <w:t xml:space="preserve">Количество дней перевозки трудовых ресурсов для всех вариантов равно 256. </w:t>
      </w:r>
    </w:p>
    <w:p>
      <w:pPr>
        <w:sectPr>
          <w:headerReference w:type="default" r:id="rId9"/>
          <w:type w:val="nextPage"/>
          <w:pgSz w:orient="landscape" w:w="16838" w:h="11906"/>
          <w:pgMar w:left="720" w:right="992" w:gutter="0" w:header="720" w:top="1134" w:footer="0" w:bottom="1134"/>
          <w:pgNumType w:start="5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5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актическое задание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роизвести расчет структуры и экономической эффективности использования основных фондов сельскохозяйственных предприятий. Необходимо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567"/>
        <w:jc w:val="both"/>
        <w:rPr/>
      </w:pPr>
      <w:r>
        <w:rPr/>
        <w:t>В соответствии с вариантом, для проведения последующих расчетов выбрать хозяйства (таблица 1)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данные таблицы 1, произвести расчет структуры основных фондов и заполнить таблицу 2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На основании полученных расчетов (таблица 2) и данных таблицы 3 определить показатели экономической эффективности использования основных фондов, заполнить таблицу 4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color w:val="000000"/>
          <w:spacing w:val="-8"/>
        </w:rPr>
      </w:pPr>
      <w:r>
        <w:rPr>
          <w:bCs/>
          <w:color w:val="000000"/>
          <w:spacing w:val="-8"/>
        </w:rPr>
        <w:t>Графически изобразить структуру основных фондов на начало и конец год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1 – Исходные данные (тыс. руб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7"/>
        <w:gridCol w:w="1649"/>
        <w:gridCol w:w="814"/>
        <w:gridCol w:w="706"/>
        <w:gridCol w:w="607"/>
        <w:gridCol w:w="814"/>
        <w:gridCol w:w="705"/>
        <w:gridCol w:w="492"/>
        <w:gridCol w:w="599"/>
        <w:gridCol w:w="706"/>
        <w:gridCol w:w="599"/>
        <w:gridCol w:w="96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Вариан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№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 xml:space="preserve">Виды основных средств  </w:t>
            </w:r>
          </w:p>
        </w:tc>
      </w:tr>
      <w:tr>
        <w:trPr>
          <w:trHeight w:val="159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Зд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Соору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Передаточные 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Машины и оборуд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Транспортные средств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Инструмен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Рабочий ск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Продуктивный ско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Многолетние наса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Прочие виды основных средств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2173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99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3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488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20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9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88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5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8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0,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5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89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00,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7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,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69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9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5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0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0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68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01,3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4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70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2420</w:t>
            </w:r>
            <w:r>
              <w:rPr>
                <w:color w:val="000000"/>
                <w:spacing w:val="-14"/>
                <w:sz w:val="20"/>
                <w:szCs w:val="20"/>
              </w:rPr>
              <w:t>,</w:t>
            </w: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5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5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7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8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7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,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40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0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6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0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97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6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60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8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7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9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2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9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0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5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7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4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9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1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7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11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5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7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8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4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0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1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5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9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99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4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80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0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3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9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2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238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8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,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67,5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9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5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6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5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7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11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34,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5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39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0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88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4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45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3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2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67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5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5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9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8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0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78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8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7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170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789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7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46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26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8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5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108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Структура основных фондов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3"/>
        <w:gridCol w:w="599"/>
        <w:gridCol w:w="1168"/>
        <w:gridCol w:w="639"/>
        <w:gridCol w:w="1192"/>
        <w:gridCol w:w="1193"/>
        <w:gridCol w:w="118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Виды основных средст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На начало год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На конец г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На конец года в  % на начало год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реднегодовая стоимость (суммарное значение стоимости основных фондов на начало и конец года деленное на дв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ыс. руб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ыс.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оору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ередаточные устр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Транспортные</w:t>
              <w:br/>
              <w:t>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Инструме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Рабочи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Продуктивны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Многолетние насаж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Прочие виды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3 – Исходные данные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88"/>
        <w:gridCol w:w="488"/>
        <w:gridCol w:w="488"/>
        <w:gridCol w:w="487"/>
        <w:gridCol w:w="487"/>
        <w:gridCol w:w="487"/>
        <w:gridCol w:w="487"/>
        <w:gridCol w:w="487"/>
        <w:gridCol w:w="487"/>
        <w:gridCol w:w="534"/>
        <w:gridCol w:w="534"/>
        <w:gridCol w:w="534"/>
        <w:gridCol w:w="534"/>
        <w:gridCol w:w="534"/>
        <w:gridCol w:w="535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оказатели</w:t>
            </w:r>
          </w:p>
        </w:tc>
        <w:tc>
          <w:tcPr>
            <w:tcW w:w="7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Вариант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5</w:t>
            </w:r>
          </w:p>
        </w:tc>
      </w:tr>
      <w:tr>
        <w:trPr>
          <w:trHeight w:val="531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лощадь сельскохозяйственных угодий, 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реднегодовая численность работников, чел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6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42</w:t>
            </w:r>
          </w:p>
        </w:tc>
      </w:tr>
      <w:tr>
        <w:trPr>
          <w:trHeight w:val="83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тоимость валовой продукции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391,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25,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373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20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493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26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494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533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3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566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54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8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7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03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642,2</w:t>
            </w:r>
          </w:p>
        </w:tc>
      </w:tr>
      <w:tr>
        <w:trPr>
          <w:trHeight w:val="83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рибыль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pacing w:val="4"/>
        </w:rPr>
        <w:t>Таблица 4 – Показатели экономической эффективности использован</w:t>
      </w:r>
      <w:r>
        <w:rPr/>
        <w:t>ия основных фо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794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Расчетные значения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эффициент прироста основных фонд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Фондообеспеченность на 100 га сельскохозяйственных угодий, тыс. ру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Фондовооруженность труда, тыс. руб./чел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Фондоотдача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Фондоемкость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2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актическое зад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Дать оценку производительности труда на сельскохозяйственных предприятиях, как по отдельным отраслям, так и в целом по хозяйству. Необходимо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Для определения</w:t>
      </w:r>
      <w:r>
        <w:rPr>
          <w:bCs/>
          <w:color w:val="000000"/>
          <w:spacing w:val="4"/>
        </w:rPr>
        <w:t xml:space="preserve"> производительности труда,</w:t>
      </w:r>
      <w:r>
        <w:rPr/>
        <w:t xml:space="preserve"> в соответствии с вариантом, выбрать хозяйства </w:t>
      </w:r>
      <w:r>
        <w:rPr>
          <w:bCs/>
          <w:color w:val="000000"/>
          <w:spacing w:val="4"/>
        </w:rPr>
        <w:t>(</w:t>
      </w:r>
      <w:r>
        <w:rPr/>
        <w:t>таблица 1</w:t>
      </w:r>
      <w:r>
        <w:rPr>
          <w:bCs/>
          <w:color w:val="000000"/>
          <w:spacing w:val="4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количество затраченного времени, сделать расчеты производительности труда по отдельным отраслям на рассматриваемых предприятия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количество затраченного времени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число работников, занятых в соответствующей отрасли, сделать расчеты производительности тру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Используя общее число работников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pacing w:val="-14"/>
        </w:rPr>
      </w:pPr>
      <w:r>
        <w:rPr>
          <w:bCs/>
          <w:color w:val="000000"/>
          <w:spacing w:val="4"/>
        </w:rPr>
        <w:t xml:space="preserve">Графически изобразить показатели производительности труда в целом по хозяйству. </w:t>
      </w: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center"/>
        <w:rPr/>
      </w:pPr>
      <w:r>
        <w:rPr/>
        <w:t>Таблица 1 – Исходные данные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562"/>
        <w:gridCol w:w="562"/>
        <w:gridCol w:w="562"/>
        <w:gridCol w:w="562"/>
        <w:gridCol w:w="562"/>
        <w:gridCol w:w="562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 xml:space="preserve">Показатели </w:t>
            </w:r>
          </w:p>
        </w:tc>
        <w:tc>
          <w:tcPr>
            <w:tcW w:w="7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оизведено продукции, ц:</w:t>
            </w:r>
          </w:p>
        </w:tc>
      </w:tr>
      <w:tr>
        <w:trPr>
          <w:trHeight w:val="83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  <w:t>63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9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58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7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4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3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9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7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1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8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3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8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1200</w:t>
            </w:r>
          </w:p>
        </w:tc>
      </w:tr>
      <w:tr>
        <w:trPr>
          <w:trHeight w:val="8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  <w:t>34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1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6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84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2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5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8220</w:t>
            </w:r>
          </w:p>
        </w:tc>
      </w:tr>
      <w:tr>
        <w:trPr>
          <w:trHeight w:val="90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bCs/>
                <w:color w:val="000000"/>
                <w:spacing w:val="4"/>
                <w:sz w:val="20"/>
                <w:szCs w:val="20"/>
                <w:lang w:val="en-US" w:eastAsia="en-US"/>
              </w:rPr>
              <w:t>8869</w:t>
            </w: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18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869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116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8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526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789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165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249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19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376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033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048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019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756,45</w:t>
            </w:r>
          </w:p>
        </w:tc>
      </w:tr>
      <w:tr>
        <w:trPr>
          <w:trHeight w:val="78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0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20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37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5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9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4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5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20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3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2,5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атраты труда на производство продукции, тыс. чел.-ч.:</w:t>
            </w:r>
          </w:p>
        </w:tc>
      </w:tr>
      <w:tr>
        <w:trPr>
          <w:trHeight w:val="66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9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,8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3,8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0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8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7,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9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2,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3,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2,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6,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1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0,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6,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77,14</w:t>
            </w:r>
          </w:p>
        </w:tc>
      </w:tr>
      <w:tr>
        <w:trPr>
          <w:trHeight w:val="67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,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,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6,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,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,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4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3,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,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,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4,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8,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,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,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3,95</w:t>
            </w:r>
          </w:p>
        </w:tc>
      </w:tr>
      <w:tr>
        <w:trPr>
          <w:trHeight w:val="7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0,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9,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,6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61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8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,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5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,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9,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5,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,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0,5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,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8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3,66</w:t>
            </w:r>
          </w:p>
        </w:tc>
      </w:tr>
      <w:tr>
        <w:trPr>
          <w:trHeight w:val="8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5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7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,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,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,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,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,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,17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Среднегодовая численность работников, занятых в производстве, чел.: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9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Данные в целом по хозяйству</w:t>
            </w:r>
          </w:p>
        </w:tc>
      </w:tr>
      <w:tr>
        <w:trPr>
          <w:trHeight w:val="92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Валовая продукция тыс. 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391,6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25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373,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20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93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26,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94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33,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39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66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548,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787,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71,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03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42,26</w:t>
            </w:r>
          </w:p>
        </w:tc>
      </w:tr>
      <w:tr>
        <w:trPr>
          <w:trHeight w:val="78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Среднегодовая численность работников, челове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6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2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142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Затраты рабочего времени на производство продукции, тыс. чел.-ч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15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519,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18,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00,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8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60,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84,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91,8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5,7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374,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52,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94,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60,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24,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lang w:eastAsia="en-US"/>
              </w:rPr>
              <w:t>479,8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pacing w:val="4"/>
        </w:rPr>
      </w:pPr>
      <w:r>
        <w:rPr>
          <w:b/>
        </w:rPr>
        <w:t>Практическое задание 1.</w:t>
      </w:r>
      <w:r>
        <w:rPr>
          <w:b/>
          <w:i/>
        </w:rPr>
        <w:t xml:space="preserve"> </w:t>
      </w:r>
      <w:r>
        <w:rPr>
          <w:bCs/>
          <w:color w:val="000000"/>
          <w:spacing w:val="4"/>
        </w:rPr>
        <w:t>Определить экономическую эффективность выращивания овощей в открытом и защищенном грунте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определения </w:t>
      </w:r>
      <w:r>
        <w:rPr>
          <w:bCs/>
          <w:color w:val="000000"/>
          <w:spacing w:val="4"/>
        </w:rPr>
        <w:t xml:space="preserve">экономической эффективности выращивания овощей в открытом и защищенном грунте из </w:t>
      </w:r>
      <w:r>
        <w:rPr/>
        <w:t>таблиц 2 и 3 выбрать хозяйство (в соответствии с вариантом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 Рассчитать показатели, характеризующие экономическую эффективность производства овощей открытого грун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Рассчитать показатели, характеризующие экономическую эффективность производства овощей защищенного гру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На основании полученных результатов заполнить таблицы 1 и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</w:t>
      </w:r>
      <w:r>
        <w:rPr>
          <w:color w:val="000000"/>
          <w:spacing w:val="-3"/>
        </w:rPr>
        <w:t xml:space="preserve"> По результатам работы сделать выводы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Показатели оценки экономической эффективности </w:t>
        <w:br/>
        <w:t>производства овощей в открытом грунте</w:t>
      </w:r>
    </w:p>
    <w:p>
      <w:pPr>
        <w:pStyle w:val="Normal"/>
        <w:widowControl w:val="fals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344"/>
        <w:gridCol w:w="1701"/>
        <w:gridCol w:w="1134"/>
        <w:gridCol w:w="113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пуста </w:t>
              <w:br/>
              <w:t xml:space="preserve">белокоча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рковь стол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екла </w:t>
              <w:br/>
              <w:t xml:space="preserve">столовая 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жай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тр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/ чел.-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емк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-ч /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ц овощ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стый дох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учк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быль в расчете на 1 га посе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балло–гекта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ц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чел.-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табельность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2 – Показатели оценки экономической эффективности</w:t>
        <w:br/>
        <w:t>производства овощей в защищенном грунте</w:t>
      </w:r>
    </w:p>
    <w:p>
      <w:pPr>
        <w:pStyle w:val="Normal"/>
        <w:widowControl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276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ом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гурец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жай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ц/м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/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ем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-ч /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бестоимость 1 ц овощ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стый до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у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быль в расчете на 1 га пос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ц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табельность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1136" w:gutter="0" w:header="720" w:top="992" w:footer="0" w:bottom="72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3 – Исходные данные</w:t>
      </w:r>
    </w:p>
    <w:tbl>
      <w:tblPr>
        <w:tblW w:w="15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850"/>
        <w:gridCol w:w="851"/>
        <w:gridCol w:w="850"/>
        <w:gridCol w:w="932"/>
        <w:gridCol w:w="850"/>
        <w:gridCol w:w="931"/>
        <w:gridCol w:w="916"/>
        <w:gridCol w:w="850"/>
        <w:gridCol w:w="851"/>
        <w:gridCol w:w="850"/>
        <w:gridCol w:w="851"/>
        <w:gridCol w:w="850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13049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апуста белокочанна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м валовой 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9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75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4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8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69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216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505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68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6336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004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08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9357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98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47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88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40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54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50525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орковь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4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7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5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9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3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8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67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6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37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3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7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2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1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6250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векла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9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4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7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26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80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4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6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4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1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4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8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5000</w:t>
            </w:r>
          </w:p>
        </w:tc>
      </w:tr>
      <w:tr>
        <w:trPr>
          <w:trHeight w:val="23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лл пашни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0715</wp:posOffset>
                </wp:positionH>
                <wp:positionV relativeFrom="paragraph">
                  <wp:posOffset>66040</wp:posOffset>
                </wp:positionV>
                <wp:extent cx="609600" cy="513715"/>
                <wp:effectExtent l="0" t="635" r="0" b="0"/>
                <wp:wrapNone/>
                <wp:docPr id="10" name="Прямоугольник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8" fillcolor="white" stroked="f" o:allowincell="f" style="position:absolute;margin-left:350.45pt;margin-top:5.2pt;width:47.95pt;height:4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4 – Исходные данные</w:t>
      </w:r>
    </w:p>
    <w:tbl>
      <w:tblPr>
        <w:tblW w:w="15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40"/>
        <w:gridCol w:w="850"/>
        <w:gridCol w:w="851"/>
        <w:gridCol w:w="850"/>
        <w:gridCol w:w="851"/>
        <w:gridCol w:w="850"/>
        <w:gridCol w:w="865"/>
        <w:gridCol w:w="840"/>
        <w:gridCol w:w="931"/>
        <w:gridCol w:w="951"/>
        <w:gridCol w:w="850"/>
        <w:gridCol w:w="851"/>
        <w:gridCol w:w="850"/>
        <w:gridCol w:w="851"/>
        <w:gridCol w:w="847"/>
      </w:tblGrid>
      <w:tr>
        <w:trPr>
          <w:trHeight w:val="258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1292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омат</w:t>
            </w:r>
          </w:p>
        </w:tc>
      </w:tr>
      <w:tr>
        <w:trPr>
          <w:trHeight w:val="442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зделываемая</w:t>
              <w:br/>
              <w:t xml:space="preserve"> площадь, м</w:t>
            </w:r>
            <w:r>
              <w:rPr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30</w:t>
            </w:r>
          </w:p>
        </w:tc>
      </w:tr>
      <w:tr>
        <w:trPr>
          <w:trHeight w:val="249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атраты труда 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6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7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3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22,5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6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97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9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1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5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64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06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84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9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2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75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1830</w:t>
            </w:r>
          </w:p>
        </w:tc>
      </w:tr>
      <w:tr>
        <w:trPr>
          <w:trHeight w:val="251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гурец 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озделываемая </w:t>
              <w:br/>
              <w:t>площадь,  м</w:t>
            </w:r>
            <w:r>
              <w:rPr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м валовой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1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0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87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2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6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6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5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43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5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32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8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5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6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5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992" w:right="720" w:gutter="0" w:header="720" w:top="1134" w:footer="0" w:bottom="1134"/>
          <w:pgNumType w:start="5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0715</wp:posOffset>
                </wp:positionH>
                <wp:positionV relativeFrom="paragraph">
                  <wp:posOffset>1537970</wp:posOffset>
                </wp:positionV>
                <wp:extent cx="609600" cy="381000"/>
                <wp:effectExtent l="0" t="0" r="0" b="0"/>
                <wp:wrapNone/>
                <wp:docPr id="11" name="Прямоугольник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6" fillcolor="white" stroked="f" o:allowincell="f" style="position:absolute;margin-left:350.45pt;margin-top:121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2615</wp:posOffset>
                </wp:positionH>
                <wp:positionV relativeFrom="paragraph">
                  <wp:posOffset>1309370</wp:posOffset>
                </wp:positionV>
                <wp:extent cx="609600" cy="381000"/>
                <wp:effectExtent l="0" t="0" r="0" b="0"/>
                <wp:wrapNone/>
                <wp:docPr id="12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white" stroked="f" o:allowincell="f" style="position:absolute;margin-left:347.45pt;margin-top:103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>
          <w:b/>
        </w:rPr>
        <w:t xml:space="preserve">Практическое задание 2. </w:t>
      </w:r>
      <w:r>
        <w:rPr>
          <w:bCs/>
          <w:color w:val="000000"/>
          <w:spacing w:val="4"/>
        </w:rPr>
        <w:t>Определить экономическую эффективность выращивания плодов и ягод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определения </w:t>
      </w:r>
      <w:r>
        <w:rPr>
          <w:bCs/>
          <w:color w:val="000000"/>
          <w:spacing w:val="4"/>
        </w:rPr>
        <w:t xml:space="preserve">экономической эффективности выращивания плодов и ягод из </w:t>
      </w:r>
      <w:r>
        <w:rPr/>
        <w:t>таблицы 1 выбрать хозяйство (в соответствии с вариантом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 Рассчитать показатели, характеризующие экономическую эффективность производства плодово-ягодной продук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На основании полученных результатов заполнить таблицу 2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pacing w:val="-3"/>
        </w:rPr>
      </w:pPr>
      <w:r>
        <w:rPr/>
        <w:t xml:space="preserve">4. </w:t>
      </w:r>
      <w:r>
        <w:rPr>
          <w:color w:val="000000"/>
          <w:spacing w:val="-3"/>
        </w:rPr>
        <w:t xml:space="preserve"> По результатам работы сделать выводы.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1 – Показатели оценки экономической эффективности</w:t>
        <w:br/>
        <w:t>производства плодово-ягодной продукции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336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Ябл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ш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мородина черн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жай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/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тру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/ чел.-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емк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-ч /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бестоимость 1 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стый дохо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уч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быль в расчете на 1 га са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>на 1 т</w:t>
              <w:br/>
              <w:t>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Прибыль в расчете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на 1 чел.-ч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табельность 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type w:val="nextPage"/>
          <w:pgSz w:w="11906" w:h="16838"/>
          <w:pgMar w:left="1134" w:right="1136" w:gutter="0" w:header="720" w:top="992" w:footer="0" w:bottom="720"/>
          <w:pgNumType w:start="5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Таблица 2 – Исходные данные</w:t>
      </w:r>
    </w:p>
    <w:tbl>
      <w:tblPr>
        <w:tblW w:w="14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771"/>
        <w:gridCol w:w="797"/>
        <w:gridCol w:w="812"/>
        <w:gridCol w:w="798"/>
        <w:gridCol w:w="850"/>
        <w:gridCol w:w="931"/>
        <w:gridCol w:w="916"/>
        <w:gridCol w:w="850"/>
        <w:gridCol w:w="823"/>
        <w:gridCol w:w="850"/>
        <w:gridCol w:w="732"/>
        <w:gridCol w:w="777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252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озяйства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Яблон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7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8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5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7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6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7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0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2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5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70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2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0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49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744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211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613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065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2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21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855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3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389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9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46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746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525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ишн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ощадь посадок 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7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2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8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8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9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8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2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2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26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5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79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9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60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8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36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3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мородина черн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м валовой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5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7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9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1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6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3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0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6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22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7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67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0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4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03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3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9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15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3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3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Действующие цены на продукцию уточнить у преподавателя. </w:t>
      </w:r>
    </w:p>
    <w:p>
      <w:pPr>
        <w:sectPr>
          <w:headerReference w:type="default" r:id="rId13"/>
          <w:type w:val="nextPage"/>
          <w:pgSz w:orient="landscape" w:w="16838" w:h="11906"/>
          <w:pgMar w:left="992" w:right="720" w:gutter="0" w:header="720" w:top="1134" w:footer="0" w:bottom="1134"/>
          <w:pgNumType w:start="6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4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pacing w:val="4"/>
        </w:rPr>
      </w:pPr>
      <w:r>
        <w:rPr>
          <w:b/>
          <w:bCs/>
        </w:rPr>
        <w:t>Практическое задание 1.</w:t>
      </w:r>
      <w:r>
        <w:rPr>
          <w:b/>
          <w:bCs/>
          <w:i/>
        </w:rPr>
        <w:t xml:space="preserve"> </w:t>
      </w:r>
      <w:r>
        <w:rPr>
          <w:bCs/>
          <w:color w:val="000000"/>
          <w:spacing w:val="4"/>
        </w:rPr>
        <w:t>Определить структуру энергомощности хозяйства. Рассчитать показатели, характеризующие уровень энергообеспеченности и энерговооруженности сельскохозяйственного предприятия.  Необходимо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 и таблицы 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Рассчитать структуру энергомощности хозяйства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Графически отобразить структуру энергомощности хозяйства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color w:val="000000"/>
          <w:spacing w:val="4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ссчитать </w:t>
      </w:r>
      <w:r>
        <w:rPr>
          <w:bCs/>
          <w:color w:val="000000"/>
          <w:spacing w:val="4"/>
        </w:rPr>
        <w:t>уровень энергообеспеченности и энерговооруженности сельскохозяйственного предприятия (заполнить таблицу 2)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1 – Исходные данные </w:t>
      </w:r>
    </w:p>
    <w:tbl>
      <w:tblPr>
        <w:tblW w:w="10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16"/>
        <w:gridCol w:w="416"/>
        <w:gridCol w:w="416"/>
        <w:gridCol w:w="416"/>
        <w:gridCol w:w="416"/>
      </w:tblGrid>
      <w:tr>
        <w:trPr/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энергетических ресурсов, л.с.</w:t>
            </w:r>
          </w:p>
        </w:tc>
        <w:tc>
          <w:tcPr>
            <w:tcW w:w="6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игатели комбайн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5</w:t>
            </w:r>
          </w:p>
        </w:tc>
      </w:tr>
      <w:tr>
        <w:trPr>
          <w:trHeight w:val="68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ракторные двигател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40</w:t>
            </w:r>
          </w:p>
        </w:tc>
      </w:tr>
      <w:tr>
        <w:trPr>
          <w:trHeight w:val="705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игатели автомаши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5</w:t>
            </w:r>
          </w:p>
        </w:tc>
      </w:tr>
      <w:tr>
        <w:trPr>
          <w:trHeight w:val="70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Электроустановк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0</w:t>
            </w:r>
          </w:p>
        </w:tc>
      </w:tr>
      <w:tr>
        <w:trPr>
          <w:trHeight w:val="697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чие двигател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5</w:t>
            </w:r>
          </w:p>
        </w:tc>
      </w:tr>
      <w:tr>
        <w:trPr>
          <w:trHeight w:val="2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чий скот (в пересчете на механическую силу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pacing w:val="4"/>
          <w:sz w:val="28"/>
          <w:szCs w:val="28"/>
        </w:rPr>
        <w:t>Таблица 2 – Исходные данные</w:t>
      </w:r>
      <w:r>
        <w:rPr/>
        <w:t xml:space="preserve">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90"/>
        <w:gridCol w:w="490"/>
        <w:gridCol w:w="490"/>
        <w:gridCol w:w="490"/>
        <w:gridCol w:w="490"/>
        <w:gridCol w:w="489"/>
        <w:gridCol w:w="488"/>
        <w:gridCol w:w="489"/>
        <w:gridCol w:w="489"/>
        <w:gridCol w:w="489"/>
        <w:gridCol w:w="489"/>
        <w:gridCol w:w="489"/>
        <w:gridCol w:w="489"/>
        <w:gridCol w:w="488"/>
        <w:gridCol w:w="483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7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 энергетических мощностей, л.с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сельскохозяйственных угодий,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6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8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7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58</w:t>
            </w:r>
          </w:p>
        </w:tc>
      </w:tr>
      <w:tr>
        <w:trPr>
          <w:trHeight w:val="695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пашни,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9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5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годовая численность работников, чел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Энергообеспеченность, </w:t>
            </w:r>
            <w:r>
              <w:rPr>
                <w:sz w:val="22"/>
                <w:szCs w:val="22"/>
                <w:lang w:eastAsia="en-US"/>
              </w:rPr>
              <w:t>л.с.  на 1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Энерговооруженность, </w:t>
            </w:r>
            <w:r>
              <w:rPr>
                <w:sz w:val="22"/>
                <w:szCs w:val="22"/>
                <w:lang w:eastAsia="en-US"/>
              </w:rPr>
              <w:t>л.с. на одного работн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Электрообеспеченность, </w:t>
            </w:r>
            <w:r>
              <w:rPr>
                <w:sz w:val="22"/>
                <w:szCs w:val="22"/>
                <w:lang w:eastAsia="en-US"/>
              </w:rPr>
              <w:t>кВт /ч на 1 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Электровооруженность, </w:t>
            </w:r>
            <w:r>
              <w:rPr>
                <w:sz w:val="22"/>
                <w:szCs w:val="22"/>
                <w:lang w:eastAsia="en-US"/>
              </w:rPr>
              <w:t>кВт / ч на одного работн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/>
          <w:bCs/>
        </w:rPr>
        <w:t xml:space="preserve">Практическое задание 2. </w:t>
      </w:r>
      <w:r>
        <w:rPr>
          <w:bCs/>
          <w:color w:val="000000"/>
        </w:rPr>
        <w:t xml:space="preserve">Рассчитать показатели экономической эффективности использования </w:t>
      </w:r>
      <w:r>
        <w:rPr>
          <w:color w:val="000000"/>
        </w:rPr>
        <w:t>сельскохозяйственной техники и транспортных средств на предприятиях АПК</w:t>
      </w:r>
      <w:r>
        <w:rPr>
          <w:bCs/>
          <w:color w:val="000000"/>
        </w:rPr>
        <w:t>. Необходимо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/>
        <w:t xml:space="preserve">Определить эффективности использования сельскохозяйственной техники. На основании расчетов заполнить таблицу 2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3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color w:val="000000"/>
        </w:rPr>
        <w:t>Рассчитать и заполнить таблицу 4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/>
      </w:pPr>
      <w:r>
        <w:rPr/>
        <w:t>Выбрать вариант задания из таблицы 5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bCs/>
          <w:color w:val="000000"/>
        </w:rPr>
      </w:pPr>
      <w:r>
        <w:rPr>
          <w:color w:val="000000"/>
        </w:rPr>
        <w:t>Рассчитать и заполнить таблицу 6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4"/>
        <w:gridCol w:w="514"/>
        <w:gridCol w:w="514"/>
        <w:gridCol w:w="514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механизирован-ных работ, усл.эт.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9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9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тракторов, шт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ботанно машино-дней 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работанно машино-смен </w:t>
              <w:br/>
              <w:t>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5</w:t>
            </w:r>
          </w:p>
        </w:tc>
      </w:tr>
      <w:tr>
        <w:trPr>
          <w:trHeight w:val="7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пашни, 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7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их дней в год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Экономическая оценка эффективности использования тракторов в сельскохозяйственном производств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Расчетные знач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кторообеспеченность, штук на 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рузку площади на 1 трактор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ен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нев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овая выработка на физический трактор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сменности работы тр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тракторного п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щее число отработанных машино-дн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е число отработанных машино-с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3 – Исходные данные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</w:tblGrid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7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грузоподъемность автомобиля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2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3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4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ездка 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Количество перевезенного груза, 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.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Расстояние, к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тный путь автомобиль всегда проделывал порожняко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pacing w:val="4"/>
        </w:rPr>
        <w:t xml:space="preserve">Таблица 4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Расчетные значения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яя длина ездки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проб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грузоподъемности (статист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грузоподъемности (динам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ительность подвижного состава, 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е расстояние перевозки груз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5 – Исходные данные 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82"/>
        <w:gridCol w:w="482"/>
        <w:gridCol w:w="482"/>
        <w:gridCol w:w="482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2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7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йденное расстояние за день, к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9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7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Начало поездки (выезд из гаража)</w:t>
            </w:r>
          </w:p>
        </w:tc>
        <w:tc>
          <w:tcPr>
            <w:tcW w:w="7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8</w:t>
            </w:r>
            <w:r>
              <w:rPr>
                <w:bCs/>
                <w:color w:val="000000"/>
                <w:spacing w:val="-3"/>
                <w:sz w:val="22"/>
                <w:szCs w:val="22"/>
                <w:u w:val="single"/>
                <w:vertAlign w:val="superscript"/>
                <w:lang w:eastAsia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кончание поездки (возвращение в гараж)</w:t>
            </w:r>
          </w:p>
        </w:tc>
        <w:tc>
          <w:tcPr>
            <w:tcW w:w="7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6</w:t>
            </w:r>
            <w:r>
              <w:rPr>
                <w:bCs/>
                <w:color w:val="000000"/>
                <w:spacing w:val="-3"/>
                <w:sz w:val="22"/>
                <w:szCs w:val="22"/>
                <w:u w:val="single"/>
                <w:vertAlign w:val="superscript"/>
                <w:lang w:eastAsia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должительность обеденного перерыва, мин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стой по техническим причинам, ми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стой по организационным причинам, ми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5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pacing w:val="4"/>
        </w:rPr>
        <w:t xml:space="preserve">Таблица 6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83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четные значения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емя в наряде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эффициент использования рабочего времени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сплуатационн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5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</w:rPr>
        <w:t>Определить полную себестоимость единицы продукции сельского хозяйства. Найти в целом сумму материальных затрат на производство данной продукции. Рассчитать структуру себестоимости продукции. Необходимо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/>
        <w:t xml:space="preserve">Определить структуру себестоимости единицы продукци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/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фически отобразить структуру себестоимости единицы продукции (в виде круговой или столбчатой диаграммы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Найти сумму материальных затрат на производство данного вида продукции</w:t>
      </w:r>
      <w:r>
        <w:rPr>
          <w:color w:val="000000"/>
        </w:rPr>
        <w:t>.</w:t>
      </w:r>
    </w:p>
    <w:p>
      <w:pPr>
        <w:sectPr>
          <w:headerReference w:type="default" r:id="rId14"/>
          <w:type w:val="nextPage"/>
          <w:pgSz w:w="11906" w:h="16838"/>
          <w:pgMar w:left="1276" w:right="992" w:gutter="0" w:header="720" w:top="992" w:footer="0" w:bottom="720"/>
          <w:pgNumType w:start="6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1 – Исходные данные (руб.) </w:t>
      </w:r>
    </w:p>
    <w:tbl>
      <w:tblPr>
        <w:tblW w:w="4650" w:type="pct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00"/>
        <w:gridCol w:w="698"/>
        <w:gridCol w:w="697"/>
        <w:gridCol w:w="698"/>
        <w:gridCol w:w="698"/>
        <w:gridCol w:w="695"/>
        <w:gridCol w:w="694"/>
        <w:gridCol w:w="704"/>
        <w:gridCol w:w="697"/>
        <w:gridCol w:w="692"/>
        <w:gridCol w:w="684"/>
        <w:gridCol w:w="681"/>
        <w:gridCol w:w="687"/>
        <w:gridCol w:w="681"/>
        <w:gridCol w:w="662"/>
      </w:tblGrid>
      <w:tr>
        <w:trPr>
          <w:trHeight w:val="339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Вариант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Зерно (рожь) урожайность 34 ц/га</w:t>
            </w:r>
          </w:p>
        </w:tc>
        <w:tc>
          <w:tcPr>
            <w:tcW w:w="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Молоко среднегодовой надой на 1 корову 4000 кг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Объем производства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9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9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0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1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Оплата труда с начисл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Сем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Удобр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Кор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,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Средства защиты растений и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Затраты на содержание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Горюче-смазочные материал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,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Электроэнер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Работы и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рочие прямые затр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50</w:t>
            </w:r>
          </w:p>
        </w:tc>
      </w:tr>
      <w:tr>
        <w:trPr>
          <w:trHeight w:val="43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Затраты на организацию и управление производств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2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роцент за кред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Налоги и отчис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Производствен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Расходы на реализацию продук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50</w:t>
            </w:r>
          </w:p>
        </w:tc>
      </w:tr>
      <w:tr>
        <w:trPr>
          <w:trHeight w:val="23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Пол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720" w:right="992" w:gutter="0" w:header="720" w:top="1134" w:footer="0" w:bottom="992"/>
          <w:pgNumType w:start="6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1535</wp:posOffset>
                </wp:positionH>
                <wp:positionV relativeFrom="paragraph">
                  <wp:posOffset>186690</wp:posOffset>
                </wp:positionV>
                <wp:extent cx="304800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4.7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2 – Структура себестоимости единицы продукции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95"/>
        <w:gridCol w:w="1807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Статьи затра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Затраты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(% к итогу)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Оплата труда с начисл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Се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Удоб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Средства защиты раст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атраты на содержание основ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Горюче-смазочные материа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Электроэнер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боты и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чие прямые затр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Затраты на организацию и управление производств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оцент за креди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Налоги и отчис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роизводствен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ходы на реализацию проду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л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.1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pacing w:val="4"/>
        </w:rPr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  <w:spacing w:val="4"/>
        </w:rPr>
        <w:t>Определить величину прибыли и показателей рентабельности на сельскохозяйственном предприятии. Необходимо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Определить величину чистой прибыли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Рассчитать величину рентабельности производства продукции.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</w:t>
      </w:r>
      <w:r>
        <w:rPr/>
        <w:t>Рассчитать величину рентабельности полученной выручки.</w:t>
      </w:r>
      <w:r>
        <w:rPr>
          <w:bCs/>
          <w:color w:val="000000"/>
          <w:spacing w:val="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/>
        <w:t>Рассчитать величину рентабельности производственных фонд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/>
        <w:t>На основании расчетов заполнить таблицу 2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9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Выручка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8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3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39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55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1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1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9,3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Затраты на производство продукции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3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26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4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54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9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33,3</w:t>
            </w:r>
          </w:p>
        </w:tc>
      </w:tr>
      <w:tr>
        <w:trPr>
          <w:trHeight w:val="8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Прибыль от реализации ценностей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5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Прибыль от внереализационных операций, </w:t>
            </w: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 xml:space="preserve">Среднегодовая стоимость основных фондов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8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8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en-US" w:eastAsia="en-US"/>
              </w:rPr>
              <w:t>5750</w:t>
            </w:r>
          </w:p>
        </w:tc>
      </w:tr>
      <w:tr>
        <w:trPr>
          <w:trHeight w:val="95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eastAsia="en-US"/>
              </w:rPr>
              <w:t>Стоимость оборотных средств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аблица 2 – Прибыль организации и показатели рентабельности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асчетные значения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Прибыль от реализации продукции, </w:t>
            </w: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ечный финансовый результат деятельности предприятия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быль в распоряжении организации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Чистая прибыль, </w:t>
            </w:r>
            <w:r>
              <w:rPr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 xml:space="preserve">Рентабельность производства, 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Прибыльность продаж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  <w:t>Рентабельность производственных фондов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.2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-5" w:firstLine="567"/>
        <w:jc w:val="both"/>
        <w:rPr>
          <w:bCs/>
          <w:color w:val="000000"/>
          <w:spacing w:val="4"/>
        </w:rPr>
      </w:pPr>
      <w:r>
        <w:rPr>
          <w:b/>
          <w:bCs/>
        </w:rPr>
        <w:t xml:space="preserve">Практическое задание. </w:t>
      </w:r>
      <w:r>
        <w:rPr>
          <w:bCs/>
          <w:color w:val="000000"/>
          <w:spacing w:val="4"/>
        </w:rPr>
        <w:t>Определить показатели, характеризующие эффективность повышения качества продукции. Необходимо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pacing w:val="4"/>
        </w:rPr>
      </w:pPr>
      <w:r>
        <w:rPr/>
        <w:t xml:space="preserve">1. Для определения </w:t>
      </w:r>
      <w:r>
        <w:rPr>
          <w:bCs/>
          <w:color w:val="000000"/>
          <w:spacing w:val="4"/>
        </w:rPr>
        <w:t xml:space="preserve">эффективности </w:t>
      </w:r>
      <w:r>
        <w:rPr/>
        <w:t>повышения качества продукции</w:t>
      </w:r>
      <w:r>
        <w:rPr>
          <w:bCs/>
          <w:color w:val="000000"/>
          <w:spacing w:val="4"/>
        </w:rPr>
        <w:t xml:space="preserve"> и</w:t>
      </w:r>
      <w:r>
        <w:rPr/>
        <w:t>з таблицы 1 выбрать соответствующий вариан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 Определить годовой экономический эффект от повышения качества продук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Рассчитать дополнительную прибыль, образуемую за счет более высокой цены на продукцию более высокого сорт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</w:t>
      </w:r>
      <w:r>
        <w:rPr>
          <w:color w:val="000000"/>
          <w:spacing w:val="-3"/>
        </w:rPr>
        <w:t xml:space="preserve"> 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Таблица 1 – Исходные данные</w:t>
      </w:r>
    </w:p>
    <w:tbl>
      <w:tblPr>
        <w:tblW w:w="1018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риан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продукции лучшего качества,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сравнительной эффектив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овложения, руб. на 1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.3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rFonts w:eastAsia="Calibri"/>
          <w:b/>
          <w:iCs/>
        </w:rPr>
        <w:t xml:space="preserve">Практическое задание. </w:t>
      </w:r>
      <w:r>
        <w:rPr>
          <w:bCs/>
          <w:color w:val="000000"/>
        </w:rPr>
        <w:t>Определить отпускную цену на продукцию сельского хозяйства. Необходимо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567"/>
        <w:jc w:val="both"/>
        <w:rPr/>
      </w:pPr>
      <w:r>
        <w:rPr/>
        <w:t>Выбрать вариант задания из таблицы 1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 xml:space="preserve">Определить отпускную цену на сельскохозяйственную продукци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color w:val="000000"/>
          <w:spacing w:val="4"/>
        </w:rPr>
      </w:pPr>
      <w:r>
        <w:rPr/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Таблица 1 – Исходные данные 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7"/>
        <w:gridCol w:w="497"/>
        <w:gridCol w:w="497"/>
        <w:gridCol w:w="497"/>
        <w:gridCol w:w="497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ариант 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рно (рожь)</w:t>
            </w:r>
          </w:p>
        </w:tc>
      </w:tr>
      <w:tr>
        <w:trPr>
          <w:trHeight w:val="698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25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ртофель </w:t>
            </w:r>
          </w:p>
        </w:tc>
      </w:tr>
      <w:tr>
        <w:trPr>
          <w:trHeight w:val="71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25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око (высший сорт)</w:t>
            </w:r>
          </w:p>
        </w:tc>
      </w:tr>
      <w:tr>
        <w:trPr>
          <w:trHeight w:val="66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,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2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80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9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С весом 400 кг и выше (живой вес)</w:t>
            </w:r>
          </w:p>
        </w:tc>
      </w:tr>
      <w:tr>
        <w:trPr>
          <w:trHeight w:val="779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</w:t>
              <w:br/>
              <w:t>1 т, руб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3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ind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5,0</w:t>
            </w:r>
          </w:p>
        </w:tc>
      </w:tr>
      <w:tr>
        <w:trPr>
          <w:trHeight w:val="26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абельность, 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аблица 2 – Отпускная цена на сельскохозяйственную продукцию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Показатели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олученные значения</w:t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рно (рожь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тофел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локо (высший сорт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С весом 400 кг и выше (живой вес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ind w:firstLine="567"/>
        <w:jc w:val="both"/>
        <w:rPr/>
      </w:pPr>
      <w:r>
        <w:rPr/>
        <w:t xml:space="preserve">1. Изучение лекционного материала, основной и дополнительной литературы по теме 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Принципы и закономерности сельскохозяйственного производства»</w:t>
      </w:r>
    </w:p>
    <w:p>
      <w:pPr>
        <w:pStyle w:val="Normal"/>
        <w:ind w:firstLine="567"/>
        <w:jc w:val="both"/>
        <w:rPr/>
      </w:pPr>
      <w:r>
        <w:rPr/>
        <w:t>4. Самостоятельно ответить на вопрос: «Чем отличаются законы организации производства в АПК от закономерностей?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Организационно-правовые формы предприятий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Системы ведения хозяйства в растениеводстве»</w:t>
      </w:r>
    </w:p>
    <w:p>
      <w:pPr>
        <w:pStyle w:val="Normal"/>
        <w:ind w:firstLine="567"/>
        <w:jc w:val="both"/>
        <w:rPr/>
      </w:pPr>
      <w:r>
        <w:rPr/>
        <w:t>4. Самостоятельно ответить на вопрос: «В чем состоит сущность и значение интенсификации производства в сельском хозяйстве?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ind w:firstLine="567"/>
        <w:jc w:val="both"/>
        <w:rPr/>
      </w:pPr>
      <w:r>
        <w:rPr/>
        <w:t xml:space="preserve">1. Изучение лекционного материала, основной и дополнительной литературы по теме 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Формы специализации сельскохозяйственных предприятий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 Самостоятельно ответить на вопрос: «В чем состоит экономическое значение определения размера сельскохозяйственного производства?»</w:t>
      </w:r>
    </w:p>
    <w:p>
      <w:pPr>
        <w:pStyle w:val="Normal"/>
        <w:ind w:firstLine="567"/>
        <w:jc w:val="both"/>
        <w:rPr/>
      </w:pPr>
      <w:r>
        <w:rPr/>
        <w:t>4. Составить таблицу «Преимущества и недостатки малых форм хозяйствования в сельском хозяйстве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Виды кооперативов в сельском хозяйстве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Формы агропромышленной интеграции»</w:t>
      </w:r>
    </w:p>
    <w:p>
      <w:pPr>
        <w:pStyle w:val="Normal"/>
        <w:ind w:firstLine="567"/>
        <w:jc w:val="both"/>
        <w:rPr/>
      </w:pPr>
      <w:r>
        <w:rPr/>
        <w:t>4. Самостоятельно ответить на вопрос: «В чем состоит значение агропромышленной интеграции?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 Самостоятельно ответить на вопрос: «В чем состоит значение для сельскохозяйственного производства расчета структуры земельных угодий и влияния данной структуры на производство сельскохозяйственной продукции?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 Составить схему «Методы нормирования труда: сущность, преимущества и возможности использования»</w:t>
      </w:r>
    </w:p>
    <w:p>
      <w:pPr>
        <w:pStyle w:val="Normal"/>
        <w:ind w:firstLine="567"/>
        <w:jc w:val="both"/>
        <w:rPr/>
      </w:pPr>
      <w:r>
        <w:rPr/>
        <w:t>4. Самостоятельно ответить на вопрос: «Каким образом можно определить эффективность управления предприятием?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Методы организации производства в растениеводстве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 Самостоятельно ответить на вопрос: «В чем состоит значение маркетинга в организации сбыта сельскохозяйственной продукции?»</w:t>
      </w:r>
    </w:p>
    <w:p>
      <w:pPr>
        <w:pStyle w:val="Normal"/>
        <w:ind w:firstLine="567"/>
        <w:jc w:val="both"/>
        <w:rPr/>
      </w:pPr>
      <w:r>
        <w:rPr/>
        <w:t>4. Подготовить бланк листа опроса для проведения исследования на тему «Исследование потребительских предпочтений» (10 вопросов, товар – по выбору студента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</w:t>
      </w:r>
    </w:p>
    <w:p>
      <w:pPr>
        <w:pStyle w:val="Normal"/>
        <w:ind w:firstLine="567"/>
        <w:jc w:val="both"/>
        <w:rPr/>
      </w:pPr>
      <w:r>
        <w:rPr/>
        <w:t xml:space="preserve">1. Изучение лекционного материала, основной и дополнительной литературы по теме 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 xml:space="preserve">3. Составить схему «Система планов сельскохозяйственного предприятия»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ind w:firstLine="567"/>
        <w:jc w:val="both"/>
        <w:rPr/>
      </w:pPr>
      <w:r>
        <w:rPr/>
        <w:t xml:space="preserve">1. Изучение лекционного материала, основной и дополнительной литературы по теме 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 Составить схему «Виды предпринимательства»</w:t>
      </w:r>
    </w:p>
    <w:p>
      <w:pPr>
        <w:pStyle w:val="Normal"/>
        <w:ind w:firstLine="567"/>
        <w:jc w:val="both"/>
        <w:rPr/>
      </w:pPr>
      <w:r>
        <w:rPr/>
        <w:t>4. Самостоятельно ответить на вопрос: «Какова роль предпринимательства в развитии экономических процессов?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>3. Составить схему «Стратегии конкурентного поведения: сущность и возможности использования»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ind w:firstLine="567"/>
        <w:jc w:val="both"/>
        <w:rPr/>
      </w:pPr>
      <w:r>
        <w:rPr/>
        <w:t>1. Изучение лекционного материала, основной и дополнительной литературы по теме</w:t>
      </w:r>
    </w:p>
    <w:p>
      <w:pPr>
        <w:pStyle w:val="Normal"/>
        <w:ind w:firstLine="567"/>
        <w:jc w:val="both"/>
        <w:rPr/>
      </w:pPr>
      <w:r>
        <w:rPr/>
        <w:t>2. Подготовка доклада (сообщения)</w:t>
      </w:r>
    </w:p>
    <w:p>
      <w:pPr>
        <w:pStyle w:val="Normal"/>
        <w:ind w:firstLine="567"/>
        <w:jc w:val="both"/>
        <w:rPr/>
      </w:pPr>
      <w:r>
        <w:rPr/>
        <w:t xml:space="preserve">3. Самостоятельно ответить на вопрос: «Какие факторы влияют на формирование цены на сельскохозяйственную продукцию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вопрос -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докладов (сообщений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</w:t>
        <w:tab/>
        <w:t xml:space="preserve">Закономерности рыночных отношений и их особенности в сельскохозяйственном производств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2. Собственность как экономическая категор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3. Анализ этапов становлении и развития науки организации произ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4. Агропромышленный комплекс и его значение в экономик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5. Основные направления агропромышленной политики на современном этапе развития экономик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6. Основные направления структурной перестройки в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Коммерческие организации как носители предприниматель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родовольственная безопасность: сущность и знач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Факторы, влияющие на продовольственную безопасность стран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 Особенности построения систем деятель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Экономическая сущность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Принципы построения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Эксперимент как метод исследов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Общая и производственная структура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Научная специализация элементов производственной структур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Место и роль специализации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Кооперация и ее значение в развитии экономических процесс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Опыт специализации и кооперац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Факторы, влияющие на размер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Объединения организаций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Система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Формы организационной структуры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Информационные связи в системе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Развитие сельскохозяйственных кооперативов в зарубежных страна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отребительские сельскохозяйственные кооперативы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Производственные сельскохозяйственные кооперативы и их особенно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Организация управления кооперативо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Формы организационных структур сельскохозяйственных кооператив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Сущность и значение агропромышленной интеграции в развитии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Агропромышленные кластеры и факторы их формиров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Опыт государственно-частного партнерства в АП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Земельные ресурсы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Организация использования земельных ресурсов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Роль обслуживающих производств в организации деятельност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оказатели, характеризующие движение персонала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Стимулирование и мотивация как факторы роста производительности труда на предприят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Научная организация труда и ее роль в развити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Современные методы нормирования труда на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Принципы организации кормопроиз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Основы полевого и лугопастбищного кормопроиз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Особенности организации картофеле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Особенности организации льно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Перевод овощеводства открытого грунта на индустриальные метод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Размеры и сочетаемость садоводства и виноградарства с другими отраслям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Роль материально-технического снабжения в развит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Логистические потоки и их классификац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Эффективность организации складского хозяйств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Методы переработк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Организация переработки сельскохозяйственной продукции на предприят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Каналы реализаци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Технологическая карта как вид план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Бизнес-планирование и его значение для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Новаторская функция предприниматель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Этапы новаторской инновационной деятельности и их сущность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Этапы развития предпринимательства и их основные чер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 Личность предпринимателя: основные чер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 Власть и лидерство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6. Создание эффективной команд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Конкурентоспособность предприятия: сущность и методы оценк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Конкурентный статус предпри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Государственное регулирование системы обращ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Государственное регулирование ценообразов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3. Аграрный рынок: сущность, факторы становления и развития 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инципы организации сельскохозяйственного производства, внешние и внутренние условиях их реализац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ущность и классификация форм организации производства в АПК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ущность и классификация организационных форм предприятий АПК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рганизационно-экономические основы сельскохозяйственных кооператив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рганизационно-экономические основы крестьянских (фермерских) хозяйст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ормирование земельной территории и организация использования земл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онятие, состав и значение сельскохозяйственных угодий, оценка эффективности их использ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щая и производственная структура предприят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аучная специализация элементов производственной структур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лассификация производственных подразделений предприятия по их функциональной деятельност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аправления оптимизации и интеграции производственной  структуры предприят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сточники формирования и организация использования средств производ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обенности организации использования основных средств на сельскохозяйственных предприятия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рганизация и оценка эффективности использования машинно-тракторного пар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Организация и эффективность использования трудовых ресурсов на сельскохозяйственном предприят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инципы и формы организации  труда на сельскохозяйственных предприятия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Задачи системы управления производство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ункции системы управления на внутрихозяйственном уровне с учетом факторов внешнего воздейств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аучный подход в формировании структуры управления предприятием и перспективы ее развит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Экономическая сущность, основные принципы построения и оценки  эффективности системы ведения хозяй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пециализация и организационно-экономическая оценка эффективности специализации на сельскохозяйственных предприятия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инципы сочетания отраслей сельскохозяйственных предприятий, организационно-экономическая оценка эффективности сочетания отрасл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онцентрация производства и размеры сельскохозяйственных предприятий, организационно-экономическая оценка эффективности концентрации производ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Методы установления оптим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рганизационно-экономическое обоснование размера первичного производственного подразделения в растениеводств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рганизационно-экономическое обоснование размера первичного производственного подразделения в животноводств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Экономическая сущность, принципы, условия освоения хозяйственного расчета на сельскохозяйственных предприятия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истема организации внутрихозяйственного расче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ормы хозяйствования на предприятии, оценка их эффективност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ИР и производство – технико-экономическое обоснование, организация проведения и использования результат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Типовые документы по организации НИР на предприят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онструкторская подготовка производства – задачи в организации. Нормативы конструкторской подготовки производ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Технологическая подготовка производства – содержание рабо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нтенсификация сельскохозяйственного производ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Методы планирования деятельности предприят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ланирование производственной программы сельскохозяйственного предприятия на основе методики балансовой увязки отраслей животноводства и растениевод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новные этапы разработки бизнес-план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ценка эффективности бизнес-план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иски хозяйственной деятельности сельскохозяйственного предприят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Аудит бизнес-плана инвесторами и принятие решения об инвестировании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 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лок Г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экзамену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задачи дисциплины «Организация производства и предпринимательство в АПК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ие аспекты и методы нау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рганизации произво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организации воспроизводства в сельском хозяй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сельскохозяйственн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сельскохозяйственного производства и условия их ре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создания и функционирования юридического л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тарные сельскохозяйственные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е (фермерские)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управления АП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истемного подх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инципы построения системы ведения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истем ведения хозяйства и основные требования рационального их постро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тениеводства и ее элеме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животно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собных и обслуживающих производственных отраслей сельского хозяй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специализации сельскохозяйственных предприятий. Классификация отрас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уровень и эффективность специал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способы рационального сочетания отрас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мера сельскохозяйственных предприятий и факторы, его определяющ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обоснования рацион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змера производственного подразделения в растениевод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и принципы создания и функционирования сельскохозяйственных кооператив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реорганизация сельскохозяйственных кооператив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охозяйственным кооператив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ельскохозяйственных кооператив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е предприятия, агрофирмы, холдинговые комп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е класт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е ассоциации (союз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частные и некоммерческие партне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товые подкомплексы и экономические отношения в продуктовых подкомплекс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машинах и орудиях и разработка графика их ис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утрихозяйственного 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фтехозяйства и электро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монта, технического обслуживания и хранения маш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, задачи и основные направления организации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я трудовых процессов и создание необходимых условий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, методы и организация нормирования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ом выработки в растениевод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ле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воще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доводства и винограда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снабжения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енного обслуживания сельскохозяйственных предпри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и переработки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ализации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и принципы хозяйственного рас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хозяйствования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, методы и система прогнозирования и план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планы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ы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планы производственной деятель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, цели и задачи предприниматель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, функции и внешняя среда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предприниматель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принятия предпринимательского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урен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конкуренции и типы конкурентного по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и рыночной конкур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системы (модели рын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, функции и система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цено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 цено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1351"/>
        <w:gridCol w:w="2292"/>
        <w:gridCol w:w="1991"/>
        <w:gridCol w:w="3311"/>
      </w:tblGrid>
      <w:tr>
        <w:trPr>
          <w:trHeight w:val="427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ля экзамена, курсовой работы, практ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ля зачета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тен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9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9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</w:t>
              <w:softHyphen/>
              <w:t>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9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чтено с возможностью повторной сдач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</w:t>
              <w:softHyphen/>
              <w:t>тельно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чтено с обязательным повторным изучением дисциплин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284"/>
        <w:gridCol w:w="637"/>
        <w:gridCol w:w="461"/>
        <w:gridCol w:w="36"/>
        <w:gridCol w:w="186"/>
        <w:gridCol w:w="6"/>
        <w:gridCol w:w="516"/>
        <w:gridCol w:w="426"/>
        <w:gridCol w:w="239"/>
        <w:gridCol w:w="895"/>
        <w:gridCol w:w="1559"/>
        <w:gridCol w:w="339"/>
        <w:gridCol w:w="653"/>
        <w:gridCol w:w="189"/>
        <w:gridCol w:w="143"/>
        <w:gridCol w:w="1228"/>
        <w:gridCol w:w="567"/>
      </w:tblGrid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558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558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35.03.04 Агрономия</w:t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/специализация</w:t>
            </w:r>
          </w:p>
        </w:tc>
        <w:tc>
          <w:tcPr>
            <w:tcW w:w="495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Агробизнес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8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Учебная дисциплина</w:t>
            </w:r>
          </w:p>
        </w:tc>
        <w:tc>
          <w:tcPr>
            <w:tcW w:w="6760" w:type="dxa"/>
            <w:gridSpan w:val="1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рганизация производства и предпринимательство в АПК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181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1. Понятие организации производст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1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2. Государственно-частные и некоммерческие партнерст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1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3. Конкурентные системы (модели рынка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66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И. Веретенников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Я.В. Савранская</w:t>
            </w:r>
          </w:p>
        </w:tc>
      </w:tr>
      <w:tr>
        <w:trPr/>
        <w:tc>
          <w:tcPr>
            <w:tcW w:w="16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6"/>
      <w:type w:val="nextPage"/>
      <w:pgSz w:w="11906" w:h="16838"/>
      <w:pgMar w:left="1474" w:right="624" w:gutter="0" w:header="709" w:top="1134" w:footer="0" w:bottom="56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lowerRoman"/>
      <w:lvlText w:val="%3."/>
      <w:lvlJc w:val="right"/>
      <w:pPr>
        <w:tabs>
          <w:tab w:val="num" w:pos="1882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lowerLetter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lowerRoman"/>
      <w:lvlText w:val="%6."/>
      <w:lvlJc w:val="right"/>
      <w:pPr>
        <w:tabs>
          <w:tab w:val="num" w:pos="4042"/>
        </w:tabs>
        <w:ind w:left="4042" w:hanging="18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lowerLetter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lowerRoman"/>
      <w:lvlText w:val="%9."/>
      <w:lvlJc w:val="right"/>
      <w:pPr>
        <w:tabs>
          <w:tab w:val="num" w:pos="6202"/>
        </w:tabs>
        <w:ind w:left="620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Hps">
    <w:name w:val="hps"/>
    <w:qFormat/>
    <w:rPr/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character" w:styleId="Style11">
    <w:name w:val="Название Знак"/>
    <w:qFormat/>
    <w:rPr>
      <w:b/>
    </w:rPr>
  </w:style>
  <w:style w:type="character" w:styleId="Notranslate">
    <w:name w:val="notranslat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Zagol1">
    <w:name w:val="zagol1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0"/>
      <w:ind w:left="391" w:firstLine="709"/>
      <w:jc w:val="both"/>
    </w:pPr>
    <w:rPr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Admin</cp:lastModifiedBy>
  <cp:lastPrinted>2018-11-12T15:26:00Z</cp:lastPrinted>
  <dcterms:modified xsi:type="dcterms:W3CDTF">2021-10-06T13:18:00Z</dcterms:modified>
  <cp:revision>100</cp:revision>
  <dc:subject/>
  <dc:title>Министерство образования и науки Донецкой Народной Республики</dc:title>
</cp:coreProperties>
</file>